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;微软雅黑" w:hAnsi="方正舒体;微软雅黑" w:eastAsia="方正舒体;微软雅黑" w:cs="华文仿宋;微软雅黑"/>
          <w:b/>
          <w:b/>
          <w:sz w:val="72"/>
          <w:szCs w:val="72"/>
        </w:rPr>
      </w:pPr>
      <w:r>
        <w:rPr>
          <w:rFonts w:ascii="方正舒体;微软雅黑" w:hAnsi="方正舒体;微软雅黑" w:cs="华文仿宋;微软雅黑" w:eastAsia="方正舒体;微软雅黑"/>
          <w:b/>
          <w:sz w:val="72"/>
          <w:szCs w:val="72"/>
          <w:lang w:eastAsia="zh-TW"/>
        </w:rPr>
        <w:t>大方廣佛華嚴經淺釋</w:t>
      </w:r>
      <w:r>
        <w:rPr>
          <w:rFonts w:eastAsia="方正舒体;微软雅黑" w:cs="华文仿宋;微软雅黑" w:ascii="方正舒体;微软雅黑" w:hAnsi="方正舒体;微软雅黑"/>
          <w:b/>
          <w:sz w:val="72"/>
          <w:szCs w:val="72"/>
          <w:lang w:eastAsia="zh-TW"/>
        </w:rPr>
        <w:t>11</w:t>
      </w:r>
    </w:p>
    <w:p>
      <w:pPr>
        <w:pStyle w:val="Normal"/>
        <w:spacing w:lineRule="auto" w:line="480"/>
        <w:ind w:firstLine="5391"/>
        <w:rPr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rFonts w:eastAsia="PMingLiU;新細明體"/>
          <w:b/>
          <w:sz w:val="30"/>
          <w:szCs w:val="30"/>
          <w:lang w:eastAsia="zh-TW"/>
        </w:rPr>
        <w:t>美國萬佛城宣化禪師講述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二十五</w:t>
      </w:r>
      <w:r>
        <w:rPr>
          <w:rFonts w:eastAsia="Book Antiqua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十回向品第二十五之三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二十六</w:t>
      </w:r>
      <w:r>
        <w:rPr>
          <w:rFonts w:eastAsia="Book Antiqua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十回向品第二十五之四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二十七</w:t>
      </w:r>
      <w:r>
        <w:rPr>
          <w:rFonts w:eastAsia="Book Antiqua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十回向品第二十五之五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二十八</w:t>
      </w:r>
      <w:r>
        <w:rPr>
          <w:rFonts w:eastAsia="Book Antiqua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十回向品第二十五之六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rFonts w:ascii="华文仿宋;微软雅黑" w:hAnsi="华文仿宋;微软雅黑" w:eastAsia="华文仿宋;微软雅黑" w:cs="华文仿宋;微软雅黑"/>
          <w:b/>
          <w:b/>
          <w:sz w:val="48"/>
          <w:szCs w:val="48"/>
        </w:rPr>
      </w:pPr>
      <w:r>
        <w:rPr>
          <w:rFonts w:ascii="华文仿宋;微软雅黑" w:hAnsi="华文仿宋;微软雅黑" w:cs="华文仿宋;微软雅黑" w:eastAsia="华文仿宋;微软雅黑"/>
          <w:b/>
          <w:sz w:val="48"/>
          <w:szCs w:val="48"/>
          <w:lang w:eastAsia="zh-TW"/>
        </w:rPr>
        <w:t>大方廣佛華嚴經淺釋（十一）</w:t>
      </w:r>
    </w:p>
    <w:p>
      <w:pPr>
        <w:pStyle w:val="Normal"/>
        <w:spacing w:lineRule="auto" w:line="480"/>
        <w:rPr>
          <w:rFonts w:ascii="华文仿宋;微软雅黑" w:hAnsi="华文仿宋;微软雅黑" w:eastAsia="华文仿宋;微软雅黑" w:cs="华文仿宋;微软雅黑"/>
          <w:b/>
          <w:b/>
          <w:sz w:val="48"/>
          <w:szCs w:val="48"/>
        </w:rPr>
      </w:pPr>
      <w:r>
        <w:rPr>
          <w:rFonts w:eastAsia="华文仿宋;微软雅黑" w:cs="华文仿宋;微软雅黑" w:ascii="华文仿宋;微软雅黑" w:hAnsi="华文仿宋;微软雅黑"/>
          <w:b/>
          <w:sz w:val="48"/>
          <w:szCs w:val="48"/>
        </w:rPr>
      </w:r>
    </w:p>
    <w:p>
      <w:pPr>
        <w:pStyle w:val="Normal"/>
        <w:spacing w:lineRule="auto" w:line="480"/>
        <w:rPr>
          <w:rFonts w:ascii="华文仿宋;微软雅黑" w:hAnsi="华文仿宋;微软雅黑" w:eastAsia="华文仿宋;微软雅黑" w:cs="华文仿宋;微软雅黑"/>
          <w:b/>
          <w:b/>
          <w:sz w:val="48"/>
          <w:szCs w:val="48"/>
        </w:rPr>
      </w:pPr>
      <w:r>
        <w:rPr>
          <w:rFonts w:eastAsia="华文仿宋;微软雅黑" w:cs="华文仿宋;微软雅黑" w:ascii="华文仿宋;微软雅黑" w:hAnsi="华文仿宋;微软雅黑"/>
          <w:b/>
          <w:sz w:val="48"/>
          <w:szCs w:val="48"/>
        </w:rPr>
      </w:r>
    </w:p>
    <w:p>
      <w:pPr>
        <w:pStyle w:val="Normal"/>
        <w:spacing w:lineRule="auto" w:line="480"/>
        <w:ind w:firstLine="1165"/>
        <w:rPr>
          <w:rFonts w:ascii="华文仿宋;微软雅黑" w:hAnsi="华文仿宋;微软雅黑" w:eastAsia="华文仿宋;微软雅黑" w:cs="华文仿宋;微软雅黑"/>
          <w:b/>
          <w:b/>
          <w:sz w:val="30"/>
          <w:szCs w:val="30"/>
        </w:rPr>
      </w:pPr>
      <w:r>
        <w:rPr>
          <w:rFonts w:ascii="华文仿宋;微软雅黑" w:hAnsi="华文仿宋;微软雅黑" w:cs="华文仿宋;微软雅黑" w:eastAsia="PMingLiU;新細明體"/>
          <w:b/>
          <w:sz w:val="30"/>
          <w:szCs w:val="30"/>
          <w:lang w:eastAsia="zh-TW"/>
        </w:rPr>
        <w:t>目錄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二十五</w:t>
      </w:r>
      <w:r>
        <w:rPr>
          <w:rFonts w:eastAsia="Book Antiqua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十回向品第二十五之三</w:t>
      </w:r>
      <w:r>
        <w:rPr>
          <w:rFonts w:eastAsia="Book Antiqua"/>
          <w:sz w:val="24"/>
          <w:lang w:eastAsia="zh-TW"/>
        </w:rPr>
        <w:t xml:space="preserve">                   </w:t>
      </w:r>
      <w:r>
        <w:rPr>
          <w:rFonts w:eastAsia="PMingLiU;新細明體"/>
          <w:sz w:val="24"/>
          <w:lang w:eastAsia="zh-TW"/>
        </w:rPr>
        <w:t>一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二十六</w:t>
      </w:r>
      <w:r>
        <w:rPr>
          <w:rFonts w:eastAsia="Book Antiqua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十回向品第二十五之四</w:t>
      </w:r>
      <w:r>
        <w:rPr>
          <w:rFonts w:eastAsia="Book Antiqua"/>
          <w:sz w:val="24"/>
          <w:lang w:eastAsia="zh-TW"/>
        </w:rPr>
        <w:t xml:space="preserve">                   </w:t>
      </w:r>
      <w:r>
        <w:rPr>
          <w:rFonts w:eastAsia="PMingLiU;新細明體"/>
          <w:sz w:val="24"/>
          <w:lang w:eastAsia="zh-TW"/>
        </w:rPr>
        <w:t>四八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二十七</w:t>
      </w:r>
      <w:r>
        <w:rPr>
          <w:rFonts w:eastAsia="Book Antiqua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十回向品第二十五之五</w:t>
      </w:r>
      <w:r>
        <w:rPr>
          <w:rFonts w:eastAsia="Book Antiqua"/>
          <w:sz w:val="24"/>
          <w:lang w:eastAsia="zh-TW"/>
        </w:rPr>
        <w:t xml:space="preserve">                  </w:t>
      </w:r>
      <w:r>
        <w:rPr>
          <w:rFonts w:eastAsia="PMingLiU;新細明體"/>
          <w:sz w:val="24"/>
          <w:lang w:eastAsia="zh-TW"/>
        </w:rPr>
        <w:t>一一四</w:t>
      </w:r>
    </w:p>
    <w:p>
      <w:pPr>
        <w:pStyle w:val="Normal"/>
        <w:spacing w:lineRule="auto" w:line="480"/>
        <w:rPr>
          <w:sz w:val="24"/>
        </w:rPr>
      </w:pPr>
      <w:r>
        <w:rPr>
          <w:rFonts w:eastAsia="PMingLiU;新細明體"/>
          <w:sz w:val="24"/>
          <w:lang w:eastAsia="zh-TW"/>
        </w:rPr>
        <w:t>卷二十八</w:t>
      </w:r>
      <w:r>
        <w:rPr>
          <w:rFonts w:eastAsia="Book Antiqua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十回向品第二十五之六</w:t>
      </w:r>
      <w:r>
        <w:rPr>
          <w:rFonts w:eastAsia="Book Antiqua"/>
          <w:sz w:val="24"/>
          <w:lang w:eastAsia="zh-TW"/>
        </w:rPr>
        <w:t xml:space="preserve">                  </w:t>
      </w:r>
      <w:r>
        <w:rPr>
          <w:rFonts w:eastAsia="PMingLiU;新細明體"/>
          <w:sz w:val="24"/>
          <w:lang w:eastAsia="zh-TW"/>
        </w:rPr>
        <w:t>一九七</w:t>
      </w:r>
    </w:p>
    <w:p>
      <w:pPr>
        <w:pStyle w:val="Normal"/>
        <w:spacing w:lineRule="auto" w:line="480"/>
        <w:rPr>
          <w:rFonts w:ascii="MingLiU;細明體" w:hAnsi="MingLiU;細明體" w:eastAsia="MingLiU;細明體" w:cs="MingLiU;細明體"/>
          <w:b/>
          <w:b/>
          <w:sz w:val="32"/>
          <w:szCs w:val="32"/>
        </w:rPr>
      </w:pPr>
      <w:r>
        <w:rPr>
          <w:rFonts w:eastAsia="MingLiU;細明體" w:cs="MingLiU;細明體" w:ascii="MingLiU;細明體" w:hAnsi="MingLiU;細明體"/>
          <w:b/>
          <w:sz w:val="32"/>
          <w:szCs w:val="32"/>
        </w:rPr>
      </w:r>
    </w:p>
    <w:p>
      <w:pPr>
        <w:pStyle w:val="Normal"/>
        <w:spacing w:lineRule="auto" w:line="480"/>
        <w:ind w:firstLine="883"/>
        <w:rPr>
          <w:rFonts w:ascii="MingLiU;細明體" w:hAnsi="MingLiU;細明體" w:eastAsia="MingLiU;細明體" w:cs="MingLiU;細明體"/>
          <w:b/>
          <w:b/>
          <w:sz w:val="36"/>
          <w:szCs w:val="36"/>
        </w:rPr>
      </w:pPr>
      <w:r>
        <w:rPr>
          <w:rFonts w:ascii="MingLiU;細明體" w:hAnsi="MingLiU;細明體" w:cs="MingLiU;細明體" w:eastAsia="MingLiU;細明體"/>
          <w:b/>
          <w:sz w:val="36"/>
          <w:szCs w:val="36"/>
          <w:lang w:eastAsia="zh-TW"/>
        </w:rPr>
        <w:t>開經偈</w:t>
      </w:r>
    </w:p>
    <w:p>
      <w:pPr>
        <w:pStyle w:val="Normal"/>
        <w:spacing w:lineRule="auto" w:line="480"/>
        <w:rPr>
          <w:rFonts w:ascii="MingLiU;細明體" w:hAnsi="MingLiU;細明體" w:eastAsia="MingLiU;細明體" w:cs="MingLiU;細明體"/>
          <w:b/>
          <w:b/>
          <w:sz w:val="36"/>
          <w:szCs w:val="36"/>
        </w:rPr>
      </w:pPr>
      <w:r>
        <w:rPr>
          <w:rFonts w:ascii="MingLiU;細明體" w:hAnsi="MingLiU;細明體" w:cs="MingLiU;細明體" w:eastAsia="MingLiU;細明體"/>
          <w:b/>
          <w:sz w:val="36"/>
          <w:szCs w:val="36"/>
          <w:lang w:eastAsia="zh-TW"/>
        </w:rPr>
        <w:t>無上甚深微妙法</w:t>
      </w:r>
      <w:r>
        <w:rPr>
          <w:rFonts w:ascii="MingLiU;細明體" w:hAnsi="MingLiU;細明體" w:cs="MingLiU;細明體" w:eastAsia="MingLiU;細明體"/>
          <w:b/>
          <w:sz w:val="36"/>
          <w:szCs w:val="36"/>
          <w:lang w:eastAsia="zh-TW"/>
        </w:rPr>
        <w:t xml:space="preserve">          </w:t>
      </w:r>
      <w:r>
        <w:rPr>
          <w:rFonts w:ascii="MingLiU;細明體" w:hAnsi="MingLiU;細明體" w:cs="MingLiU;細明體" w:eastAsia="MingLiU;細明體"/>
          <w:b/>
          <w:sz w:val="36"/>
          <w:szCs w:val="36"/>
          <w:lang w:eastAsia="zh-TW"/>
        </w:rPr>
        <w:t>百千萬劫難遭遇</w:t>
      </w:r>
    </w:p>
    <w:p>
      <w:pPr>
        <w:pStyle w:val="Normal"/>
        <w:spacing w:lineRule="auto" w:line="480"/>
        <w:rPr>
          <w:rFonts w:ascii="MingLiU;細明體" w:hAnsi="MingLiU;細明體" w:cs="MingLiU;細明體"/>
          <w:b/>
          <w:b/>
          <w:sz w:val="36"/>
          <w:szCs w:val="36"/>
        </w:rPr>
      </w:pPr>
      <w:r>
        <w:rPr>
          <w:rFonts w:ascii="MingLiU;細明體" w:hAnsi="MingLiU;細明體" w:cs="MingLiU;細明體" w:eastAsia="MingLiU;細明體"/>
          <w:b/>
          <w:sz w:val="36"/>
          <w:szCs w:val="36"/>
          <w:lang w:eastAsia="zh-TW"/>
        </w:rPr>
        <w:t>我今見聞得受持</w:t>
      </w:r>
      <w:r>
        <w:rPr>
          <w:rFonts w:ascii="MingLiU;細明體" w:hAnsi="MingLiU;細明體" w:cs="MingLiU;細明體" w:eastAsia="MingLiU;細明體"/>
          <w:b/>
          <w:sz w:val="36"/>
          <w:szCs w:val="36"/>
          <w:lang w:eastAsia="zh-TW"/>
        </w:rPr>
        <w:t xml:space="preserve">          </w:t>
      </w:r>
      <w:r>
        <w:rPr>
          <w:rFonts w:ascii="MingLiU;細明體" w:hAnsi="MingLiU;細明體" w:cs="MingLiU;細明體" w:eastAsia="MingLiU;細明體"/>
          <w:b/>
          <w:sz w:val="36"/>
          <w:szCs w:val="36"/>
          <w:lang w:eastAsia="zh-TW"/>
        </w:rPr>
        <w:t>願解如來</w:t>
      </w:r>
      <w:r>
        <w:rPr>
          <w:rFonts w:ascii="MingLiU;細明體" w:hAnsi="MingLiU;細明體" w:cs="MingLiU;細明體" w:eastAsia="PMingLiU;新細明體"/>
          <w:b/>
          <w:sz w:val="36"/>
          <w:szCs w:val="36"/>
          <w:lang w:eastAsia="zh-TW"/>
        </w:rPr>
        <w:t>真</w:t>
      </w:r>
      <w:r>
        <w:rPr>
          <w:rFonts w:ascii="MingLiU;細明體" w:hAnsi="MingLiU;細明體" w:cs="MingLiU;細明體" w:eastAsia="MingLiU;細明體"/>
          <w:b/>
          <w:sz w:val="36"/>
          <w:szCs w:val="36"/>
          <w:lang w:eastAsia="zh-TW"/>
        </w:rPr>
        <w:t>實義</w:t>
      </w:r>
    </w:p>
    <w:p>
      <w:pPr>
        <w:pStyle w:val="Normal"/>
        <w:spacing w:lineRule="auto" w:line="480"/>
        <w:rPr>
          <w:rFonts w:ascii="MingLiU;細明體" w:hAnsi="MingLiU;細明體" w:cs="MingLiU;細明體"/>
          <w:b/>
          <w:b/>
          <w:sz w:val="36"/>
          <w:szCs w:val="36"/>
        </w:rPr>
      </w:pPr>
      <w:r>
        <w:rPr>
          <w:rFonts w:cs="MingLiU;細明體" w:ascii="MingLiU;細明體" w:hAnsi="MingLiU;細明體"/>
          <w:b/>
          <w:sz w:val="36"/>
          <w:szCs w:val="36"/>
        </w:rPr>
      </w:r>
    </w:p>
    <w:p>
      <w:pPr>
        <w:pStyle w:val="Normal"/>
        <w:spacing w:lineRule="auto" w:line="480"/>
        <w:rPr>
          <w:rFonts w:ascii="MingLiU;細明體" w:hAnsi="MingLiU;細明體" w:eastAsia="MingLiU;細明體" w:cs="MingLiU;細明體"/>
          <w:b/>
          <w:b/>
          <w:sz w:val="52"/>
          <w:szCs w:val="52"/>
        </w:rPr>
      </w:pPr>
      <w:r>
        <w:rPr>
          <w:rFonts w:ascii="MingLiU;細明體" w:hAnsi="MingLiU;細明體" w:cs="MingLiU;細明體" w:eastAsia="MingLiU;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4344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                              </w:t>
      </w:r>
      <w:r>
        <w:rPr>
          <w:rFonts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1121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卷二十五</w:t>
      </w:r>
      <w:r>
        <w:rPr>
          <w:rFonts w:eastAsia="Book Antiqua"/>
          <w:b/>
          <w:sz w:val="32"/>
          <w:szCs w:val="32"/>
          <w:lang w:eastAsia="zh-TW"/>
        </w:rPr>
        <w:t xml:space="preserve">  </w:t>
      </w:r>
      <w:r>
        <w:rPr>
          <w:rFonts w:eastAsia="PMingLiU;新細明體"/>
          <w:b/>
          <w:sz w:val="32"/>
          <w:szCs w:val="32"/>
          <w:lang w:eastAsia="zh-TW"/>
        </w:rPr>
        <w:t>十回向品第二十五之三</w:t>
      </w:r>
    </w:p>
    <w:p>
      <w:pPr>
        <w:pStyle w:val="Normal"/>
        <w:spacing w:lineRule="auto" w:line="480"/>
        <w:ind w:firstLine="841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第六</w:t>
      </w:r>
      <w:r>
        <w:rPr>
          <w:rFonts w:eastAsia="Book Antiqua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隨順堅固一切善根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云何為菩薩摩訶薩。隨順堅固一切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剛幢菩薩把第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闡解完了之後，緊接著他又提出第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，向在法會中的諸位菩薩中的大菩薩徵詢：諸位佛的弟子！你們可知道，怎樣叫菩薩中的大菩薩，能隨順堅固一切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嗎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菩薩摩訶薩。或為帝王。臨御大國。威德廣被。名震天下。凡諸怨敵。靡不歸順。發號施令。悉依正法。執持一蓋。溥蔭萬方。周行率土。所向無礙。以離垢繒。而繫其頂。於法自在。見者咸伏。不刑不罰。感德從化。以四攝法。攝諸衆生。為轉輪王。一切周給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這位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法門的大菩薩，他或者會示現一個皇帝，君臨天下。以皇帝的身份統領萬方，管治人民。臨御的意思，包含了教化百姓，治理國政。大國就是表示人民多、土地廣、物產豐饒。菩薩示現的皇帝是一個國富民強、政治清明的大國之帝王。威德廣被，這位帝王之所以能臨御大國，不是他有強悍的武功，而是他有賢明的德行，因德立威，使遠近的人民以及鄰國都感受他的德行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到他的恩澤，所以名震天下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望所歸。在中國遠古時代，有位聖君帝堯，後世曾這樣讚揚他，說：「昔日帝堯（古時陶唐時代的皇帝）放勳（他能倣效上世的功勳，對人民施其教化，所以以此為他的名號），聰明文思（他為人很有大智慧，學問也好，風度、氣質都很文雅），安然（他隨時都能表現得很和平又安詳）。光被四表，格於上下（他的德性的光明，能照到四海。他的威德能感通上到天上，下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）。」在中國有一部古書叫書經，上面有一篇目名堯典的，就是這樣記載。經文上說的「威德廣被」，就如同堯典的記載。「凡諸怨敵，靡不歸順」，凡是過去曾經與他的先世結過怨的，以及遠近大小鄰邦曾與他的國家作過敵對的，現在因為受到了他的德化，大家都放棄了過去的怨仇敵對，心悅誠服的來歸順他，臣服他。當他要頒布新的施政方針，或者要向全國人民發出任何政令時，他無一件事不是依照正法行事，一切都合情合理，譬如他叫百姓皆受持五戒，常行十善，這都是以正法教化人民的表現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執持一蓋」的「蓋」字，在密宗來講，就是指楞嚴咒的那個大白傘蓋。楞嚴咒中有咒心：「悉怛多、缽怛</w:t>
      </w:r>
      <w:r>
        <w:rPr>
          <w:rFonts w:ascii="黑体;SimHei" w:hAnsi="黑体;SimHei" w:cs="新宋体" w:eastAsia="PMingLiU;新細明體"/>
          <w:sz w:val="28"/>
          <w:szCs w:val="28"/>
          <w:lang w:eastAsia="zh-TW"/>
        </w:rPr>
        <w:t>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這六個字就是。如果一心專注，心無雜念，誠心誦念，在虛空中就能現出一個大白傘蓋，它就有「溥蔭萬方」的威神力。凡它所蔭蔽的地方，刀兵不起，瘟疫不生，水火盜賊絕跡，祇有如意吉祥，風調雨順民安樂，沒有任何災難。要按照法來說，這個「蓋」字就是實相妙法。實相無相，可是又無所不相。因實相而生一切法，用一切法來教化九法界的衆生。這就是一本散為萬殊，萬殊仍歸一本的道理。這個「一」在我們修道人的心目中，是必修的目的，所謂得「一」萬事畢。老子說：「天得一以清。地得一以寧。神得一以靈。」天沒有「一」不會清。地沒有「一」不會寧。神沒有「一」不會有靈於人，而不能成為正神。這個「一」字，是數目的開始。然而這個「一」字是從何而來的呢？它是從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來的。把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斬斷了，就變成一個「一」字了。如果再把它合攏起來，又成了個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。這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就是一個眞空。眞空不空，它能生出妙有。妙有非有，所以又叫眞空。實際上眞空就是妙有，妙有也就是眞空。這個「有」它是由空生出來的，空的裡面含著妙有，就因為這個眞空妙有，妙有眞空，才有天、地、人、萬物。一切都是由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生出來的，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能生天、生地、生人、生萬物、生佛、生仙、生聖人。一切的一切，都是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而生。那麼這個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又從甚麼地方生出來的呢？它是從虛空而生出的，因之叫眞空妙有。這種道理是無窮盡、無始終、無內外、無大小之別。所以說它是大而無外，小而無內。說它大嗎？充滿虛空法界。小嗎？比一粒微塵還小。大而無外，小而無內，就是形容這個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的。何以說它無始無終呢？你看這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有個開始和終了嗎？倘若說它有個開始和終了，它就是破而為「一」了。所以說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與「一」是包含了一切的實相妙法，這就是執持一蓋，也可說是執持一法，而此所謂的法，到了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上却又是一法不立，萬法皆空。雖然一法不立，而又具足一切法。雖然萬法皆空，而在萬法皆空中又能生一切法。就在這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癥結之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人就有迷悟之別。迷者流轉於生死之中，悟者成就無上正等正覺的果位，就是這一法，而能溥蔭萬方。這個「溥」字的意思通於普徧的「普」字之意。蔭是蔭蓋，意謂萬方的有情無情同霑雨露之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國古時商朝的皇帝湯，是位賢德的君王，他曾這樣自勉的說：「朕躬有罪，殃及萬邦。萬邦有罪，罪在朕躬」。因為一個國家的元首，是應該利益全民的，湯王他很重視自己的思想行為，一切應以人民為前提，如果他有不利於民的作為，萬民就被殃及受苦。假使萬民多行不義，他則反責自己教化無方，至令人民墮入邪道。帝王為賢聖，就溥蔭萬方；帝王為桀紂，就溥殃萬方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周行率土」：周行就是到各處去巡視。做一個人民的首長，不談官職的大小，應該常接近民衆，常親自到各地去視察，要能深入民間，才能瞭解民間的眞實生活狀況。不過千萬不能藉著視察民情，而去擾民，那就不是愛民的首長了。率土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凡屬於一個國家的領土，由一個元首所統治領導的，政令所能達到的地方，所有居住在這些土地上的人民，都受元首的教化與服從他的政令。古人說：「普天之下，莫非王土，率土之濱，莫非王臣」，就是這個意思。「所向無礙」：元首在所統治的國土內，發號施令，教化人民，一切軍政的措施，無一事不是上令下行，通達順利，沒有一個人反對，不受一點阻礙。就是鄰國友邦，也不會對他生敵意的。因為這位帝王他是法政施仁，與民同樂，所以才所向無礙。以離垢繒而繫其頂：用最純潔而清淨的絲綢做成皇冠，戴在帝王的頭頂</w:t>
      </w:r>
      <w:r>
        <w:rPr>
          <w:rFonts w:ascii="宋体;SimSun" w:hAnsi="宋体;SimSun" w:cs="宋体;SimSun"/>
          <w:sz w:val="28"/>
          <w:szCs w:val="28"/>
          <w:lang w:eastAsia="zh-TW"/>
        </w:rPr>
        <w:t>上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句含有佛的無見頂相之意。於法自在：佛為法王，所以於法自在。菩薩示現為帝王，依正法治國，以慈悲心愛民，所以他對於法也是任運自在的。見者鹹伏：這位仁政愛民的帝王，因德立威，慈眼視人，所以凡見到他的人，不論是否他的屬民，都對他非常恭敬，願意臣伏於他。這位帝王他專施仁政，教人民修五戒、行十善，不用苛刑殺害人，也不用重法懲治人，他完全以德來感化人，百民自然心悅誠服、感激他、服從他。大凡用暴政來降伏人的，那是暫時的、表面的，隨時可以被人推翻。如像周文王那時，三分的天下他已佔有兩分了，他還是臣服於殷朝。後來大小諸侯及所有的人民，因受殷紂帝的暴政之苦，而一致擁戴他的兒子周武王為帝，把殷朝推翻了，這就是感德從化的歷史事實。菩薩教化他的臣民，用種種的善法感化他們，其中以四攝法最適於衆生。第一是布施：布施有財布施、法布施、無畏布施。（一）財布施包括內財、外財。內財是自己身體的四肢五官、頭目、骨髓、血肉等。外財則為一切身外之物，如國城、王位、通都大邑、山河大地、房廊屋舍、田園珍寳、妻子僮僕等。（二）法施就是講經說法，為信徒解釋佛法裡的經義及疑難，甚至講解一字半偈，都是法施。（三）無畏施就是用佛法的道理給人解除他身心的厄難，令他能循求正當的途徑，坦然的解除困厄環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是付出，不求代價，不希望別人報償的。布施是以難捨的而能捨給需求者，不是把自己不歡喜的次品物件給人家，那不稱布施。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學佛修道的人，如果把布施這一法門修成就了，就已經成為一位大菩薩了。何以見得呢？佛說學菩薩道的應修六度萬行，六度之首就是布施。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布施的人，一定不慳貪。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定有慈悲心，能忍辱能仁讓。身口意一定盡量做到清淨，一定能守持淨戒。一定能深信佛的教言，依教修行。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了解布施法門的行者，他一定有冷靜的頭腦，堅實的定心和清淨的智慧。能做到這些條件的行者，不就是一位菩薩了嗎？攝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第一用布施法，是對治衆生的心理，佛說：「欲令入佛智，先以欲鉤牽」。布施法佔四攝法的第一位，就有這個作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攝法的第二是愛語：人以及較有靈性的動物，都喜歡聽好話，歡喜受人的讚揚，不願看別人的惡臉色，聽人的惡言惡語，所以菩薩用愛語來安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建立友好關係，然後施以正法的教化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很快接受他的調御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三是利行：就是做種種有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事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蒙受了利益，身心安樂，法喜充滿，都成了受化的善良百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四是同事：如果你想度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最好是與他的身份相等同一種類，就容易瞭解他、接近他、教化他。這四種方法，都是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方便善巧法門。菩薩作帝王的時候、就用這四種方法來攝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為轉輪王，一切周給：這位修廻向法門的大菩薩，他示現為大國的帝王，不是普通平凡的帝王，而是一位德無不備、威而不猛、七寳具足的轉輪聖王。他在往昔修積了種種善根功德，所以為帝王時財寳遍地，無窮無盡。但他不據為私有，而普徧周給所有的人民，普令人民豐衣足食，安居樂業，老有所依，幼有所養，既無天災，亦無人禍，這是人間的樂土，也是人間的淨土。菩薩示現的帝王，所統領的大國，全國上下奉行五戒十善，正法溥蔭，才有這種清涼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。安住如是自在功德。有大眷屬。不可沮壞。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失。見者無厭。福德莊嚴。相好圓滿。形體支分。均調具足。獲那羅延堅固之身。大力成就。無能屈伏。得清淨業。離諸業障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菩薩中的大菩薩，他安然住在這種無礙的功德裡，有無量無數眷屬臣民圍繞他、擁戴他。這些眷屬都是正知正見，正信正念奉行正法的佛弟子，所以稱為大眷屬。菩薩自身及他的法統，和他所有的眷屬，都有堅固的身，卓絕的心念，所以絕不會受外道的言論所誘惑，橫霸的勢力能破壞。菩薩早已三業清淨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，諸惡不作，沒有任何過失了，有這樣純潔清淨的身心。他的氣質和風度已達到極端斯文安祥，因之凡見到他的人，都希望能常親近他，那會生討厭的心。菩薩有如此的依正二報，都是他多生多劫在因地行菩薩道，所積聚的福德智慧，才能有如今的相好圓滿、國土莊嚴。佛是三祇修福慧、百劫種相好。轉輪聖王也有卅二相、八十種隨形好，和佛相差無幾，不過他的光沒有佛的光那樣圓滿，也不能徧照大千世界。他的形體是健壯而又斯文，四肢相稱，五官配合均勻。自頂至踵，無一處不均調具足而圓滿。獲那羅延堅固之身：這那羅延是梵天王的別名，端正猛健、堅固之意，借此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示現的大國帝王，有如那羅延的強健堅固的身體，不易被外力所損傷。菩薩因為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法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處處捨己為人，事事願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苦，所以得到金剛般的堅固之身。大力成就，無能屈伏：菩薩在往昔所發的大願，他以堅強的深心，大願大力，一一都圓滿成就。在他修菩薩道的過程中，縱然遇到最艱難困苦的障礙，他也都把它克服。因他有堅定不移的意志，所以沒有能令他屈服的人和事，於是他得到了清淨的業果，離開了一切的染汚業障，能以早成佛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修行一切布施。或施飲食。及諸上味。或施車乘。或施衣服。或施華鬘。雜香塗香。床座房舍。及所住處。上妙燈燭。病緣湯藥。寳器寳車。調良象馬。悉皆嚴飾。歡喜布施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布施法門時，他不惜珍貴，盡量布施一切上好的物質，如種種最好上妙美味的飲食，或者布施各種的交通工具如飛機、輪船、火車、汽車以及各種大小的車輛（乘）。或者布施各種各色的衣服。或者布施用名貴的鮮花串成的花鬘。或者布施種種的名香、燒香、塗香、末香等。或者布施舒適的牀座。座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沙發、椅子、櫈子等。或者興建很多房子，布施給那些沒有房子住的人，以避風雨。或者用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做的燈，最上好香味的燭，供養諸佛。或者以湯、藥布施給老人，和貧苦孤獨的病人。還有很貴重的器皿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，及調伏馴良的名馬大象，統統都裝飾得完美齊備。菩薩用這些難得的物資，歡歡喜喜的布施給一切人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來乞王所處座。若蓋若傘。幢旛寳物。諸莊嚴具。頂上寳冠。髻中明珠。乃至王位。皆無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來向國王乞求他常坐的座位。或者有人來向他乞求常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傘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和其他各種寳物，種種的最名貴的裝飾用具。甚至有人來向他乞求他頭上所戴七却造成的皇冠，久藏於髮髻中，不輕易示人。那顆夜間放光的夜明珠，乃至於他以一國之尊的帝王之位，無論來乞者乞求甚麼，他都毫不吝惜的布施於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在牢獄中。捨諸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妻子眷屬。乃至以身。救彼令脫。若見獄囚。將欲被戮。即捨其身。以代彼命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菩薩所示現的大國帝王，倘若見到衆生在牢獄中受苦痛時，他是不惜一切貴重的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或以自己的嬌妻愛子，或以親屬，甚至以自己的身體，布施出來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救在牢獄中受痛苦的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使他脫離牢獄的羈絆，恢復自由。倘若見到獄中的囚犯，已判死刑，即將受殺戮的刑罰，這時，他立即願意捨却自己的生命，來代替這個死囚，來接受被殺戮的刑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來乞連膚頂髮。歡喜施與。亦無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眼耳鼻舌。及以牙齒。頭頂手足。血肉骨髓。心腎肝肺。大腸小腸。厚皮薄皮。手足諸指。連肉爪甲。以歡喜心。盡皆施與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發心行布施，他是本著有人無我、捨己為人、視人如己的精神和懷抱，他為了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觸除我見、我相、我執。把布施所包括的財施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內財、外財、法施、無畏施，無一不修行得徹底，達于圓滿究竟的地步。前面的一段經文，是說菩薩布施他的外財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國城妻子。這一段經文是表揚菩薩捨難捨能捨的內財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目腦髓、內臟和血肉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人來向他乞求連著皮膚的頭頂上的頭髮，菩薩毫不猶豫，一點不吝惜，歡歡喜喜的布施給來乞者。不單如此，就是有人來向他乞求眼睛、耳朶，鼻子、舌頭，以及牙齒、頭頂、皮肉、手或脚。體內的血、骨頭、骨髓、甚至於布施他的心臟、腎、肝、肺、大腸、小腸、厚的皮、薄的皮、手指和脚趾，連著肉的指甲等，凡是人身體上不可缺少的四肢、五官、內臟、血、肉、骨骼，祇要脚需要，他沒有不歡歡喜喜，令所求者皆能滿願，一一布施給他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為求請未曾有法。投身而下深大火坑。或為護持如來正法。以身忍受一切苦毒。或為求法。乃至一字。悉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捨四海之內。一切所有。恒以正法。化導群生。令修善行。捨離諸惡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段經文是說菩薩為法忘軀，及甯捨四海之內一切所有而換取一字半偈之偉大精神。菩薩如此犧牲自我，他却是為了化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修善行，捨離諸惡之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或者為了求請從來沒有聽聞過的正法，就是投身下深大的火坑，也不吝惜生命；或者為護持正法，護持道場，他能受人不能受的苦，忍人不能忍的無謂閒氣，讓人不能讓的損失，吃人不能吃的眼前虧。總之，祇要是為護正法，他可以受一切的苦難毒害；或者為求正法的一字，他能夠捨掉四海之內的一切所有。菩薩如此，他是為化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依正法修行，習行十善道，捨離一切的惡業，成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前釋迦牟尼佛在因地修行時，有一天來了個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鬼，在他面前自言自語的念道：「諸行無常，是生滅法。……」下麵他就停住不念了。老修行等了一會，忍不住問道：「你所念的是佛說的一首偈，為什麼你不接下去念完全呢？」羅刹說：「是的！因為我餓得很，沒力氣念下去了。」老修行說：「你要吃甚麼？念完我給你吃。」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：「我要吃活人的肉。」老修行說：「可以。你把下半偈念給我聽了，我就以我的全身供養你。」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：「好！一言為定，你可不要失言啊！」於是他就念道：「生滅滅已，寂滅為樂。」老修行聽了，非常高興，這是他從來沒有聽到過的微妙法。這偈的意思就是說：世間上一切的事，都是不常，生了又滅、滅了又生，祇有寂滅才是眞正的快樂。因為空寂無相，一切無著了。老修行為了不使這法語失傳，所以將它深刻在磐石上，以便後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依法修行，雖然犧牲了自己，也是值得的。老修行把偈語刻完後，就請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飽餐他，誰知他閉上雙眼等了好一會，也不見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動口，於是他睜眼一看，却沒有了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影踪。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向空中一望，只見一位莊嚴的天人，站在空中對他說：「善哉善哉！你眞是個眞修行者，能為半偈而為後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捨生命。」這位帝王菩薩也有如佛的為法捨身的美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損敗他形。慈心救之。令捨罪業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段經文是說菩薩行無畏施。又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捨棄殘害人的罪業，也包含了法施。社會上有一種職業，就是專門損敗他形的。在專制時代皇帝的宮裡所用的男僕，名叫太監，就必須損敗他的男形（割除男根），才能入宮為帝后嬪妃服侍。現在這種無人道的事沒有了，但是損敗畜類雄形的事仍然留存。菩薩若是見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做這種損敗他形的事，他就發大慈悲心，去營救那個被害者，即使是個最卑微的生物，他也會去救它脫離生命的危害。另一方面他還要勸導那個施損害者，捨離這種造罪業的行為，改惡向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聽到經文說菩薩有如此平等普徧的慈悲心，就應該學菩薩的仁慈，培養自己的慈悲心，捨己為人，一心修善業，改掉自己過去一切不好的貢高我慢，盛氣淩人的習氣毛病，這才不辜負佛法、學佛法的心。否則，只聽不依法修行，那只能說是飽了一下耳福而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如來。成最正覺。稱揚讚歎。普使聞知。或施於地。造立僧坊。房舍。殿堂。以為住處。及施僮僕。供承作役。或以自身。施來乞者。或施於佛。為求法故。歡喜踊躍。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。承事供養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倘若見到有大菩薩的功德圓滿具足了，成就最上正等正覺的時候，他打心的深處歡喜讚歎，到處稱揚佛的圓滿功德，普令十方世界的諸佛菩薩，一切衆生都知道。菩薩或者會施捨出一塊土地，用以興建一座規模宏偉的大僧坊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座佛寺，作為供佛修道的道場。另外還建造許多房舍，供給修行人居住。還建造一座講堂，作為法師講經說法度生之用。還建一座莊嚴的大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殿，供養佛像，以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瞻仰禮拜。有如是設想周到的建築，令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弟子都有安心修行的住所。還布施許多勤懇忠誠的僮僕，以供承事道場的事務。菩薩甚至不惜以自身布施給來乞食者。或者捨身在佛前作種種布施。總之，菩薩為求無上佛法，為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他歡喜踊躍，眞心作種種布施，誠心承事供養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捨王位。城邑聚落。宮殿園林。妻子眷屬。隨所乞求。悉滿其願。或捨一切資生之物。普設無遮大施之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一心行布施，不分等別，難捨能捨，即使有人來向他乞最尊貴的帝王之位，他一樣不加考慮就施給其人。至於城池、通都大邑、鄉村聚落、自己居住的宮殿園林別墅，以及最難捨的妻、子和眷屬等等，無論來乞者需要那樣，他決定能令其遂心滿願。或者施捨各種資生的物品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資生就是幫助人的生命成長不斷，如錢及其他的物品。無遮是沒有限制之意。普設無遮大施之會，就是設一所大布施的場所，陳滿各種生活必需的物品，令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來各取所需，不加限制，讓他們個個得到滿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福田。或從遠來。或從近來。或賢或愚。或好或醜。若男若女。人與非人。心行不同。所求各異。等皆施與。悉令滿足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來乞求布施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的是來種福田，有的是來乞福田的。他們或者來自很遠的地方，或者是在附近的居民。其中或賢而有智慧的，或為愚癡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的相貌生得圓滿俊秀，有的却生得相貌醜陋。男女都有，不單是人，而且還有其他的非人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別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如此種種形色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們心中所要求的欲望不同，根性行為也不同，所乞求的目的也各自不同，雖然如此，但菩薩還是以平等心，歡喜心，不擇賢愚妍醜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給來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每個都能心滿意足，遂心滿願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如是施時。發善攝心。悉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善攝色。隨順堅固一切善根。善攝受想行識。隨順堅固一切善根。善攝王位。隨順堅固一切善根。善攝眷屬。隨順堅固一切善根。善攝資具。隨順堅固一切善根。善攝惠施。隨順堅固一切善根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修廻向法門的大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當他行布施的時候，他就發心一定要好好攝受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他將所行布施的功德善根，完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菩提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實際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菩薩他善於知道怎樣攝五蘊之一的色法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蘊。菩薩的修行功夫，深入了殊勝的般若，所以他能照見五蘊皆空，攝色法為隨順堅固一切的善根。他又善於攝取受、想、行、識四蘊皆空的眞實義理，隨順堅固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善根，和堅固自己的善根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善根增長，同時令自己所修的菩提道日漸廣大。又善攝王位，菩薩知道王位的重要，但她並不是看重王位而高居不捨，而是他瞭解王位是關乎全民的利益，他隨時可以讓給賢能的人，他絕不執著。又善於攝護他的眷屬們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，隨順平等慈心教化，隨順功德，堅固自利利他一切的善根。又善能攝集一切資生的物質，隨順布施，堅固所修的一切善根。又善能攝受惠人的廣大布施，普徧惠及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隨順堅固所修積的善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隨所施物。無量無邊。以彼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以上妙食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時。其心清淨。於所施物。無貪無著。無所顧吝。具足行施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這位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法的大菩薩，他隨時隨地所布施的物資，都是無量無邊那麼的多。以行布施所積聚的善根，像前面所說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方法，一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菩提、實際。菩薩第一布施的，就是食品，因為食能長養生命，不分貴賤同依。所以菩薩以上妙食品，普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當他布施食時，他滿懷著歡喜而清淨的心，一點也沒有想到如此布施，就可以得到甚麼功德，也不曾計較布施物品的多少或者貴賤，也不會想藉著布施而貪圖個好名，也不會布施之後又生悔心，覺得布施給了別人，自己就沒有了。「顧吝」就是想一想，越想越捨不得，有吝惜之心。菩薩是不會這樣的，因他完全了達布施的眞實義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布施，是沒有能施的人，亦無所施之物，更無有個受施者是誰，名之為三輪體空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食有九種，其中有四種為世間食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段食：就是分段食，人各有一分，這是人間的食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觸食：是鬼神的食，只要接觸一下就夠了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思食：是天人的食，心中想甚麼，就有甚麼現前，而且恰夠份量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識食：用識來分別味道就飽了，是無色界的有情用以資生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得智慧食。心無障礙。了知食性。無所貪著。但樂法喜出離之食。智慧充滿。以法堅住。攝取善根。法身智身。清淨遊行。哀愍衆生。為作福田，現受摶食。是為菩薩摩訶薩布施食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布施食時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，他說：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得到增長智慧的食，從此心無障礙，永不愚癡。菩薩了達食性是空的，無論吃甚麼，目的是為了長養法身使成道業，再者也是為了治一切的疾病，他絕不是貪圖美食妙味。菩薩最歡喜的是「禪悅為食，法喜充滿」，以法為食。因為法食是出離三界、了生脫死、增長智慧之食。禪悅為食，則成就不動不散亂的定力，以法味堅住於法，生功德，除煩惱，攝取出世的善根。佛的法身徧一切處，智慧身也徧一切處，菩薩也得到如佛的法身智身，清淨無染周遊十方國土。哀愍一切沉淪在苦海裡的衆生，發心拯救他們教化他們，作一切衆生的良好福田，來到人間示現為帝王，受人間的搏食。「搏」字是依古譯，同段字，即人間的段食，亦可解為僅受很少的一搏之食而已。這就是菩薩中的大菩薩，修布施食時所作的善根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面一段經文菩薩所施的是世間四種食。這一段經文菩薩布施的是出世間的五種食，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受出世的法食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禪悅食：修行人得禪定樂能養諸根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喜食：修法人聞法生歡喜，資慧命養身心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食：修行人發誓願而持身，修萬行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食：修行人常念出世善根，而不忘資益慧命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解脫食：修行人終得湼槃之樂，而長養身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若施飲時。以此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衆生飲法味水。精勤修習。具菩薩道。斷世渴愛。常求佛智。離欲境界。得法喜樂。從清淨法。而生其身。常以三昧。調攝其心。入智慧海。興大法雲。霔大法雨。是為菩薩摩訶薩布施飲時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修廻向法門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他在前面布施了食物之後，現在接著又布施飲料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人可以三五天不進食物，但不能有三天不喝水，飲之重要不亞於食。何況菩薩所布施的飲，不是普通的酒、橘子水、可口可樂等的飲料，而是飲湯的飲，這湯是法味湯、般若湯、智慧湯。當菩薩布施飲時，就用布施成就的功德善根，如下面所說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給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他說：願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喝到充滿法味的水，然後能勇猛精進，勤勤懇懇的修習一切佛法，具足菩薩所修的佛道，斷除世間一切欲望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情欲、愛欲、財色欲，而能常常存著上求佛道，下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願。離開五欲的境界，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法喜之樂。得到了法樂，就能從清淨的法樂中生出清淨的身心，所謂的脫胎換骨，變化氣質，就是因吃了法食，飲了法味之水的功效。並且應該隨時用定力來調攝心，使其常住正念，不打一點兒妄想。如此入於大智慧之海，興起廣大的法雲，普下大法雨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同霑甘霖。這就是菩薩中的大菩薩布施飲料時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布施種種清淨上味。所謂辛酸鹹淡。及以甘苦。種種諸味。潤澤具足。能令四大安隱調和。肌體盈滿。氣力強壯。其心清淨。常得歡喜。咽咀之時。不欬不逆。諸根明利。內藏充實。毒不能侵。病不能傷。始終無患。永得安樂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這位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法的大菩薩，現在他又布施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清淨的上妙法味，如像辛辣的味、酸的味、鹹的味，五味都是比較淡薄的味、甜的味和苦的味。這些味素，都含有幫助食物滋潤身體，光澤皮膚長養的功能。也能令人體的四大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、水、火、風受到安適又調和，不會發生不舒服的感覺。肌肉因之豐滿，體格也特別堅實。氣宇軒昂、體力強壯、心曠神怡、清淨光明，從不生妄想，所以心中常常是高興的，沒有一點兒憂愁煩惱。倘若在飯食時，能細嚼慢嚥，則不令氣管受到刺激，發生咳嗆或有反胃的現象。諸根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眼、耳、鼻、舌、身、四肢，都非常清明俐落。內臟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、肝、脾、肺、腎、胃、膽、三焦、大腸、小腸、膀胱，這些五臟六腑，都很健全。因為吃了上述的種種妙味，一切的毒物，都不能侵入他的體內了，即使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毒，它也會自然化解。任何的疾病，也不會生了。自始自終，沒有病患之憂，時時刻刻都顯現出平安自在，情緒和悅的樣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善根。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最上味。甘露充滿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法智味。了知一切諸味業用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量法味。了達法界。安住實際大法城中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大法雲。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。普雨法雨。教化調伏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勝智味。無上法喜充滿身心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貪著一切上味。不染世間一切諸味。常勤修習一切佛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布施了上味，將此善根功德又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。他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意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最上的微妙法味，有甘露充滿其中。又願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正法的智慧之味，因而知道各種味素的功用，吃了能獲甚麼益處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無量無邊的法味，能很清楚的知道十法界的實相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安隱的住在大法的城中，亦即安住在實際的理體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作大法雲，普蔭四方，周徧法界。同時能普徧雨法雨，普濟甘霖，教化調伏九法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殊勝的智慧之味，令他們個個法喜充滿，既自在又歡喜，身心通泰。又願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不生貪味之心，又不執著於法的上味，各種上味都不染世間的俗味、濁味，都是清淨的法味，令人一經品嚐就能生起勇猛精進，勤修佛法，不懈不退的心。一切佛法，包括三世諸佛所說的法，一一都勤加修習，力求圓滿通達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甘露又名天酒，味如蜜。為天人不死之藥。食之命長身安，力大體光。佛大牙後有甘露泉，食物入口都變成甘露。又以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法無邊，能普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得安隱。又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甘露，能永絕生死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死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得一法味。了諸佛法。悉無差別。願一切衆生得最勝味。乘一切智。終無退轉。願一切衆生得入諸佛無異法味。悉能分別一切諸根。願一切衆生法味增益。常得滿足無礙佛法。是為菩薩摩訶薩布施味時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一切衆生。勤修福德。皆悉具足無礙智身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如果得到一種法味，就能同時明白諸佛所說的無量微妙法，其中沒有等差的區別。知道一即一切，一切即一。一多無礙，一多能互容的妙理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最殊勝的法味，乘一切智慧，就是因為得到了種種的智慧，所以永遠不會有退轉信心的可能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以深入諸佛所說的法，通達佛佛道同，佛佛所說的法都是一個宗旨。諸佛為什麼要說八萬四千法，就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八萬四千的心，其實法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不止這個數目，這祇是概而言之。菩薩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根性，他都認識得很清楚，所以他能因人施教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法味與日俱增，常常得到法益，獲得圓滿具足無有障礙的佛法，滿足他們求法的信心。這就是菩薩中的大菩薩，布施清淨上味時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。菩薩作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的目的，為的是希望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勤修福德，積聚善根，福慧具足，福無不備，成就智慧圓滿，清淨無染，沒有任何障礙的智慧之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施車乘時。以諸善根如是廻向。所謂願一切衆生皆得具足一切智乘。乘於大乘。不可壞乘。最勝乘。最上乘。速疾乘。大力乘。福德具足乘。出世間乘。出生無量諸菩薩乘。是為菩薩摩訶薩施車乘時。善根廻向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門的大菩薩，他布施各種的車馬和各式各樣的轎乘時，以布施所成就的功德，積聚的善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他說：我願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一切智慧之乘。這一切智，就像一切車乘一樣，能帶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們行無量的善業，所以說是具足一切的智乘。要有大智才能了生死，脫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乘此大智之乘，從生死的此岸，經過煩惱的中流，到達湼槃的彼岸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乘：就是交通工具。分開說：車就是各種藉輪行動，用馬、牛、大象人力拖拉和脚踏的車，現在則有利用電力和汽油的電車、汽車、大巴士、大貨車等等。乘運載之義。又有用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轎子，名轎車，現在已經淘汰了。總之，凡用作代步和運輸的工具，都叫車乘機乘。菩薩所布施的有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乘於大乘：就是一輛大車，無所不載，能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送到佛地。不可壞乘：這輛車就像金剛一樣，非常堅固，天魔外道都不能破壞它。最勝乘：是一輛最特別、最好的，超乎其他的車乘。最上乘：是具足圓滿的最無上的車乘。速疾乘：這輛車的速度，有如在陸地飛行，其快無比。大力乘：有大法力之乘。福德具足乘：福德智慧，都具足的車乘。出世間乘：乘著這種車輛，可以出離三界，早成道業。出生無量諸菩薩乘：這種車乘，猶如大乘佛法，凡能乘此車乘者，將來必定成就為大乘菩薩，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如是十種車乘，雖說為代步之意，但都包涵著因果、體性、理智的佛法在內。菩薩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事無巨細，無一不是導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深入佛智，了達諸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和實際的事相。以上就是菩薩中的大菩薩，布施車乘時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布施衣時。以諸善根如是廻向。所謂願一切衆生得慚愧衣。以覆其身。捨離邪道露形惡法。顏色潤澤。皮膚細軟。成就諸佛第一之樂。得最清淨一切種智。是為菩薩摩訶薩布施衣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根廻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大菩薩，現在他又布施衣服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食、衣、住、行是任何一個人不能缺少的。當他布施衣時，就以布施衣所得的種種善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他發願希望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人人都能得到常生慚愧之心的衣服。慚：是在行為上和心理上犯了罪惡，事後反省，覺得見不得人而心不安的一種精神作用。愧：做了錯事，或者做了對人不利的事，後來發覺不應該做，因而內心不安，對人有愧疚。慚愧兩字，常常用在一起，都是一種心理上的精神作用。知慚知愧，是善心。如果有過失而覆諱，就是無慚無愧，將來就會得惡果。尤其修行人不可有無慚愧之心，事情做錯了，一定要生慚愧心，發懺悔心，古人說：「人非聖賢，孰能無過。知過能改，善莫大焉」。千萬不要覆諱過失，文過飾非，是最大的錯誤。「善欲人知非眞善，惡恐人知乃大惡」，這就是無慚無愧的實例。所以要以慚愧為衣，覆在身上，以警惕勿再踏前轍。捨離邪道露形惡法：有一種外道，裸體赤身，不穿衣服，睡釘子牀，或睡在灰堆裡，這種人就叫露形外道。修不合理的邪道，就是惡法。菩薩布施衣服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希望他們不要去相信這種邪道，要捨離這種邪道修正法。修習正法就可以有光澤滋潤的容顏，皮膚也自然細膩柔軟，成就猶如諸佛的自在安祥，最上第一的眞正快樂。得到最清淨、最殊勝的一切種智。這就是菩薩中的大菩薩，布施衣服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時候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常以種種名華布施。所謂微妙香華。種種色華。無量奇妙華。善見華。可喜樂華。一切時華。天華。人華。世所珍愛華。甚芬馥悅意華。以如是等無量妙華。供養一切現在諸佛。及佛滅後所有塔廟。或以供養說法之人。或以供養比丘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一切菩薩。諸善知識。聲聞獨覺。父母宗親。下至自身。及餘一切貧窮孤露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大菩薩，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常常用種種名貴的香華作布施，好像下面所說的：微妙得不可以心思言議的香華，種種顏色鮮艶的華，無量不能計較的奇妙香華，人人見了就生善見善念的華。凡能見到這種華的，都生歡喜快樂之心的可喜樂華。一切正合時令開放的華，天上才有的曼陀羅華，人間所有的種種最好的名華，被世間人所珍惜喜愛的華，香氣非常芬芳馥鬱，顏色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鮮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奪目，令人見了心意愉悅的華，菩薩以此無能量計的上妙名華，供養現在的十方諸佛，也供養佛滅後的舍利佛塔和寺廟，或者供養講經說法的法師，或者供養出家的比丘僧寳。供養三寳的目的，是為了在三寳前種福田，求增長智慧，又或者供養十方諸菩薩和諸善知識，或者供諸二乘聖者聲聞、獨覺，或者供養父母以及宗教親屬等，或者供養一切貧窮孤苦裸露的人，最後也供養到自身。孤露是孤獨窮苦，貧窮無依無靠，衣食無著，常在饑寒交迫，衣不能蔽體的情況下生活的人。菩薩行布施是本著對上尊敬，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慈悲平等之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布施之時。以諸善根如是廻向。所謂願一切衆生皆得諸佛三昧之華。悉能開敷一切諸法。願一切衆生皆得如佛。見者歡喜。心無厭足。願一切衆生所見順愜。心無動亂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行廣大清淨之業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常念善友。心無變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菩薩布施種種名華的時候，就用他所修積的種種善根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如諸佛所修的禪定之華，由這個禪定中開出智慧之華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陳述演釋諸法的實相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如諸佛，早成佛道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都生歡喜心，永遠沒有厭足的時候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凡所見到的事物，件件順心適意，而且不會被迷惑，心生動搖引起煩惱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具足修行廣大佛法，得到清淨的業果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常常憶念那位曾經影響他生起善行的善友，因之不會受環境的變遷，心就生變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如阿伽陀藥。能除一切煩惱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毒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滿大願。皆悉得為無上智王。願一切衆生智慧日光。破愚癡暗。願一切衆生菩提淨月。增長滿足。願一切衆生入大寳洲。見善知識。具足成就一切善根。是為菩薩摩訶薩布施華時。善根廻向。為令衆生皆得清淨無礙智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像那種長生不死的阿伽陀藥，它能解除種種煩惱及其他的毒素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貪瞋癡等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發的大願，願願都能圓滿完成，同時都能得無上的智慧，成為智慧之王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智慧，好像日光一樣，能破除一切愚癡和黑暗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修的菩薩道，好像清淨的月光，日日增長，圓滿具足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到大寳洲，見到諸善知識，學習一切佛法，具足成就一切善根。以上就是菩薩中的大菩薩，布施上妙名華時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如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目的，是為了希望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得清淨、圓融無礙的智慧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布施鬘時。以諸善根如是廻向。所謂願一切衆生。人所樂見。見者欽歎。見者親善。見者愛樂。見者渴仰。見者除憂。見者生喜。見者離惡。見者常得親近於佛。見者清淨。獲一切智。是為菩薩摩訶薩布施鬘時。善根廻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廻向法門的大菩薩，他又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華鬘。當他布施華鬘的時候，用他所成就的善根，像這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令人人歡喜見到他。又願任何人見到他，就生出欽敬讚歎的心。又願凡見到他的人，都生出一種親切之感。又願見到他的人，心中就有一種敬愛快樂的感覺。又願見著他的人，立刻生出一種久已仰慕之心。又願見著他的人，即使是滿腹憂愁但一見到他，立刻就除去了內心的憂愁煩惱。又願一切見著他的人，都生歡喜心。又願見到他的人，就是有最惡劣的習性者，也能立刻改惡向善。又願凡見到他的人，也能常常親近諸佛。又願見到他的人，身心清淨，因而獲得一切智慧。這就是菩薩中的大菩薩，在布施華鬘時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布施香時。以諸善根如是廻向。願一切衆生具足戒香。得不缺戒。不雜戒。不汚戒。無悔戒。離纏戒。無熱戒。無犯戒。無邊戒。出世戒。菩薩波羅蜜戒。願一切衆生以是戒故。皆得成就諸佛戒身。是為菩薩摩訶薩布施香時。善根廻向。為令衆生悉得圓滿無礙戒蘊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大菩薩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他又布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名香。當他布施香時，將他所積聚的善根，作如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我願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受持三聚淨戒，得到具足的戒香。三聚淨戒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攝律儀戒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攝善法戒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饒益有情戒。戒者：修道的人，恒守淨戒，成就戒德普及四方，以香喩德，謂之戒香。再者有些人身上有種狐臭味，就是因為過去生中不守淨戒的緣故。如果持戒圓滿的人，今世來生身上都會有一股香味，這也是戒香的表現。持戒清淨的行者，一定是德高望重的。菩薩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不缺戒：能持戒圓滿，無有絲毫毁犯，就沒有缺憾。得不雜戒：堅守持正戒，不夾雜外道的牛狗戒。得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戒：恒守清淨戒，不生一點染汚心。得無悔戒：盡形壽受持大乘淨戒，不受外道的迷惑而生後悔，也不犯重戒，免生悔恨心。得難纒戒：離開愛欲的纒繞，守持淨戒，如不愼有犯，而能生慚愧心，誠懇懺悔，就不會被愛欲所纒。得無熱戒：熱就是煩惱。能持戒就有定，戒定互輔，常在清涼中，煩惱無由能生，自然無熱惱了。得無犯戒：能了達戒體、戒法、戒相的道理，永遠不會發生毁犯戒律的事。得無邊戒：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始終如一，守持清淨戒，戒定慧三者具修，成就無量無邊的功德善根。得出世戒：希望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修出世的清淨戒，永離生死，超出三界。得菩薩波羅蜜戒：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成就十度萬行，遠離二乘，圓滿菩薩律儀，早登彼岸。願九法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因嚴持淨戒的緣故，皆得成就如同諸佛的圓滿戒身。這就是菩薩中的大菩薩，布施香時，所作的善根廻向。為的是希望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圓滿無礙的無量戒蘊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施塗香時。以諸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施香普熏。悉能惠施一切所有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戒香普熏。得於如來究竟淨戒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忍香普熏。離於一切險害之心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精進香普熏。常服大乘精進甲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定香普熏。安住諸佛現前三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大菩薩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他布施塗香的時候，以他所修積聚種種善根，像這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到施香的普薰，都能很高興、很願意的把一切所有，捨給其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又願所有九法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受到戒香普薰。戒，就是防非止惡。有在家弟子應守的戒律，有出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守的戒律。修道的人，絕對要嚴持戒律，才能感應道交，才能得到戒香。得到了戒香，才能普薰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乃至於達到如來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諸佛的境界。如來的境界，就是圓滿清淨的戒體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到忍香的普薰，都能成就忍波羅蜜。忍，就是忍辱。修忍辱行就能放香，修布施、持戒及其他種種波羅蜜，都能放香，因為六度萬行，都是資長菩提心，而且能辟除一切蔽障，所以都稱為香。忍辱的力量不可思議，修忍辱行所發出的這股香氣，就能普結人緣，令人人見到你時，就有一種親切感，這就是修忍辱行的果報。受到忍香普薰的衆生，能把他習性中的危害險詐之心，消滅於無形。所以說忍香離於一切險害之心，也就是忍香不可思議的力量。又願一切衆生受到精進香的普薰，使每個修道的人精進不休息。如同戰場上的勇士，常常披著大乘的精神甲胄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將軍穿的鎧甲。鐵做的叫鎧，皮做的叫甲，上陣對敵穿的衣。胄是古代兵士戴的帽子。所謂：「當勤精進，如救頭然。但念無常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勿放逸」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受到禪定香的普薰，安住於諸佛所現的大定境界裡，不生一點兒的散亂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慧香普熏。一念得成無上智王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香普熏。於無上法得無所畏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德香普熏。成就一切大功德智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香普熏。得佛十力到於彼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白法妙香普熏。永滅一切不善之法。是為菩薩摩訶薩施塗香時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受到智慧之香的普薰，在一念之中就獲得無量殊勝的智慧，成為沒有比他更上的智慧之王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證得佛果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到法香的普薰，得到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甚深微妙法的眞實理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對於一切法無所畏懼，也沒有了疑惑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到德香的普薰，成就殊勝智慧，圓滿一切大功德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受到菩提香的普薰，成就菩提覺道，得到佛的十種不可思議的神力，到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彼岸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受到清淨白法妙香的普薰，把一切不善的世俗法，永遠滅除。這就是菩薩中的大菩薩，布施塗香時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塗香是六種供具之一，有清淨之意，能淨世間垢穢，息除煩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時。以諸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諸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。證大智慧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賢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。捨凡夫意。住菩提心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安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。永離一切生死苦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究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。得見諸佛自在神通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平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。恒普熏修一切善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施牀座給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當他布施床座時，以他所修積的種種善根，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衆生，得到好像諸天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非常美麗，而且有很奇妙的功用，如果睡到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，或坐上這座位時，就能證得廣大圓滿的智慧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到如實賢聖者所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令凡夫捨去一切世俗的思想習氣，轉凡入聖人之流，常常安住在菩提覺道之心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非常安適愉快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把生死的苦都永遠脫離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最究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見著諸佛自在神通，也能明白諸佛自在神通之力的妙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平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常常受到一切白淨善法的普徧薰修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最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。具清淨業。世無與等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安隱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。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法。具足究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清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。修習如來淨智境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安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。得善知識。常隨覆護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師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。常如如來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右脇而臥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菩薩摩訶薩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座時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正念。善護諸根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得到最殊勝的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具足圓滿清淨的智慧之乘，世間上再沒有能與它相比較的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安隱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證得諸法眞實理體，達到究竟圓滿的實際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清淨無染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修習諸佛所說的甚深微妙法，得到如佛的清淨智慧和境界。又願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安隱無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能親近諸大善知識，也能常常受到諸大善知識的隨順庇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如佛的師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能學習佛經常向右邊睡眼。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臥，稱為吉祥臥，習以為常，可免惡夢。這是菩薩中的大菩薩，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也是為了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人人都能修習正念正思惟的正法，知道善於保護自己的諸根，不令它放逸，時時勤修佛道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施房舍時。以諸善根如是廻向。所謂願一切衆生皆得安住清淨佛剎。精勤修習一切功德。安住甚深三昧境界。捨離一切住處執著。了諸住處皆無所有。離諸世間住一切智。攝取一切諸佛所住。住究竟道安樂住處。恒住第一清淨善根。終不捨離佛無上住處。是為菩薩摩訶薩施房舍時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為欲利益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隨其所應。思惟救護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法門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他布施房舍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時候，以他所修積的種種善根，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安住到佛的國土裡，勇猛精進勤修一切的善業功德，安住於甚深的正定正受境界之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把住的執著捨掉，不要計較於住的欲望，明了住處也是虛妄如幻如化的。超出世間各種物質享受，而住於一切智慧之地。攝取一切諸佛所住的住處，修行究竟的道果，得到眞正安隱快樂的住所。常常住於第一清淨善根，永遠不捨離諸佛住的無上住處。這就是菩薩中的大菩薩，布施房舍時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是想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以隨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機緣，思惟怎樣救護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施住處時。以諸善根如是廻向。所謂願一切衆生常獲善利。其心安樂。願一切衆生依如來住。依大智住。依善智識住。依尊勝住。依善行住。依大慈住。依大悲住。依六波羅蜜住。依大菩提心住。依一切菩薩道住。是為菩薩摩訶薩施住處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根廻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法門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他布施住處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，以他所修積的種種善根，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能獲得善利，因而心中充滿安然快樂，沒有煩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依佛而住，從佛出家修道。依大智慧住，轉愚癡成智慧。依靠善知識住，能增進道業。依著善行住：修種種善行，成大功德。依大慈住，慈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給予快樂。依大悲心住，拔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種苦難。依六波羅蜜住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勤修六度到彼岸的佛法。依大菩薩心住，早證菩提覺道。依一切菩薩道住，修學菩薩應修的佛道。這就是菩薩中的大菩薩，布施住處時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一切福德清淨故。究竟清淨故。智清淨故。道清淨故。法清淨故。戒清淨故。志樂清淨故。信解清淨故。願清淨故。一切神通功德清淨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作這種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，他的目的是為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福德，能夠很清淨的緣故。究竟圓滿清淨的緣故。殊勝的智慧也清淨的緣故。所修的佛道清淨的緣故。修學諸佛所說的法也清淨的緣故。能嚴持清淨的戒律的緣故。所發的志願、欣樂都能清淨圓滿的緣故。深信諸法，理解正確清淨的緣故。願力也清淨的緣故。種種的神通功德都非常清淨的緣故。所以菩薩隨時把修積的善根功德，一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幫助他們得到清淨的果報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施諸燈明。所謂酥燈。油燈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燈。摩尼燈。漆燈。火燈。沈水燈。栴檀燈。一切香燈。無量色光燈。施如是等無量燈時。為欲利益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為欲攝受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廻向法門的菩薩中的大菩薩，他又布施種種的燈，光明普照十方世界。他所布施的燈，大約說來有酥燈、油燈、寳燈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燈上鑲許多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燈，用摩尼珠做的夜光燈、漆燈、火燈、沉水香木做的燈、栴檀香木做的燈，各種香味的燈，多種光彩顏色的燈。菩薩布施這許多燈的時候，他發願以布施燈的功德，能夠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為了希望能攝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量光。普照一切諸佛正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清淨光。照見世間極微細色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離翳光。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空無所有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邊光。身出妙光普照一切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普照光。於諸佛法心無退轉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佛淨光。一切剎中悉皆顯現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礙光。一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一切法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斷光。照諸佛剎。光明不斷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智幢光。普照世間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量色光。照一切剎。示現神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布施種種光明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，以他所修積的善根，像這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無量的光明，這種光明能夠普徧照著諸佛的正法，長久住在世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清淨的光，這種光能照見世間上最最微細的色塵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/>
          <w:sz w:val="28"/>
          <w:szCs w:val="28"/>
          <w:lang w:eastAsia="zh-TW"/>
        </w:rPr>
        <w:t>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翳光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翳是一種眼病，在眼中生一層薄膜，把瞳孔遮著，看不清外面的東西，重則全盲（白內障）。菩薩希望凡有眼生翳病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受到了這種清淨的光一照，眼中的翳膜就沒有了。如果要想眼睛光明不生眼病，就經常供養佛前的長明燈，就可以生生世世眼睛明利不生眼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了眼目翳膜的病，也明白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界是空無所有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本來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緣和合而生，才有四大和合的軀體。一旦四大分離，各歸本位，那還有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以說空無所有，不必執著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沒有邊際的光，使身上同時發出一種奇妙的光，在光中說法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且這妙光也可同時普照一切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佛光普照，對於諸佛所說的法，祇有勇猛精進修學的心，永遠不會生懈怠退轉的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佛的清淨光，十方諸佛的刹土中，所顯現的都是佛的清淨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沒有障礙的光，縱然祇有一光，也能徧照一切法界，令一切法界都大放光明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永遠不會斷滅的光，這光照到諸佛的刹土，也是永遠不會斷滅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智慧之光，這光就像一個寳幢，能徧照一切世間普令光明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無量彩色的光，光照十方諸佛的刹土，見到諸佛所示現的微妙神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施燈明時。為欲利益一切衆生。安樂一切衆生故。以此善根隨逐衆生。以此善根攝受衆生。以此善根分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此善根慈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此善根覆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此善根救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此善根充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此善根緣念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此善根等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此善根觀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是為菩薩摩訶薩施燈明時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無有障礙。普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住善根中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像這樣布施各種寳燈的目的，是為要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希望能安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緣故，所以用他布施燈明的善根，追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永遠不捨離一切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又以布施燈明的善根，來攝受一切有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又以布施燈明的善根，分布給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受布施燈明的利益。又以布施燈明的善根，慈愍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隨時維護他們。又以布施燈明的善根，覆育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覆是蔭覆、保護的意思。育是養育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生生不息。又以布施燈明的善根，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如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災難困苦和受到迫害，菩薩用他的光明照耀，來救護引導受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脫離災難，得到安全。又以布施燈明的善根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能充滿善根，並充滿智慧之光。又以布施燈明的善根因緣，常常緣念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思考如何才能把這些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接引脫離苦海，得到安樂。又以布施燈明的善根，普徧平等利益九法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又以布施燈明的善根，來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因緣，了達他們受報的差異。這就是菩薩中的大菩薩，都安住在布施燈明的善根功德裡面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施湯藥時。以諸善根如是廻向。所謂願一切衆生於諸蓋纒。究竟得出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永離病身。得如來身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大良藥。滅除一切不善之病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阿伽陀藥。安住菩薩不退轉地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如來藥。能拔一切煩惱毒箭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親近賢聖。滅諸煩惱。修清淨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大藥王。永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病。不令重發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不壞藥樹。悉能救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一切智光。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病箭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善解世間方藥之法。所有疾病為其救療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菩薩中的大菩薩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始終不斷見有疾病者，又布施醫治病的湯藥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當他布施湯藥的時候，以他修積的種種善根，像這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我布施湯藥的利益，都能眞正出離蓋纒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是覆蓋的意思，覆蓋著心性不能生善法。有五種蓋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貪欲蓋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恚蓋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睡眠蓋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掉悔蓋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疑法蓋。纒是妄惑之意，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得不能出離生死，不使證湼槃。有十種纒惑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慚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嫉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慳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悔（做了善事反而追悔）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睡眠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掉擧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昏沉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忿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覆藏。人皆有五蓋十纒，所以就造成有漏之因，六根六塵妄作無邊之罪。因之菩薩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出離五蓋十纒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脫離有疾病的身體，得著同佛一樣的不壞金身。菩薩是這樣發願，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離病身，但是要怎樣才能永離病身呢？這就要靠自己來修行，祇有切實修行才能永遠脫離病身，不修行不修善業，病身是無能永離的。因為不修行，心中常有妄念和煩惱，便成了有漏之身，不能得到佛身。修行的目的和成就，才能使無明破除，轉煩惱成菩提，成就為無漏之人，一切的習氣自然消滅無形，這樣才能得到如佛的不壞金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其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最好的大良藥，能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不清淨的汚病，統統滅除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為阿伽陀藥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死的靈藥，能解除心裡的煩惱和身上的疾病痛苦，而安住於菩薩不退轉的地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成如來藥，如來藥就是了生脫死的藥，因而更得到一切智慧，能夠拔除一切煩惱的毒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常親近善知識和賢聖僧，獲得法益滅除身心的煩惱，一心修學清淨的梵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作大藥王，把世間上一切的病都治好，永遠不令它有重發的可能。佛經上有這樣一偈：「世醫所療治，雖差還復生。如來所治者，畢竟不復發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不壞的藥樹，這種藥樹，能夠治療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各種疾病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救濟康復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一切智慧的光，經此光一照，就能把好像箭樣的病毒病根都拔除乾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善於瞭解世間上醫治疾病的方法和種種藥草的性能，知道甚麼病，開甚麼藥方。懂得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醫療急救，任何疾病都能醫治，而且藥到病除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施湯藥時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永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病故。究竟安隱故。究竟清淨故。如佛無病故。拔除一切病箭故。得無盡堅固身故。得金剛圍山所不壞身故。得堅固滿足力故。得圓滿不可奪佛樂故。得一切佛自在堅固身故。以諸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布施湯藥時，發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目的，為的是希望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利益，而能永遠離開各種的病痛。我們常聽人說，行善是種福田。福田有許多種的福田，看護病人是第一福田。種種的供養中，以法供養為最上的。各種的布施，要算布施湯藥的功德最大了，因為湯藥能療人的疾病，活人的性命。中國藥品多係植物類的根、莖、葉、華、菓、核等，也有動物的骨、皮、殼和礦物等。但它們的性質却各有寒、熱、溫、平之分別。寒是涼性的藥，可以治熱病。熱是熱性的藥，能治寒病。溫是性質溫和，既不寒也不熱的。平是性很平穩的，都有對治的作用。它們的功能，以君、臣、佐、使、四字可以表示。君就好像皇帝似的。臣就如宰相及官吏樣，其中的甘草就有宰相之稱，川芎有將軍之號。佐是輔佐，有説明之意。使是驅使，命令它去做一切的事。以上是中國藥品的性能之大概。菩薩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湯藥，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究竟的、徹底的、眞正圓滿的安隱快樂生活，沒有稍許散亂恐懼之心思。究竟清淨；在有病的人來說，是談不上清淨的。如果身心內外舒適，無雜念妄想，那才是究竟清淨。也為了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佛一樣，無病無痛無煩惱。又為了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拔除疾病的毒箭，以免失掉性命。又為的希望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永無病苦的無窮盡的堅強不壞的身。得到像金剛山鐵圍山樣不能被毀壞的身體。又能得到既堅固又圓滿具足神通之力。又得到圓滿而無人可奪取的，如諸佛所有的快樂。又能得到如諸佛的自在而且堅固之身。有如上所說的種種緣故，所以菩薩用他所修積的種種善根，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善信：當我正講到菩薩布施湯藥時，忽然來了一位以不可思議的力量為人治病的醫生。其實他並不是一個由醫科大學出身的中醫或者西醫，他也不用診療的工具，也不打針開方服藥，而他只需與病人一接觸，用手一摩病就好了。諸位！這並不是神蹟，也不是未曾有的事，這是他過去多生所發的願心，願能不藉湯藥就能手到病除。再者他有一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誠的心，有一股虔誠的願力，所以就有感應。如果隨隨便便沒有眞心，就是精通醫理，也不會有效用。三者他這一份力量，還是得承佛菩薩的加被幫助。這位醫生在童年時，曾受到觀音菩薩的指示，說他將來要為人治疑難怪病，但他並不曾重視這件事。及長，所受的是基督教的教育，後來學成服務教學，已把這些忘記了。他雖出身在佛教家庭，但他却沒有任何宗教的信仰，更不會想到觀音菩薩的指示。在教書的期間，這種不可思議的力量忽然不自覺的顯出了，於無間之間與病人接觸後，患者即豁然而癒，甚至那些群醫束手的怪病，也是一經他手摸就好了。這時不由得他不相信觀音菩薩的指示了。由此我們更相信「誠則靈」的古話了。修行人如沒有堅固、誠懇和恒心，修來修去，也難有成就，更談不上感應了。聽經聞法是給我們指路，我們就應該朝著它指示的方向，勇猛向前進，不怕辛苦，不計時日，埋頭用功，千萬不要生疲厭心和驕傲自滿的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悉能惠施一切器物。所謂黃金器盛滿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白銀器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盛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玻瓈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盛滿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具。硨磲器盛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珠。瑪瑙器盛滿珊瑚。摩尼珠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白玉器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食。栴檀器盛天衣服。金剛器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香。無量無數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器盛無量無數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廻向法門的菩薩中的大菩薩，他布施了湯藥後，接著又布施各種珍貴的器皿，他不是祇布施給少數的人，或者是至親和喜愛的眷屬戚友們，他是悉能惠施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平等而沒有愛惡之心的等施一切器物。菩薩了達布施的功德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做到了三輪體空，完全看破、放下而得到了自在，運用自如，不須作意，不假思索。現在他又布施一切名貴的器物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好像所說的黃金做的器皿，裡面還裝滿了各種雜色的寳石。器是用具的總稱。器物是裝東西的器具，如盆、盒、缸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罐、箱、籠、櫥、櫃等。器皿是指杯、盤、碗、碟裝食物用的器具。盛字亦作茂盛解。此地「麼」讀去聲為「成」音，裝東西之意。又布施白銀做的器物，裡面裝滿了各種微妙不可思議的寳物。又布施用透明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璃做成的器具，裡面也裝了種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。又布施玻璃做的器物，也裝滿了無以數計的寳貴莊嚴的供具。如今科學進步，玻璃不算名貴，古時科學不發達，不容易找到一塊玻璃，所以玻璃也算寳具。又布施硨磲的器物，盛著赤紅色的珍珠。硨磲是一種很大的蛤類，產於海中，殼很厚，發出彩色的光澤，殼裏面長成一道一道的痕跡像車轍，所以叫硨磲。又布施瑪瑙做的器物，裝滿了珊瑚樹和摩尼夜光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瑪瑙是一種色彩美麗的玉，是半透明的礦石，其中含有紅色的花紋，像血如馬的腦髓。珊瑚產於海裏礁石上，是小蟲集體生活，所分泌的石灰質，成為樹枝形，其光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可做裝飾品。還布施白玉做的杯、盤、碗、碟，裝滿各種美味的食品。古時的詩人，讚歎用玉石做食器，顏色美麗，可以增加食物的誘惑力和貪欲。又布施</w:t>
      </w:r>
      <w:r>
        <w:rPr>
          <w:rFonts w:ascii="宋体;SimSun" w:hAnsi="宋体;SimSun" w:cs="宋体;SimSun"/>
          <w:sz w:val="28"/>
          <w:szCs w:val="28"/>
          <w:lang w:eastAsia="zh-TW"/>
        </w:rPr>
        <w:t>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栴檀木做的箱櫥等器具，盛天人的衣服。因為這種木料很香，裝在裡面的衣服就被薰香了。天人都愛香味，難怪世人好擦巴黎之夜的香水。又布施金剛石做的器物，裝許多種的妙香。菩薩布施了無法計算的珍寳器物，以及多得難以計算的種種寳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施諸佛。信佛福田不思議故。或施菩薩。知善知識難值遇故。或施聖僧。為令佛法久住世故。或施聲聞及辟支佛。於諸聖人。生淨信故。或施父母。為尊重故。或施師長。為恒誘誨。令依聖教修功德故。或施下劣貧窮孤露。大慈大悲。愛眼等視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。專意滿足去來今世一切菩薩檀波羅蜜故。以一切物。普施一切。終不厭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布施無量無數的器物，以及盛滿各種的奇珍異寳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也同樣以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物供養十方諸佛，因為他確信諸佛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最良好的福田，而且這種功德也是不可思議的。或者布施十方諸菩薩，因他知道眞正明眼的善知識，是百千萬劫難遭遇一位的。或者布施給十方諸位賢聖僧。為什麼要布施給賢聖僧呢？因為法賴僧傳。倘若你要學佛，想成佛道，一定先要聞法、修學佛法。聞法學法就必須親近僧人，僧人是替佛傳揚佛法的，所以佛法僧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僧乃是三寳之一。菩薩布施賢聖僧的用意，就是借重僧寳弘法利生，令佛法能長久住在世間的緣故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布施諸位聲聞和辟支佛二乘聖者，菩薩修的是大乘佛道，但他對諸位聖者毫無貢高之心，仍以清淨的謙和之心，恭敬他們。聲聞是聞佛音聲而悟道的，主修苦集滅道四聖諦，證得阿羅漢果。辟支佛又名辟支迦羅，有二種因緣促其開悟證果。一者在有佛出世時，親聆佛教，修十二因緣證果，名為緣覺。二者在無佛出世時，自己在深山修道，觀四季變化，花開葉落而悟道，名為獨覺。雖是二乘人，但都已入聖人之流。菩薩自己是證果之人，所以也布施給他們。或者布施給自己的父母，這是表示尊重父母，聊報養育之恩於萬一的緣故。或者布施給師長，師是教育我們的師長，長是長輩。父母為生育我們的生身父母，師長為教育我們的法身父母，經常誘導我們，令我們知道「擇善而從，不善而改。是道則進，非道則退。」更知道依照聖人的言教修行，修積種種的善根功德。上面所說的是指佛、菩薩、聲聞緣覺、父母、師長，菩薩對上奉施以報四重大恩，他也不忘下濟所有的可憐愍者，像那些貧窮下劣的孤苦裸露的人，菩薩用大慈大悲的心，慈愛的眼光，平等看待他們，同樣布施給他們無量的器物。菩薩像這樣專一其心行布施功德，為的要圓滿具足過去來今三世諸菩薩，所應該修的檀波羅蜜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法門，到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彼岸的法門。菩薩以無量無數的種種上妙珍奇稀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物，普徧布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從不自滿，從不間斷，始終不曾生過厭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思想。因為菩薩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己，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安危悲苦，亦如身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施時。於其施物。及以受者。皆無所著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如依前文所說行布施的時候，對於他所布施的種種器物和珍寳，它的價值是貴是賤，以及這些器物和珍寳給了何人，是誰接受了他的布施？這一類的問題，他根本不假思索，也不計較，更不會執著而生悔心，或者希望得到如何的報答。這才是眞正的布施，所謂的三輪體空，也才說得上是無漏的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。以如是等種種寳器。盛無量寳而布施時。以諸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等虛空無邊藏器。念力廣大。悉能受持世出世間一切經書。無有忘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清淨器。能悟諸佛甚深正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無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器。悉能受持三世佛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就如來廣大法器。以不壞信。攝受三世佛菩提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就最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器。住大威德菩提之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菩薩中的大菩薩，如前文所說，以無量種種寳器，盛滿無量寳物行布施時，用他修積的種種善根，像下文所說的意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利益，能成就像虛空樣沒有邊際的寳藏之器，心量廣大，記憶力增強，能夠愛持世間的種種經典，不會有忘記遺漏和不清楚的時候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成為清淨的法器，能夠了悟諸佛甚深微妙的正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為無上法寳之器，三世諸佛所說的法，都能心領神會，嚴持修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如來廣大的法器，用永遠不會破壞的信根，攝受三世諸佛所說的菩提妙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為最殊勝的妙寳莊嚴之器，住於大威大德的菩提覺道之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成就功德所依處器。於諸如來無量智慧。生淨信解。願一切衆生成就趣入一切智器。究竟如來無礙解脫。願一切衆生得盡未來劫菩薩行器。能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普皆安住一切智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就三世諸佛種性勝功德器。一切諸佛妙音所說。悉能受持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就容納盡法界。虛空界。一切世界。一切如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道場器。為大丈夫讚說之首。勸請諸佛轉正法輪。是為菩薩摩訶薩布施器時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普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得圓滿普賢菩薩行願器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功德所依處的器皿，對於諸佛如來無量的智慧，生起最清淨的信解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趣向一切智慧的法器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得到如來的自在無礙的解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窮盡未來時劫，修菩薩行的種種行門之器，常勤修菩薩行，以之能普徧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安住於一切智慧神通之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成三世諸佛的種性，成就殊勝功德之器，所有十方諸佛以圓妙之音說的正法，都能領受而依教修持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能夠容納盡法界、盡虛空界、一切世界和十方如來的道場，以及種種的法會之器，有大丈夫的品德、威儀氣質，為諸佛齊聲讚歎的第一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會當機，道場中的首座，常常代表當時及後世的弟子，勸請諸佛轉大法輪。以上所說，就是菩薩中的大菩薩布施器物時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其目的是為能普徧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圓滿普賢菩薩十大願王之器的緣故。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　　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第二十六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廻向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品第二十五之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以種種車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飾。奉施諸佛。及諸菩薩。師長善友。聲聞緣覺。如是無量種種福田。乃至貧窮孤露之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又以各式各樣的車輛，都用各種的寳石、金銀等，一一裝飾得美麗絕倫，莊嚴而不落於奢侈浮俗。菩薩以此所裝飾完備的車，用以奉獻給諸佛，和十方菩薩，師父和長輩，同道修行的善友，也奉施給二乘聖者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聲聞緣覺。菩薩這樣的作法，是他明白布施的功德，如是種了很多的福田。他也布施那些貧無立錐，窮苦無依的老弱者，和許多幼失怙恃的伶仃兒童，和無衣蔽體的裸露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面經文中曾有施車乘，但與此處施車性質不同，前文是指象馬代步，此處是專指各式車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諸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或從遠來。或從近來。或承菩薩名聞故來。或是菩薩因緣故來。或聞菩薩往昔所發施願故來。或是菩薩心願請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接受菩薩布施的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各有不同的因緣。有的或從很遠的地方來的。有的或從附近來的。有的或者是仰承菩薩的賢名的緣故來的。有的或者與菩薩有特殊的因緣而來的。有的或者是所說菩薩曾在往昔，發了大布施的願心而來的。有的或者是菩薩的心願請來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是時。或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車。或施金車。悉妙莊嚴。鈴網覆上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帶垂下。或施上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之車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珍奇以為嚴飾。或復施與白銀之車。覆以金網。駕以駿馬。或復施與無量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莊嚴車。覆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網。駕以香象。或復施與栴檀之車。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輪。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蓋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師子座。敷置嚴好。百千采女列坐其上。十萬丈夫牽御而行。或復施與玻瓈寳車。衆雜妙寳以為嚴飾。端正女人充滿其中。寳帳覆上。幢旛侍側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那些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到之時菩薩就布施車給他們，或施一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，或施一輛用黃金鑄造的車，每輛車上都裝飾得很莊嚴，滿綴著細小鈴鐺的網羅覆蓋在車上，四邊垂下飾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的飄帶。或者布施用最好的瑠璃做的事，上面也裝飾了許多珍奇的飾物。或者又施與用白銀製造的車，上面覆蓋著純金絲做的網，用高大雄壯行走如飛的駿馬拖曳著。或者又施給用無數的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裝飾的車，上面覆蓋著鑲以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的網，用潔白的大香象駕駛。或者又布施用栴檀香木做的車，並在輪子的上面嵌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，在車蓋上也飾許多雜色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，車內的座位，也是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裝飾著，又用很柔軟的墊子敷置得嚴密舒適。還有百千個采女坐在車上，以供承事。用十萬個壯健的青年男子，牽著車行走。或者又布施一種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，用很多最好的雜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裝飾在上面，也有很多相貌端正的女人坐滿車中。車的四周，都覆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帳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掛在兩邊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施與瑪瑙藏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飾以衆寳。熏諸雜香。種種妙華。散布莊嚴。百千采女持寳瓔珞。駕馭均調。涉險能安。或復施與堅固香車。衆寳為輪。莊嚴巨麗。寳帳覆上。寳網垂下。種種寳衣。敷布其中。清淨好香。流芬外徹。其香美妙。稱悅人心。無量諸天。翼從而行。載以衆寳。隨時給施。或復施與光明寳車。種種諸寳。妙色暎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網羅覆其上。雜寳瓔珞。周帀垂下。散以末香。內外芬潔。所愛男女。悉載其上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或者又施與瑪瑙所造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之車，上面裝飾了各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，薰以各種名香。又用種種的名貴鮮花，散布車上，以莊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。千餘采女各手持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瓔珞，駕馭的技術非常熟練，使令車行的速度不徐不疾，均調平穩，萬一遇到危險的地方，也能履險如夷。或者施與非常堅固的香木所造的車，用很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貴的材料做成車輪，莊嚴得富麗堂皇。上面覆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帳，四面垂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網，又用各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衣，敷布在車內。燃起清淨的名香，芬鬱的香氣，隨著空氣向外流動。這種香氣美妙，不同於普通的香味，令人嗅到，稱心快意、開智慧、生歡喜心。無數的天人們，都小心翼翼的，護從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而行。車上裝載了無數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貴物資，準備隨時布施給需求者。或者又布施一種光明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，車上裝飾的種種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放出種種好看的光彩互相映徹，各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織成的羅網，覆在車上，用雜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做的瓔珞，四邊垂掛著，再撒上粉末的香末，於是車裡車外，芬芳香潔，把自己親近的、愛樂的男士和小姐們，都裝載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上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善信：你們聽了上面這段經文之後，一定會生起兩點疑問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什麼要布施許多采女和端正的女人？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是冤親平等，為什麼還說「所愛男女悉載車上」？這兩點我可以做個簡略的解釋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對於布施的物件，他必須在事前觀察因緣，並不是隨便亂布施的。至於布施的采女和端正女人，她們都是多生隨同菩薩的修行人，也不會被境所轉，或見物生染心的。不只如此，她們仍還能以法來教化受布施的人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所愛男女」是指的那些發菩提大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菩薩心中歡喜，就把他她們載到車上，也可令其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看到，因之發菩提心，這是一種鼓勵作用。總之，菩薩的用心，沒有不利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。菩薩摩訶薩以如是等衆妙寳車。奉施佛時。以此善根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解供養最上福田。深信施佛得無量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一心向佛。常遇無量清淨福田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諸如來無所吝惜。具足成就大捨之心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諸佛所。修行施行。離二乘願。逮得如來無礙解脫一切智智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諸佛所。行無盡施。入佛無量功德智慧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菩薩中的大菩薩，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如前文所說的種種上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，奉獻於諸佛的時候，就以所奉施的善根功德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菩薩他虔誠的這樣發願：他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瞭解供養諸佛，就等於供養最上的福田，應該深深的相信奉施諸佛，能得到無量的善報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專一其心皈依佛。不生二心，不受外道邪教的利誘，這樣就能常遇著清淨的善知識，種無量的清淨福田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對於用在諸佛前的供養，不要生吝嗇心，凡是要供養佛的東西，都要上妙盡善盡美的，這樣才能圓滿具足成就大捨的思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諸佛的道場，修行布施的法門，離開聲聞緣覺二乘人所發的願，能夠得到佛的無礙解脫，和一切智慧中的智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諸佛的道場，盡其所能做無有窮盡的布施，以深入佛無有限量的功德智慧之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入佛勝智。得成清淨無上智王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至無礙神通。隨所欲往。靡不自在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深入大乘。獲無量智。安住不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能出生一切智法。為諸天人最上福田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於諸佛所。無嫌恨心。勤種善根，樂求佛智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深入佛的殊勝智慧之中，得以成就為清淨的無上智慧之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至一切處都不受障礙的神通，隨心所欲，無往不至，而且不必著意，不假思索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深入大乘佛法，獲得無量的智慧，勤習大乘佛法，行菩薩道，不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安住於大乘的人法兩空的境界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沒有了愚癡心，能生出一切智慧之法，為諸天人的最上的清淨福田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諸佛的道場，勤修善業，積聚善根。一心修道，樂求佛智，捨却一切嫌怨和瞋恨之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任運能往一切佛剎。一剎那中普周法界。而無懈倦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逮得菩薩自在神通。分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等虛空界。一切佛所。親近供養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無比身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十方而無厭倦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廣大身。飛行迅疾。隨意所往。終無懈退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佛究竟自在威力。一剎那中。盡虛空界。悉現諸佛神通變化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修安樂行。隨順一切諸菩薩道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任運自在不加造作，而能到十方諸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，在很短暫的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中，就可以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一切法界而身心沒有懈倦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菩薩的自在神通，他的分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虛空那麼多，那麼大，到一切佛的道場親近諸佛，供養諸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無與倫比之身，常到十方世界諸佛的道場，身體終不會厭煩疲倦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廣大的身軀，而且能飛行迅速。隨著意念，身體就可以到達，從來不曾懈怠和有退轉的時候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佛究竟自在的威神之力，在很短的時間之內，盡虛空之中，都顯現出了諸佛神通變化的力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修法華經裡安樂行的道理，常隨順諸菩薩行菩薩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速疾行。究竟十力智慧神通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普入法界。十方國土。悉盡邊際。等無差別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行普賢行。無有退轉。到於彼岸。成一切智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升於無比智慧之乘。隨順法性。見如實理。是為菩薩摩訶薩。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車奉施現在一切諸佛。及佛滅後所有塔廟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於如來究竟出離無礙乘故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很快成佛的修行法門，也得到佛的究竟十力，和佛的智慧神通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普徧到法界中的十方國土，而且深入每個國土的邊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修普賢菩薩的行門，行普賢菩薩的十大願王，不生退轉畏難之心，到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彼岸，成就一切智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才能升坐於無與等比的智慧之乘，隨順著諸法的自性，明見如實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。這就是菩薩中的大菩薩，以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奉施現在諸佛，和佛滅度後所有的舍利塔廟時，所發的二十個大願。以此奉施的善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的是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到諸佛究竟出離三界，圓融無礙的佛乘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車施菩薩等善知識時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諸善根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心常憶持善知識教。專勤守護。令不忘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與善知識同一義利。普攝一切。與共善根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近善知識。尊重供養。悉捨所有。順可其心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善志欲。隨逐善友。未嘗捨離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常得值遇諸善知識。專意承奉。不違其教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菩薩中的大菩薩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文是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奉施與諸佛，現在他又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車布施給菩薩，布施聖僧、羅漢善知識們。當他布施時，以此布施所積聚的善根，像這樣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；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心中常不忘善知識的教言，常勤修善知識所傳授的法門，專一其心，精進修習，守護六根不妄馳，永不忘失其教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對於佛法的義理有同一的見解，所有的利益，也能共同享受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攝受一切共同的善根，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共同分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常親近、尊重、恭敬、供養善知識，把自己所有名貴的物資統統布施給善知識，事事都順善知識的心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能發善志願，生起高尚的希望，常常接近善友，從不捨離善知識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常遇著很多善知識，專一其心來承事侍奉他們，不違背善知識的教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樂善知識。常不捨離。無間無雜。亦無誤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能以其身施善知識。隨其教命。靡有違逆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為善知識之所攝受。修習大慈。遠離諸惡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隨善知識。聽聞諸佛所說正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與善知識同一善根。清淨業果。與諸菩薩同一行願。究竟十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喜歡經常接近善知識，一時一刻都不願離開，日日如是，從不間斷，決不朝秦暮楚，到處攀緣，隨逐人後，弄得學不專一，自己也不知道究竟如何是好，以致失誤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明眼的善知識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捨身侍奉善知識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善知識就是大菩薩、十方諸佛應化度生想，如果能遇到這樣的善知識，自己具備敬重善知識的心，捨身以供給使，隨著他的教命修道，虔心皈依，一點不要違逆他的教導而精進不懈，不令他失望，那就等於生到了佛家，入佛之智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被善知識所攝受，從他修習大乘佛法，培養大慈悲心，對任何人都能恕人如己，無瞋無嫉，遠離一切的罪惡過錯。又願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隨善知識去聽諸佛講說的正法，如果有不明白的地方，善知識還會為你解說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有如同善知識樣的善根，和同樣的清淨善業果報，也能同諸菩薩修同樣的行門，發同樣的大願，也能得到同樣的究竟的十種神力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悉能受持善知識法。逮得一切三昧境界。智慧神通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悉能受持一切正法。修習諸行。到於彼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於大乘無所障礙。究竟成就一切智道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悉得上於一切智乘。至安隱處無有退轉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知如實行。隨其所聞一切佛法。皆得究竟永無忘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普為諸佛之所攝受。得無礙智究竟諸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受持善知識所傳授的妙法，很快就得到各種定力的境界，殊勝智慧和神通妙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受持一切的正法，修習六度萬行，達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彼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搭乘一輛廣大無邊際的大車，它能無限度的，滿載著盡虛空徧法界中的萬有，而行無障礙，到達最終的目的地，成就一切智道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果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坐一切智慧之乘，到安穩的處所。在未到目的處時，絕不中途退轉。甚麼地方是安穩處？就是了知諸佛的本體，證入諸佛的本原，明悟諸佛的自性，返本還源謂之安穩處。轉煩惱為菩提了，謂之安穩處。因有大悲心，而生菩提心。因菩提心，成等正覺，亦是安穩處。精進行道，慈悲修慧，故無有退轉。菩薩是永不退轉正念，修大乘行不退，縱遇千難萬苦也不退於二乘。此為三不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知道眞實的修行法門，隨時隨處所聽到的佛法，都能徹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了達諸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理體。證得了諸法眞實理體之後，雖經百千萬劫，也不會忘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被諸佛所攝受，得到無所障礙的智慧，究竟了達諸法的實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無退失自在神通。所欲往詣。一念皆到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往來自在。廣行化導。令住大乘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所行不空，載以智乘。到究竟位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無礙乘。以無礙智至一切處。是為菩薩摩訶薩。施善知識種種車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功德具足。與佛菩薩等無異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不退失的自在神通，能夠任運自在不加造作，能使一為無量，無量為一。一多互不相礙的這種神通就是自在神通。「神名天心，通名慧性」，神通是從修福修慧，修到圓滿具足了，就成就自在神通。有種人得到「報得通」，或者開五眼，見一切佛菩薩及其他許多奇異境界，雖然得了神通，可是不能持久。一旦不修行而放逸，心中稍有不清淨的思想，神通就不通了，退失了，這就是不自在的神通。菩薩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不退失自在神通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應該嚴持淨戒勤修福慧，才能夠保持神通不退失而自在，想到那兒，祇一動念就到達了目的地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無論到甚麼地方，都來去自如自在，不受阻礙，沒有意外麻煩。所到之處，廣做教化輔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佛事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皈依佛門，常修大乘佛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做善業，功不唐捐，乘著智慧之乘，滿載種種功德，到究竟圓滿的佛果之地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不受任何障礙之乘，以圓融無礙的智慧，成就十波羅蜜，到一切安穩之處。這就是菩薩中的大菩薩，布施善知識種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時，以他修積的種種善根，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得到具足圓滿的功德，與佛菩薩的功德智慧相等，沒有差別的緣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善知識？善知識的優點美德，不可勝數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略擧數點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公忘私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正不偏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善法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我雙忘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自利利人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捨己為人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沒有貪瞋癡慢疑之心。本經入法界品善財童子南尋第八參，詣毘目仙人擧十喩，來讚歎善知識的功德。要想知道得更詳細，可以參閱佛學大辭典善知識條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以衆寳車布施僧時。起學一切施心。智善了心。淨功德心。隨順捨心。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難遇心。深信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。攝持正教心。住勝志樂。得未曾有。為大施會。出生無量廣大功德。深信佛教。不可沮壞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菩薩中的大菩薩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他又以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布施給出家的僧人。僧有兩種；一為賢聖僧，一為凡夫僧。賢聖僧是證果的菩薩，凡夫僧是正在向證道的方面精進修行的凡夫。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包括這兩種僧人的。布施賢聖僧與凡夫僧的功德是同等的，不必生此分別心。當菩薩布施僧者時，他心中生起了十種心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要學習各種的布施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財、法、無畏三種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要用智慧瞭解布施的物件，或者應該布施，或者不應該布施。以及種布施適宜布施的物件，這些都應該以智慧來瞭解而決定的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清淨功德的心，就是應該本著三輪體空的心，才是清淨的功德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該隨順著布施波羅蜜的捨心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難遇佛更難遇。因有佛才有僧，所以布施僧如同布施佛，因之，生起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難遇之心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依止福田僧，修學佛法，所以要對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起恭敬心和信仰心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賴僧傳。出家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深入經藏，攝受諸佛所說的正法，依教修持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依僧而得聞諸佛的正教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捨離世間一切虛妄恩愛貪著，安住於清淨的梵行，發大願行，這種常樂我淨的境界，是不容易得到的，所以應當生景慕之心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集千僧設廣大的布施法會，生出無量無邊的大功德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有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佛種就不至於斷滅，佛教住世也永不會衰敗，更不會被天魔外道所破壞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諸善根如是廻向。所謂願一切衆生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佛法。憶持不忘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凡愚法。入賢聖處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速入聖位。能以佛法。次第開誘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。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宗重。言必信用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入一切諸法平等。了知法界。自性無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從於如來智境而生。諸調順人。所共圍遶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布施給諸賢聖僧時，他生起了十種深心，切實實踐。於是用他修積的種種善根，作如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就是他發願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深入經藏，深入佛法大海，凡所聞所知永遠記憶不忘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離開凡夫的愚癡法，入於聖賢的地方，轉凡成聖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很快就能證得聖人的果位，而且知道用佛法，循著次第一步一步的誘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開佛的知見言行不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世人相互尊崇、恭敬、信賴，言出不虛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善入諸法理性，了知諸法平等，無有高下。明白法界的自性，都是不二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從佛的智慧境界而生，常被他所教化的人，和那些本來剛強而現在已調順的人所親近、所共圍繞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住離染法。滅除一切煩惱塵垢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得成就無上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離凡夫地。入賢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勤修善法。得無礙智。具聖功德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智慧心。不著三世。於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。自在如王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智慧乘。轉正法輪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具足神通。一念能往不可說不可說世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住在清淨的、無漏的、出世法中，遠離世間上的染汚法，把一切煩惱和塵垢都滅除乾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皆能成就為無上的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離開凡夫的地位，入於聖賢之流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勤修善法，滅除惡法，得到圓融無礙的大智慧，具足聖賢的功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般若智慧之心，不執著於三世的時空觀念，顯現得神采安詳，心情自在好像一國之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乘著智慧之乘，常於十方世界，轉正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具足神通妙用，能在一念之間，就徧至不可說，不可說那麼多無量的世界去利益有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虛空身。於諸世間智慧無礙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普入一切虛空法界。諸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。成就第一波羅蜜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。殊勝智慧。悉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一切佛剎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獲無邊際善巧神足。於一切剎普現其身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於一切無所依身。以神通力如影普現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如虛空之身，廣大無相無性，以智慧行於十方世間，無障無礙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普徧深入一切虛空法界之中，到諸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道場裡，成就第一到彼岸的行門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，又有殊勝的智慧，僅一動念，就能隨順而往，飛行自在。十方諸佛的刹土，輕而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一瞬之間都能徧到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獲得沒有邊際的善巧神足通的妙用，在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裡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身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不須依賴其他的力量，而能隨心所欲，任運自在的身，以他的神通變化之妙用，如一抹輕影，隨處都可出現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不思議自在神力。隨應可化。即現其前。教化調伏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入法界無礙方便。一念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十方國土。是為菩薩摩訶薩施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車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普乘清淨無上智乘。於一切世間轉無礙法智慧輪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不可以心思，不可以言議，任運自在的神通力量，隨時隨地隨緣，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感應，即刻化現其前，教化那些因緣成熟了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的身心得到法雨的滋潤，調伏柔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著深入法界，圓融無礙的方便神足力，在一念之間，就能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十方諸佛的國土。這就是菩薩中的大菩薩，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給賢聖僧時，以他修積的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是希望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清淨本元的妙眞如性。得以普乘無上的智慧之乘，到十方世界去轉大法輪，去轉圓融無礙的正法之智慧輪的緣故，所以菩薩發種種大願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車。布施聲聞獨覺之時。起如是心。所謂福田心。尊敬心。功德海心。能出生功德智慧心。從如來功德勢力所生心。百千億那由他劫修習心。能於不可說劫修菩薩行心。解脫一切魔繫縛心。摧滅一切魔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。慧光照了無上法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菩薩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大菩薩，又用種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，布施給聲聞獨覺諸二乘聖者。當他布施時，他生起了這樣的心念，好像福田心：自己修功德是為自己種福田，但也要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福田，讓他們來求福。尊敬心：尊重佛、尊重法、尊重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心。功德海心：要勤修無量的功德。能從勤修善業，積聚善根，生出大智慧之心。從佛的功德勢力之中所生的心。在百千億那由他那麼長的時劫中，勤修習諸佛法的心。能夠在不可說長劫中修菩薩行的心。能看破放下自在，就能解脫被魔所繫縛的心。能把一切魔軍都摧毁消滅，常護持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心。智慧之光，照了無上求法成道之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施車所有善根如是廻向。所謂願一切衆生。為世所信第一福田。具足無上檀波羅蜜。願一切衆生。離無益語。常樂獨處。心無二念。願一切衆生。成最第一清淨福田。攝諸衆生。令修福業。願一切衆生。成智慧淵。能與衆生無量無數善根果報。願一切眾生。住無礙行。滿足清淨第一福田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給予二乘聖者時，生起了如下的十種心，繼之以此施車所有的善根，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被世界上所有的人共同信仰，相信他是世上的第一種良好福田，因為他具足了無上布施的功德，修行圓滿了到彼岸的布施法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捨離好說無益話的毛病，因為這種習慣近於戲論，於人於己，都沒有好處，白白浪費時間和口舌。如有必要說話的時候，就說對人有益的話，而且應該注意不失時，不失分寸。一個修學佛道的人，應該樂於獨居靜處，專心思惟諸法，心無染汚之念，修清淨梵行。菩薩發此願，就是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恒修菩提覺道，早成正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成為世上最清淨的福田，可以攝受其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到這兒種福田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福報，成就善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成為智慧的淵泉，可以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種種的愚癡和黑暗，都洗除乾淨，從智慧的淵泉中，能得到無量無數的善根果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修行無礙的行門，滿足他的清淨道果，成為世上最清淨的第一良好福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。住無諍法。了一切法。皆無所作。無性為性。願一切衆生。常得親近最上福田。具足修成無量福德。願一切衆生。能現無量自在神通。以淨福田。攝諸含識。願一切衆生。具足無盡功德福田。能與衆生如來十力第一乘果。願一切衆生。為能辨果眞實福田。成一切智無盡福聚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於不隨便與人起諍論是非的法中，明白諸法都沒有自己的體性，既無作者，也無受者，是以無性為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常都能有親近最上福田的機會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能親近諸佛，恒聞正法，修行圓滿具足成就無量的福德智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顯現無量的神通，而且能有任運自在的妙用，以清淨福田僧的地位，攝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都能安住在法喜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具足無有止盡的功德福田，能夠給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十種力量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達到第一乘的果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早成道業，所作已辦，不受後有，證得眞實的湼槃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果，成就一切智慧，無盡的福德都聚集一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滅罪法。悉能受持所未曾聞佛法句義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常勤聽受一切佛法。聞悉解悟。無空過者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聽聞佛法。通達究竟。如其所聞。隨順演說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於如來教。信解修行。捨離一切九十六種外道邪見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常見賢聖。增長一切最勝善根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心常信樂智行之士。與諸聖哲同止共歡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消滅罪業的法門。甚麼是罪法？就是貪瞋癡的思想，形成的罪業所表現的行為。如果要消滅這些罪業，唯一的方法就是勤修戒定慧。菩薩發願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能親近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是憐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沉溺於罪業的生死海中，生生世世頭出頭沒，永無超脫之期。倘能親近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恒聞正法，對於從未聽聞過的佛法，每一句的義理都能明白了知，受持勤修三無漏學，一切的罪業，就都可以滅除了，就得到滅罪之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常「勤聽」諸佛說法，聽了之後，能明白佛所說的道理，能覺悟今是而昨非，能領受而且得到身心受用。所以菩薩告訴我們應該勤聞佛法，祇要有聞法的機會，切勿空過，因為聞法有百千萬億的利益，而無涓滴的損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徹底瞭解佛法的義理，運用自如、通達無礙。如果把所聽得的佛法，隨順因緣講解給其他的親友眷屬們聽，一定能講得義理周詳，令聽者歡喜信受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佛前受到的教化，能生深信。由信而瞭解，由解而切實修行，就可以遠離外道的議論，不受外道議論的煽惑。在印度，當年與佛同時有九十六種外道。本來是六種，即六個師父，每個師父有十六個徒弟，每個徒弟從師父處學一種道，這樣就演變成九十六種外道了。因為他們的宗旨和見解都有偏差，執持少分，自以是道，流於邪知邪見，所以稱為外道。菩薩願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佛正知正見的教化，信解眞實的道理，而遠離外道邪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常接近有德行的賢人和聖人，受他們的同化，藉而增長善良的品格，積聚善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心中常常敬信善知識，樂於隨順賢哲智士，歡樂一堂，共同依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。聽聞佛名。悉不唐捐。隨其所聞。咸得目見。願一切衆生。善分別知諸佛正教。悉能守護持佛法者。願一切衆生。常樂聽聞一切佛法。受持讀誦。開示照了。願一切衆生。信解佛教如實功德。悉捨所有。恭敬供養。是為菩薩摩訶薩施聲聞獨覺種種車時善根廻向。為令衆生皆得成就清淨第一智慧神通。精進修行。無有懈怠。獲一切智力無畏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祇要能聽到佛的名號，其功德都不會空過。隨著他所聽到的佛號，就可以見那位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善能分別瞭解諸佛所說的正教，也能守護弘法利生的法師，為佛教最好的護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常樂於聽聞一切佛法，並且能受之於心，持之於身，恒不疲厭。又能樂於讀誦大乘經典，還能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講解，指導如何修習，才能受益，才能得照寂慧，瞭解中道之妙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深信諸佛之教義，瞭解諸法的理體以及諸佛修積的眞實功德，把自己所有的、難捨的，都拿來恭敬供養諸佛。以上就是菩薩中的大菩薩，布施聲聞獨覺諸聖者車時，用他所修積的善根，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是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清淨第一，智慧第一，成就神通第一。常常是勇猛精進，修行不懈怠，獲得一切智慧和大無畏的力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聲聞，就是聞佛的音聲，聽佛講苦集滅道四諦法而修持證悟得道。彼證得阿羅漢果位，已出三界不受後有。如佛的長隨十大弟子等，均已證阿羅漢果，不過其中有的是內秘菩薩行，外現二乘聲聞身。在法華會上也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小向大了。緣覺，有兩種不同：一為有佛出世時聞佛說十二因緣悟道的就叫緣覺。一為無佛出世時，獨自居深山僻靜之地，春觀百花開放，秋睹黃葉凋落而悟道的，稱為獨覺，又名辟支佛。十二因緣是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道的生死根源，循環不息，所以說無始無終。為了方便解說，就從無明開始說。無明就是個前無始後無終，它製造生生不息，它緊隨生生不離，它去後來先作主翁。因為「無明」，就有貪瞋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染汚罪惡的業「行」。因「行」而有顚倒的「識」。顚倒的「識」就生「名色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生入胎。名色生六入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根漸成。這是過去世無明的因而成為受生的果。六入成熟就要出胎了，出胎後就有「觸」覺。在胎內的觸覺很單純，祇與母體接觸。出胎以後的接觸就複雜了，隨著成長，「觸」的反應就起了分別，一切的善惡出由此而種下種子。「觸」有顚倒，又生顚倒的「受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感受、愛惡的領納。有顚倒不淨的「受」，就生出顚倒染汚的「愛」。因「愛」而生貪瞋癡的「取」為己獨霸佔有。這其中因過去生的因，就受生受果，同時又種下來世的因。在觸、受、取的行為時，就種下了來世的因。種善因得善果，種惡因得惡果。六趣的選擇，就在此生中由自己決定安排，沒有人為你作主，沒有人有權利要你到那一趣，更沒有人來為你代受。所以佛說人身難得，當你有一個齊全的人身時，千萬要珍惜它，好好聞法修行。我們現在既已有難得的人身，又有難聞到的佛法，此生不向今生度，更待何生度此身。因「取」而生顚倒的「有」，「取」是動念，「有」則是具體的行動，所以「有」者，就是「業」，「業」就是未來的果。就依現在的業而定未來受生的位子。有「生」就一定有「老病死」。這十二個層次是連鎖性的，其中所包含的因因果果，橫包十方、縱論三世，生死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歷經六道不已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可悲可怕。唯有精進修行，才能脫此苦難。唯有遵奉佛陀的指示，才能有超出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一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善信！這一段經文內的十願中，菩薩特別強調聞法的利益。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聞佛法，就可以瞭解諸佛所說的眞實道理，開大智慧。常親近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供養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使身心安樂，得到不可思議的安穩，又能常受世人的恭敬信賴仰慕。菩薩如此苦口婆心，諄諄勸導我們走向正道。而今我們有福報聽聞大乘第一義諦的無上妙法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嚴大法，這是多麼難得的因緣！這也是各位多生修積的善根，才有這種難逢難遇的機緣。希望諸位千萬不要忽視，不要以為天天聽的都是些重複的話，說來說去都是很淺的道理，小孩子都知道，我們也老早都懂了。是的，你們老早都懂了。古人說：「三歲孩子都懂得，八十老翁行不得。」你懂了經典上的道理，但是你沒有實行，沒有切實做到，那還不是等於不懂不明白一樣。諸佛菩薩為什麼不厭其煩、重重複複、詳詳細細的一再反覆演釋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例說明？就為的怕後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輕視忽略，聽過算了。就如一個人有兩條腿，天天想到這兒、到那兒，但他却老實坐著不動，想了一生還在原地未動，你能責怪誰呢？！腿不聽話嗎？我們能來聽經，是因有信心才來聽的，聽明白了經典上所指的道理，我們就應該一點一點的切實身體力行，慢慢的依理去做，學菩薩捨己為人的「」「犧牲精神」，這才是眞正明白了佛法，懂了佛法，這才是個眞正求佛道的人，一個想學佛法的誠實佛教徒，希望諸位不要等閒視之，空過了這上好機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車施諸福田。乃至貧窮孤獨者時。隨其所求。一切悉捨。心生歡喜。無有厭倦。仍向彼人。自悔責言。我應往就。供養供給。不應勞汝。遠來疲頓。言已拜跪。問訊起居。凡有所須。一切施與。或時施彼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車。以閻浮提第一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充滿其上。或復施與金莊嚴車。人間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充滿其上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施與妙瑠璃車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內宮妓女。充滿其上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門的菩薩中的大菩薩，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以各種不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，布施給一切的福田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的福田僧，以及那些貧無分文、窮無立錐、幼而無父、老而無子的可憐者。他不僅布施給他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，而是隨他們所需要的，樣樣都施捨給他們，而且滿心歡喜，一點沒有厭煩和不高興的表示。他對那些上門來求索的人，則表示很抱歉，對來求索者自己責備自己說：「我應該親自把東西送到你的家裡去供養你，不應該勞動你遠道而來，使你往返疲頓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不起。」說完道歉的話後，乃跪下向他禮拜，並問候他們的起居。凡是他們所需要的一切物資，一一施予滿其所願。諸位！你們看菩薩行布施，是多麼的誠懇而且平等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不可思議。菩薩或者有時布施他們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車，以閻浮提中最美麗的第一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裝滿在車上。菩薩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心理，最喜歡見到美麗的女子。為了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心，所以車上載以美女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了生歡喜心。由歡喜心，而發菩提心。因發菩提心，勤修道業，成就佛果。這種美女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是世俗的美女，他們都是修菩薩道的菩薩，為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為美女，是樂而不淫的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了不會生邪想，心中反而覺得清涼。有時或者布施用眞金裝飾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上面也載滿人間的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有時或者布施最好的瑠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載著許多皇宮裡的能歌善舞的伎藝美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施種種奇妙寳車。童女充滿。如天采女。或施無數寳莊嚴車。寳女滿中。柔明辯慧。或施所乘妙栴檀車。或復施與玻瓈寳車。悉載寳女。充滿其上。顏容端正。色相無比。袨服莊嚴。見者欣悅。或復施與瑪瑙寳車。灌頂王子。身載其上。或時施與堅固香車。所有男女。悉載其中。或施一切寳莊嚴車。載以難捨親善眷屬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有時布施各種很奇妙，構造不可思議巧奪天工的車，而飾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上面滿載著年幼的童女，每個童女都像天上的采女那樣娟少。又或者布施很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的車，人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女滿載其中，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女都很溫柔明媚，有辯才又有智慧。有時或把自己所乘坐的栴檀香車，也布施給人。或者有時布施用玻璃做的車，上面也滿載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女。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女，個個相貌端正，容顏非常美麗，色相具足，不是一般世間女孩子可比擬的。她們都是穿著很莊嚴的飾服，這種服裝不是平常的穿著，而是恭逢盛會才穿的盛服，令人見了，誰都會生歡喜心，生肅然起敬的心。或者又布施一種用瑪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莊嚴的車，上面載著已受灌頂之禮，即將繼帝位的太子。或者有時布施一種很堅固的香車，把很多的男女都裝載其中。或者布施一切用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的車，上面載著他很放不下的嬌妻愛子、最難捨的眷屬、最親切的六親、最密切的善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以如是等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車。隨其所求。恭敬施與。皆令遂願。歡喜滿足。以此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不退轉無障礙輪廣大之乘。詣不可議菩提樹下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清淨因大法智乘。盡未來劫。修菩薩行。永不退轉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一切法無所有乘。永離一切分別執著。而常修習一切智道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無諂誑正直之乘。往諸佛剎。自在無礙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隨順安住一切智乘。以諸佛法。共相娛樂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乘菩薩清淨行乘。具足菩薩十出離道及三昧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以像這樣沒有數量，無以等比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車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順著來求索人的意思，和顏悅色非常禮貌的送給他們，令那些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人，個個都遂心滿願，充滿了歡喜心。他並以布施的功德善根，給一切衆生廻向。他說：我願一切衆生，都能乘這輛不退轉的車，設有任何障礙的車、廣大的車，到達不可思議那麼多的菩提樹下，去親近供養諸佛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乘清淨沒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，大乘法門智慧之車，盡未來際一切時劫，勤修菩薩行門，廣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永遠不退於二乘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乘一切正法之車，唯有一乘，永遠離開分別心和執著心，常修一切智慧之道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乘沒有諂媚和狂妄的正直之車，到十方諸佛國土，都毫無障礙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隨順安住於一切智慧之車，以諸佛所說的法，作為身心的娛樂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修菩薩所修的清淨梵行，具足菩薩所修的十種出離三界的佛道，以及菩薩證得的三昧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定正受之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四輪乘。所謂住好國土。依止善人。集勝福德。發大誓願。以此成滿一切菩薩。清淨梵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普照十方法光明乘。修學一切如來智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佛法乘。到一切法究竟彼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福善難思法乘。普示十方。安隱正道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大施乘。捨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垢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淨戒乘。持等法界無邊淨戒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忍辱乘。常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離瞋濁心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大精進不退轉乘。堅修勝行。趣菩提道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乘禪定乘。速至道場。證菩提智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乘坐四輪的車。這四個輪子，代表四種含意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住到最好的國土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依止善人，與善良有德的人為師為友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積集殊勝的福德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大誓願。依此輪，就能成就圓滿一切菩薩所修的清淨梵行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得到大乘佛法的眞諦，得無上大智慧，智慧之光能徧照十方，以之修習諸佛的智慧和佛的十力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坐到大乘佛法的車上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一切法的究竟眞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登湼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彼岸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乘載一切福德，和一切善業之乘，這種殊勝不可用思想度量的法乘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指示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安隱的正道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乘坐大布施的車，把那些猶如塵垢，不清淨的慳貪和吝嗇根性都捨棄掉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乘清淨戒行的車，能守持如法界等沒有邊際那麼多的淨戒，成就上品金剛戒德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乘坐忍辱的車，常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親切慈愛，遠離瞋恨的汚濁心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乘坐大精進的車，在任何時候，都不會生退轉心，堅固修學一切殊勝行門的志願，勇猛趣向菩提覺道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乘坐禪定的車，很快到達菩提道場，證得菩提覺道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。乘於智慧巧方便乘。化身充滿一切法界諸佛境界。願一切衆生。乘法王乘。成就無畏。恒普惠施一切智法。願一切衆生。乘無所著智慧之乘。悉能徧入一切十方。於眞法性而無所動。願一切衆生。乘於一切諸佛法乘。示現受生。徧十方剎。而不失壞大乘之道。願一切衆生。乘一切智最上寳乘。滿足普賢菩薩行願。而無厭倦。是為菩薩摩訶薩。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車施諸福田。乃至貧窮孤露之人善根廻向。為令衆生具無量智。歡喜踊躍。究竟皆得一切智乘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乘坐智慧之車，這車善巧方便操縱自如，又以千百億的化身，常常充滿盡虛空徧法界，得到諸佛的境界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乘坐萬法之王的車，成就無所畏的智慧，常常普徧惠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法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乘坐無所執著而又有智慧的車，於十方世界隨心所欲都能深入，對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法性理體，通達無礙，深信不疑，不會受外來的議論而動搖，也決不會做顚倒的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乘坐諸佛的法車，到十方世界去普徧示現生滅，而不退失大乘菩提之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乘坐一切智的最高無上寳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勤修普賢菩薩十大願王，圓滿此大願王而終無厭倦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法的菩薩中的大菩薩，他將無數的寳車普徧布施，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良好福田，乃至平等惠施給那些最貧窮、最孤苦的人，所修積的善根，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大廻向。他的目的是為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具足無量的智慧，身心愉悅，熱情踊躍，得到眞實的，充滿一切智慧之乘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布施象寳。其性調順。七支具足。年齒盛壯。六牙清淨。口色紅赤。猶如蓮華。形體鮮白。譬如雪山。金幢為飾。寳網羅覆。種種妙寳。莊嚴其鼻。見者欣玩。無有厭足。超步萬裏。曾不疲倦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現在又布施象中最好的象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隻象的性情非常調和柔順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最好的交通工具。牠的七支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眼、耳、鼻、口，樣樣生得完美。牠的年齡也正當旺盛強壯的時期。牠的六隻牙齒齊全，而且非常清淨潔白。口唇的顏色是赤紅色，好像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盛開的大蓮花。牠的身形壯健猶如一座小山，毛色鮮白得好像雪山的白雪。牠的頭前裝飾了一對金幢，背上覆蓋珠寳羅網。象鼻上用種種的珍寳，裝飾得很莊嚴美觀。走在路上令那些見到的人，無不駐足凝視，讚不絕口，久看不厭。牠雖然日行萬里，也不會疲倦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施與調良馬寳。諸相具足。猶如天馬。妙寳月輪。以為光飾。眞金鈴網。羅覆其上。行步平正。乘者安隱。隨意所往。迅疾如風。遊歷四洲。自在無礙。菩薩以此象寳馬寳。或奉養父母及善知識。或給施貧乏苦惱衆生。其心曠然。不生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但倍增欣慶。益加悲愍。修菩薩德。淨菩薩心。以此善根如是廻向。所謂願一切衆生。住調順乘。增長一切菩薩功德。願一切衆生。得善巧乘。能隨出生一切佛法。願一切衆生。得信解乘。普照如來無礙智力。願一切衆生。得發趣乘。能普發興一切大願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或者又布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已經調伏訓練成功了的寳馬。這寳馬亦如同寳象，也是諸相具足，像天馬一樣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妙寳月輪的光來裝飾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以眞金做的網羅覆在牠的背上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所造的鈴鐺掛在牠的頸上。所謂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馬，並不是牠跑得快而有力，而是說牠有如人中善人的德性，所以牠行走時，履險如夷，快慢平正，令坐在牠身上的人，有安全舒適之感。而且牠善解主人的意念，隨便主人要到那兒，牠就能體會，快得像風一樣。如果想遊歷天下四洲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東勝神洲、南贍部洲、西牛賀洲、北俱盧洲，牠一定能令你悠哉遊哉，安然自得，毫無阻礙的玩個痛快。如此的良馬，牠的德性高超，很多有智識的人都及不上。牠終生不侍二主，古人說：「好馬不配二鞍」。牠能勇於救主，歷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述良馬的忠義事實不勝枚擧。菩薩有這樣的稀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象良馬，他並不是用以自己享受，而是拿來奉養父母，作為父母的代步工具，讓父母行走方便而且安全自在。或者奉獻給師長、善知識。或者布施給那些貧乏苦惱的老病衰弱者，令他們得到行動方便，安穩自在。菩薩的心既慈悲又曠達，凡所布施給人的物資，他從不生悔心、不計較、不吝惜，祇有加倍增長歡喜心，而且慶倖自己有布施的財能，有布施的機會。社會上有許多有財力的人，他就是捨不得布施，叫他拔一毛以利天下，他都捨不得。有的人想行布施，又不知道布施到那兒，連找個接受布施的物件都找不到。所以菩薩慶幸他能有布施的三輪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財物、受者、不執著於功德。菩薩一方面高興有布施的機緣，同時他更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同情的悲愍心，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界的苦難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重重無盡。菩薩濟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這都是在修菩薩道，積聚功德，以其所修的清淨德性，培養菩薩心，使令清淨無垢。菩薩用他布施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善根功德，好像下面所說的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他發願說：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常住於調順之車，日日增長如菩薩所修的功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善巧方便法門之車，能夠隨意生出諸佛所說的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深信佛法，又能明白諸法實相之車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了諸佛的無礙智慧和諸佛的十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發趣之車，能夠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興一切的大願。就是能發到六趣四生去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饒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大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具足平等波羅蜜乘。成滿一切平等善根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成就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乘。生諸佛法無上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成就菩薩行莊嚴乘。開敷菩薩諸三昧華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無邊速疾乘。於無數劫。淨菩薩心。精勤思惟，了達諸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成就最勝調順大乘。以善方便。具菩薩地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成最高廣堅固大乘。普能運載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得至於一切智位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菩薩摩訶薩施象馬時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乘於無礙智乘。圓滿究竟至佛乘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平等具足每個波羅蜜之車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種波羅蜜，到彼岸的法門，成就圓滿具足一切平等的善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成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車，生諸佛法一切最高無上的智慧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成就大乘菩薩行的莊嚴之車，開敷出菩薩所修的種種正定之華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無邊、最迅速的乘門，在無量數的時劫中，清淨菩薩的心。由此可證明，清淨心意的工夫，決不是在短時間內可以辦得到的，菩薩都要經過無量劫，才能把心清淨。難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，不易把妄想停止了。精勤思惟：是要在最精微的地方，不眠不輟的用心思索，才能瞭解諸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理體。假使不能精細思考，就不能明白諸法，也就不能圓滿菩提，所以菩薩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精勤思惟，以求能了達諸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成就最殊勝、最特出的調順大車，用善巧方便的方法，調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都能入大乘的法門，具足菩薩地的功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乘最高大、最寬廣、最堅固的大車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運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都能到達具一切智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佛的果位。這就是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門的菩薩中的大菩薩，布施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其目的是為了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乘坐無障礙的智慧之車，圓滿六度萬行，究竟到於湼槃彼岸的佛乘果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布施座時。或施所處師子之座。其座高廣。殊特妙好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瑠璃為足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縷所成。柔軟衣服。以敷其上。建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幢。熏諸妙香。無量雜寳。莊嚴之具。以為莊校。金網覆上。寳鐸風搖。出妙音聲。奇珍萬計。周帀填飾。一切臣民。所共瞻仰。灌頂大王。獨居其上。宣布法化。萬邦遵奉。其王復以妙寳嚴身。所謂普光明寳。帝青寳。大帝青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勝藏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明淨如日。清涼猶月。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繁布。譬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星。上妙莊嚴。第一無比。海殊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海堅固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奇文異表。種種莊嚴。於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。最尊最勝。閻浮檀金離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繒。以冠其首。享灌頂位。王閻浮提。具足無量大威德力。以慈為主。伏諸怨敵。教令所行。靡不承順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或者會把自己所坐的師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布施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很廣大、很寬廣，構造得很殊特，非常妙好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璃做的座腿，用金絲織成，很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座褡座墊敷蓋在座上。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旁邊，建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，還輕微的薰以妙香。又用很多各種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做成種種飾物，作莊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絲織的網覆蓋其上，四邊掛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鈴鐸。被風一吹，搖動發出一種微妙的音聲。數以萬計的奇珍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密密的裝飾在座的上下四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國臣民，都來瞻仰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即將繼皇位，已受灌頂禮的未來大王，他獨自坐在師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。當大王坐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宣布一切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政令時，除了自己的國土臣民，歡呼奉行之外，所有遠近鄰邦、大小國家，無一個不俯順遵奉他的命令。這位灌頂大王，又用種種的珍奇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莊嚴他的自身，以增加他的威德。他所用的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是普光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帝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大帝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勝藏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，明淨得如像日光樣清澈明亮，發出一種清涼的氣息，好像滿月那樣。四周圍繁密布飾的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如午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閃爍燦爛。這樣最上最微妙的莊嚴，在人間天上都可稱第一，沒有能與它比較。又有海裡所產的很特殊之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海堅固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它們的上面天然生出奇妙的文彩，外表也很特別。種種難以形容的莊嚴，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中，要稱為最尊貴、最殊勝。又用閻浮檀金，和最潔淨的，沒有一點汚垢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繒，造成皇冠，戴在大王的頭上。他安享著灌頂王的地位，做閻浮提的大王，他具足無量的大威大德的力量。可是他並不以威武來征服人，却是以慈悲為主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奉行五戒十善。他就是這樣施行仁政，降伏那些曾不受命的怨敵，使令他們受德化，心悅誠服作他的良民。他的教化和命令所到的地方，再也不會有不承順的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轉輪王。以如是等百千萬億無量無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座。施於如來第一福田。及諸菩薩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知識。賢聖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說法之師。父母宗親。聲聞獨覺。及以發趣菩薩乘者。或如來塔。乃至一切貧窮孤露。隨其所須。悉皆施與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的轉輪聖王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面經文曾說菩薩示現大國的帝王，普蔭十方。這位大國之王以仁德統四方，法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是轉輪聖王。他這時以百千萬億無量數的寳莊嚴座，奉施於如來，以求第一福田。也布施給諸位菩薩，以及眞實的明眼善知識賢聖僧寳，弘法利生、闡演佛法的法師、自己的父母、種姓中的宗親、聲聞和獨覺聖者，及那些初發菩提心修大乘菩薩道的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弟子。或者布施給供養佛舍利的塔廟，乃至那些貧窮孤苦露宿的可憐老幼人等，菩薩一一顧念周到，不論貴賤，平等普施，隨他們所需要的，盡量滿他們的願心，令他們皆大歡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善根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坐菩提座。悉能覺悟諸佛正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處自在座。得法自在。諸金剛山所不能壞。能悉摧伏一切魔軍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佛自在師子之座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之所瞻仰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不可說不可說種種殊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座。於法自在。化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三種世間最殊勝座。廣大善根之所嚴飾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說不可說世界座。阿僧祇劫歎之無盡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大深密福德之座。其身充滿一切法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以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座的善根，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廻向：他說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坐到菩提樹下的金剛座上，能如佛以一乘法開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了悟諸佛的正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坐到菩提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座上，得到諸法的自在受用，如金剛堅固的山，一切不能動搖他的信念，並能把一切天魔外道的異論魔軍，都摧毁</w:t>
      </w:r>
      <w:r>
        <w:rPr>
          <w:rFonts w:ascii="宋体;SimSun" w:hAnsi="宋体;SimSun" w:cs="宋体;SimSun"/>
          <w:sz w:val="28"/>
          <w:szCs w:val="28"/>
        </w:rPr>
        <w:t>降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佛的自在師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座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高興來看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特別莊嚴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其妙好之處無法用文字言語來形容，對於諸法通達無礙，用以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輔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隨時隨地都能任運自如，圓融自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三種世間上最殊勝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/>
          <w:sz w:val="28"/>
          <w:szCs w:val="28"/>
          <w:lang w:eastAsia="zh-TW"/>
        </w:rPr>
        <w:t>——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覺世間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情世間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器世間。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用廣大的善根來莊嚴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不可說那麼大的世界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以阿僧祇長時劫來讚歎它的優點，也說不能盡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廣大如虛空，深密如大海般福德無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其法身充滿一切法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。得不思議種種寳座。隨其本願所念衆生。廣開法施。願一切衆生。得善妙座。現不可說諸佛神通。願一切衆生。得一切寳座。一切香座。一切華座。一切衣座。一切鬘座。一切摩尼座。一切瑠璃等不思議種種寳座。無量不可說世界座。一切世間莊嚴清淨座。一切金剛座。示現如來威德自在。成最正覺。是為菩薩摩訶薩施寳座時善根廻向。為令衆生獲離世間大菩提座。自然覺悟一切佛法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種種不可思議的寳座，隨著他在往昔所發的願心，及他所憶念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普徧廣開法會，給他們說法，作法的布施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善妙的寳座，坐在這寳座上時，可以示現如同諸佛所有的種種大神通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座、一切香座、一切華座、一切衣座、一切鬘座、一切摩尼寳座、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造的精巧得不可想像的寳座、無量數不可言說諸世界的寳座、一切世間中最莊嚴而又最清淨的寳座、一切金剛作成的寳座，所以示現如來的大威德、大自在、大神通的力量，能成就無上正等正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修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法門的菩薩中的大菩薩，以他布施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座時所成就的善根功德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。為的是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獲此利益，能得到出離世間的大菩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座，自然覺悟十方諸佛所說的佛法，究竟了達一切佛法的真諦。所謂成就慧身、不由他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施諸寳蓋。此蓋殊特。尊貴所用。種種大寳而為莊嚴。百千億那由他上妙蓋中。最為第一。衆寳為竿。妙網覆上。寳繩金鈴。周帀垂下。摩尼瓔珞。次第懸布。微風吹動。妙音克諧。珠玉寳藏。種種充滿。無量奇珍。悉以嚴飾。栴檀沈水。妙香普熏。閻浮檀金。光明清淨。如是無量百千億那由他阿僧祇衆妙寳物。具足莊嚴。以清淨心。奉施於佛。及佛滅後所有塔廟。或為法故。施諸菩薩及善知識。名聞法師。或施父母。或施僧寳。或復奉施一切佛法。或施種種。衆生福田。或施師僧及諸尊宿。或施初發菩提之心。乃至一切貧窮孤露。隨有求者。悉皆施與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又布施種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很特別很殊妙，也很尊貴的，因為它是用各種名貴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莊嚴。在百千億那由他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它也要被尊為第一。它的竿不是木造，而是用各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合成的。上面覆著很精緻的網，四面垂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繩和金鈴，摩尼做的瓔珞很有層次的懸掛著，微風吹動的時候發出一種微妙的音聲，非常和諧悅耳。眞珠碧玉和其他的各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，充滿在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面，還有無量數的奇妙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用來莊嚴修飾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又用最名貴的栴檀沉水香普薰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南閻浮提的檀金，又光明又清淨，格外顯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尊貴。像這樣集無量百千億那由他阿僧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物，具足了最莊嚴的各色裝飾，在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上。菩薩以他最清淨純一無織毫雜念的誠心，將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奉施於佛，和佛滅度後的舍利塔廟。或者為了求法的動機，而把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給菩薩、明眼的善知識、名聲普聞的有德高僧，為人天師表的大法師。或者把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給父母。或者布施給賢聖僧。或者布施給一切佛法。或者布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上種福田。或者施於自己的剃度師，佛門中的高僧大德，及年高德邵的前輩長老。或者布施給那初發菩提心的新菩薩，乃至於一切最貧窮孤露的平民。隨便那一種人來求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菩薩毫不吝惜，隨心滿願布施給他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勤修善根。以覆其身。常為諸佛之所庇蔭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功德智慧以為其蓋。永離世間一切煩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覆以善法。除滅世間塵垢熱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智慧藏。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樂見。心無厭足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寂靜白法而自覆蔭。皆得究竟不壞佛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以布施寳蓋的善根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廻向：他發願希望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經常勤勉修習善業、種善根，以善根來覆蓋身體，長養慈悲心，因之，可以得到諸佛的護念、庇佑、餘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善功德、智慧作為身心的覆蓋，也可以說是蒙諸佛的功德智慧所蔭蓋。因之，永遠離開世間一切的煩惱。永離煩惱並不是把煩惱拋棄掉，而是把煩惱轉變為菩提。怎樣轉煩惱為菩提呢？煩惱和菩提並不是兩件東西，而是一物兩面，依個人知見正邪所形成。煩惱和菩提都沒有離開世間，也沒有離開我們的心意。六祖大師曾說：「佛法在世間，不離世間覺。離世覓菩提，猶如求兎角。」這幾句經文的指示，是說世間的煩惱，是因為我們不善利用它，如會利用，本來就是菩提；因不會利用，菩提就成了煩惱。所謂永離一切煩惱，就是叫我們自己把一切煩惱，都轉變成菩提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以善法作為甲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把世間上的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洗除，轉成清淨法，把一切熱惱，轉為清涼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大智慧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樂於親近他，心無厭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以寂靜的白法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的妙法，遮蓋蔭護自己，都得到究竟不壞的佛法，完成佛的果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善覆其身。究竟如來清淨法身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作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蓋。十力智慧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覆世間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妙智慧。出過三世。無所染著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應供蓋。成勝福田。受一切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最上蓋。獲無上智，自然覺悟。是為菩薩摩訶薩布施蓋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於蔭覆自己的慧命之身，勤修善業，以便修得如佛一樣的清淨法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作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虛空法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獲得十種神通力量，和不可思議的智慧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護佑世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上妙殊勝的智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超過三世，永不染著五欲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垢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堪受人天之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成為最勝的第一福田，受一切人天的供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最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獲得無上智慧，成就慧身、不由他悟，自然了達諸佛所說的甚深微妙法。這就是修廻向法的菩薩中的大菩薩，他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時，所修集的善根功德，以此功德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下的廻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自在蓋。能持一切諸善法故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能以一蓋普覆一切虛空法界。一切剎土。示現諸佛自在神通無退轉故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能以一蓋莊嚴十方一切世界。供養佛故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妙幢旛。及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蓋。供養一切諸如來故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普莊嚴蓋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覆一切諸佛國土盡無餘故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廣大蓋，普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令於佛生信解故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不可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蓋供養一佛。於不可說一一佛所皆如是故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佛菩提高廣之蓋。普覆一切諸如來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將他所修的善根廻向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目的，為了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到自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能受持諸佛所說的一切妙法。又為的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能以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覆蓋一切虛空法界，和十方諸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，示現諸佛自在神通，永不生退轉之心。又為的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以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莊嚴十方一切世界，供養十方諸佛。又為了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用最好的幢旛，及各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供養十方諸佛。又為了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，得到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把十方諸佛的國土都覆蓋著，無一遺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最寬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覆蓋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佛生出信解的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不知有多少的，種種上妙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做成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供養一位佛。對十方無量諸佛前，也是這樣一一供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佛菩提覺道般的，又高大又寬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可以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供養蔭護十方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一切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蓋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瓔珞莊嚴蓋。一切堅固香莊嚴蓋。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莊嚴蓋。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莊嚴蓋。廣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莊嚴蓋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網彌覆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鈴垂下。隨風搖動。出微妙音。普覆法界虛空界一切世界諸佛身故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無障無礙智莊嚴蓋。普覆一切諸如來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第一智慧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佛功德莊嚴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於佛功德生清淨欲願心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無量無邊自在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滿足諸法自在智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諸善根普覆一切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做的莊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一切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做成瓔珞所莊嚴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用一切堅固香莊嚴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各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都很清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無量數清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所莊嚴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以最廣大的清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各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都很清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無量數清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所莊嚴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以最廣大的清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。還有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做的羅網，彌覆滿布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鈴四面垂下，隨風搖動，發出微妙的雅音。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廣大無比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覆盡虛空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一切世界，乃至諸佛的法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沒有能遮蔽他、沒有能阻擋他的智慧，所莊嚴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。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能把十方諸佛都普護著。又想要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得到第一智慧的緣故。又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佛一樣的大功德，和佛同樣的莊嚴。又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於佛的功德生清淨讚歎的仰慕心，自己也發清淨的願心，求如佛的功德。又想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無量無邊的自在心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最自在能任運自如的心，又有殊勝的智慧的心，能認識、能了達諸法的實相，這種心才堪稱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又想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任運自在的智慧，能明白一切諸法的眞實理體，圓滿修習一切諸法。又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他所修積的種種善根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覆護一切有情無情，令他們都能安住於清淨佛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成就最勝智慧蓋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成就十力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蓋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能以一蓋彌覆法界諸佛剎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於法自在為法王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大威德自在心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廣大智恒無絕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無量功德。普覆一切皆究竟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諸功德蓋其心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平等心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大智慧平等蓋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具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巧方便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獲勝欲樂清淨心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善欲樂清淨意故。又欲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普覆一切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最最好的智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。又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成就佛的十種力量，能夠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覆蓋一切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夠用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就把法界中所有諸佛的刹土都彌覆著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於諸法都通達無礙，自在受用，堪為法中之王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大威德的自在之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廣大的智慧，永遠不會喪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無量的功德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蔭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且都達到究竟的果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種種功德覆蓋他的心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平等心覆蓋其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大智慧，知道平等覆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具足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善巧方便法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獲得最殊勝清淨的欲樂，心裡非常清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知道選擇正當的欲樂，意境也恒常清淨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以法自娛，了伎非實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欲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利益，能以此利益饒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護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善信！以上這段經文，是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的第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在這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他修了六十種大布施，包括財、法、無畏三大類別，布施的對象上自諸佛，下及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貧窮孤露，普施甘霖。這段經文是說的第十九種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。菩薩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髮了十大願，內心中立了十個目的、廿個希望，願願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事事不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總是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圓果滿。一字一句都流露出菩薩的慈悲心。我們讀了、聽了，有甚麼感想？難道還能無動於衷嗎？菩薩為救拔後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用心良苦呵！我們拿甚麼來報答菩薩？怎樣才能對得起菩薩？諸位！我們唯一祇有發心修行，學菩薩的大慈大悲，捨己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希望大家趕快發大慈悲心，因大悲心生才能生菩提心；若沒有生起大悲心，菩提心是發不起的！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或施種種上妙幢旛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竿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繒為旛。種種雜綵以為其幢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網垂覆。光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鐸微搖。音節相和。奇特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形如半月。閻浮檀金。光踰皦日。悉置幢上。隨諸世界業果所現。種種妙物。以為嚴飾。如是無數千萬億那由他諸妙幢旛。接影連輝。遞相間發。光明嚴潔。周徧大地，充滿十方虛空法界。一切佛剎。菩薩摩訶薩。淨心信解。以如是等無量幢旛。或施現在一切諸佛。及佛滅後所有塔廟。或施法寳。或施僧寳。或施菩薩諸善知識。或施聲聞及辟支佛。或施大衆。或施別人。諸來求者，普皆施與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或者又布施種種最好的幢和旛，用各種各色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石鑲合成為竿，用最上等絹綢做旛，用各種顏色鮮潔的絲織品做幢，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羅網，四邊垂覆著。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光和繒綵的美色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上。懸掛的旛鐸，受著微風的吹動，發出幽雅清脆的音聲，且很有節奏，非常和諧，令人聽了，怡然而有超塵之感。還有很特別希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形狀如上弦的明月，閻浮檀金的光輝，幾乎比日光還明朗。把這些珍奇的飾物，都安置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上，隨著一切世界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們所造的業，以及所受的果報，一一都能出現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上。又有種種奇妙的裝飾物品，點綴在上，以為莊嚴。像這樣極盡妙好的幢旛，有無量數千萬億那由他那樣之多，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的光彩交互輝映、影影相連，好像霓虹燈一樣，輪流不斷的發出燦爛的光彩，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照耀大地，充滿十方虛空法界，諸佛的刹土，莊嚴十方諸佛的道場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！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會這樣窮困？就因為我們不修布施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會生得相貌醜陋？就因為我們不在佛前獻鮮花，供養諸佛菩薩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會這樣愚癡？就因為我們不在佛前讀誦經典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會家家有種種煩惱？就因為不供養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不恭敬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有這些因素，所以一切的一切都不圓滿。菩薩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是因如是果，憐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發願把自己所修的善根及布施的功德，完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</w:t>
      </w:r>
      <w:r>
        <w:rPr>
          <w:rFonts w:ascii="宋体;SimSun" w:hAnsi="宋体;SimSun" w:cs="宋体;SimSun"/>
          <w:sz w:val="28"/>
          <w:szCs w:val="28"/>
        </w:rPr>
        <w:t>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多修布施，自己以身作則，布施無量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及內財。一方面增加自己的善根福德，另方面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增加福田，增加世界的莊嚴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各方面都圓滿無憾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用他最清淨的心，深信佛法，通達諸佛所說的法，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門，大行布施。像上文所說的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，他或者用來布施給現在的一切諸佛，以及佛滅度後所建的舍利塔廟。或者布施給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所說的經典。或者布施給賢聖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或者布施給諸位菩薩、大善知識們。或者布施給聲聞聖者、及辟支佛聖者。或者布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或者布施給其他孤獨的人。凡是來乞求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人，菩薩都本著平等慈心，普徧地布施給他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能建立一切善根福德幢旛。不可毀壞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建一切法自在幢旛。尊重愛樂。勤加守護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常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繒書寫正法。護持諸佛菩薩法藏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建高顯幢。然智慧燈。普照世間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立堅固幢。悉能摧殄一切魔業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建智力幢。一切諸魔所不能壞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將他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的善根功德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所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建立各種的善根福德幢旛，任何東西也不可能破壞它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建立諸法的自在幢旛，尊重愛樂諸佛所說的法，勤加守護諸法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常用名貴的絹來書寫經典，也要仔細保護諸佛菩薩留傳下來的法藏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建立高大顯耀的幢旛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立大志發大願，把一切的魔業都消滅掉。人們為什麼會有魔業？就因為在往昔不聽善知識的教導，不受善知識的告誡，自己盡打妄想，造惡業，所以這生常受魔業纒繞，事事不能遂心滿願。若想將來不受魔業的困擾，現在就要聽善知識的教化。大凡人被魔鬼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多半在夢寐之中，或者黃昏或者郊外，因為所作的惡業太多，所以容易招惹魔鬼，才有許多魔境出現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建立有智慧力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，所有的天魔外道都不能侵犯他和破壞他修道的誠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大智慧那羅延幢。摧滅一切世間幢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智慧日大光明幢。以智日光普照法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具足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幢。充滿十方一切世界。供養諸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如來幢。摧滅一切九十六種外道邪見。是為菩薩摩訶薩施幢旛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甚深高廣菩薩行幢。及諸菩薩神通行幢。清淨道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最大的智慧，好像那羅延一樣堅固的幢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，可以把世間上人們貢高我慢的毛病，都摧滅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的智慧，就像萬里無雲的天空，日正當中的時候，日光放射出的光輝那樣的大光明幢，以這智慧之光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明十法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具足無有數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幢，以供養十方世界的諸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佛幢，這幢能摧滅一切九十六種外道的邪知邪見。以上所說的，就是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的大菩薩，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時，以他修積的善根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為的是希望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得到甚深又高廣的菩薩行的的幢，建立法幢，以及諸菩薩神通行幢，和清淨道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修的菩薩清淨覺道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藏。以百千億那由他諸妙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給施無數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隨意與之。心無吝惜。以諸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常見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捨離愚癡。修行正念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得具足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。護持一切諸佛法藏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能悉攝受一切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周給供養。恒無厭足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一切智無上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淨菩提心。無有退轉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智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普入諸法。心無疑惑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開啟盛滿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貝的庫藏——這是指十六種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即八忍八智。以百千億那由他那樣多種的奇珍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布施給無量數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隨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要求，給他所喜歡的，心中沒有一點捨不得。無論多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貴的東西，他都不痛惜。以他行布施積聚的種種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常常見到佛。因之，就捨離愚癡的思想行為，而修行諸佛的正法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具足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光明，深入經藏、智慧如海，圓滿通達一切法的道理，並且能保護諸佛的法藏，修持諸佛所說的種種法典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能被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攝受，接受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法教化，知道布施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供養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樂助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一切佛事，盡心竭力，恒不間斷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世出世間的種種品類，一切義理，無不通達的智慧，般若智慧的無上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修清淨菩提覺道之心，任何時候也不會退轉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貴的智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普徧深入種種妙法，心裡對諸法不生絲毫的懷疑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具足菩薩諸功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開示演說無量智慧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於無量妙功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修成正覺。十力智慧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妙三昧。十六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究竟成滿廣大智慧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成就第一福田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悟入如來無上智慧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成第一無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主。以無盡辯開演諸法。是為菩薩摩訶薩。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成滿。第一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如來無礙淨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夠具足菩薩所修的菩薩道，所積聚的種種功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，能夠開示演說菩薩無量無邊的大智大慧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無量數的上妙功德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修行成就正等正覺的佛果，和得到如佛的十力及智慧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不可思議的禪定，和十六種智慧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八忍八智，究竟成就圓滿廣大的智慧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成就為第一福田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佛的無上智慧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成為第一，而且最高無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果，以無有窮盡的辯才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演諸佛所說的種種法門。這些願言，都是從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的菩薩中的大菩薩的慈悲心中流露出來！菩薩以此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善根功德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為的是希望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得到圓滿成就，第一智慧之寳，如佛的無障無礙的清淨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緣故。清淨眼即是法眼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或以種種妙莊嚴具而為布施。所謂一切身莊嚴具。令身淨妙。靡不稱可。菩薩摩訶薩。等觀一切世間衆生。猶如一子。欲令皆得身淨莊嚴。成就世間最上安樂。佛智慧樂。安住佛法。利益衆生。以如是等百千億那由他種種殊妙寳莊嚴具，勤行布施。行布施時。以諸善根如是廻向。所謂願一切衆生。成就無上妙莊嚴具。以諸清淨功德智慧。莊嚴人天。願一切衆生。得清淨莊嚴相。以淨福德莊嚴其身。願一切衆生。得上妙莊嚴相。以百福相莊嚴其身。願一切衆生。得不雜亂莊嚴相。以一切相莊嚴其身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或者又用各種最希世難得，最好的莊嚴物品，作為布施。許多佩戴在身上的裝飾品，能夠顯得身體清淨莊嚴高貴，但不俗氣奢侈，恰合身份的飾物。菩薩中的大菩薩，他以慈眼平等看待法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像他的獨子一樣。所以他想要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其身體又清淨又莊嚴，獲得世間上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安穩快樂。又得到如佛所有智慧法樂，安住在佛法上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以這樣百千億那由他種種最殊特妙好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物品，恒常勤行布施。菩薩修行布施的時候，以他修積的種種善根，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如所說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成就最上殊妙的莊嚴具，以這些清淨的功德和智慧，莊嚴天上的天人和人間的聖賢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清淨而沒一點染汚的莊嚴身相，以所修積的清淨福德，莊嚴自己的身相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最上妙的、不可思議、端正圓滿而莊嚴的相貌，又以百福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種善業功德莊嚴其身。諸佛為什麼都是那樣相好莊嚴？就因為他們從初發心，歷經不可說劫，生生世世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，諸惡莫作，從不以善小而不為，惡小而為之。一點一滴的善業，積聚有如微塵那麼細那麼小，乃至毛髮般那麼少的功德，而成就百福、千福、億萬、不可說福，久而久之，才得圓滿卅二相八十種隨形好。我們每個人如果能生得五官端正，四肢齊全，有中上等的智慧，又能聽聞大乘正法，出家修行，這都不是偶然的，已是多生修積的福報，所以大家都應該發歡喜心，精進修行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不雜亂的相，五官端正，部位都互相配合恰到好處，令人一見到就生親切的恭敬心，自然流露出高貴莊嚴的表情，令人尊敬而不畏懼。身材四肢，處處圓滿，以這一切相好，來莊嚴他的整個身體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善淨語言莊嚴相。具足種種無盡辯才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一切功德聲莊嚴相。其音清淨。聞者喜悅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可愛樂諸佛語言莊嚴相。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聞法歡喜。修清淨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心莊嚴相。入深禪定。普見諸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總持莊嚴相。照明一切諸佛正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智慧莊嚴相。以佛智慧莊嚴其心。是為菩薩摩訶薩惠施一切莊嚴具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足一切無量佛法功德智慧。圓滿莊嚴。永離一切憍慢放逸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善巧方便的無礙辯才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清淨妙法。世間上會說話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口才的人很多，但能語語鏗鏘，一言九鼎，令人一聽就如醍醐灌頂，反迷歸覺的，就不多見了。所謂能以語言為莊嚴相者，除佛以外就是那些口業清淨的聖賢。前文說菩薩身業清淨，這段文是說菩薩的語業清淨，他也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語業清淨，用善巧清淨的語言莊嚴身相，具足種種無盡辯才，化導那些對佛法有成見、有疑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消失知見上的障礙，心悅誠服的皈依佛教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種種功德所賦的幽雅嘹喨聲音，以此音聲莊嚴身相。一個人的聲音，對於他的一生有很大的關係。有的人相貌堂堂，身材魁偉，但一開口說話，聲音沙啞好像破鑼；有的吐音不清楚，聽了很不舒服；有的低沉；有的高亢刺耳。人的聲音不是後天鍛鍊出來的，而是多生行善業的福報，與生俱來的。即使你有無礙辯才，能口若懸河，說得天花亂墜，但你的聲音不好，也引不起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興趣；如果你有一副清淨幽雅的嗓子，別人還沒有見到你的人，祇一聽到你的聲音，就高興得很，本來在迷夢中的人，立刻猶如聞到暮鼓晨鐘一般，令他醒悟了，不管你說的甚麼，他能聞聲而悟道了。凡是能有清淨宏亮聲音的人，一定是位有道德有修行的梵行者，所以說其音清淨，聞者喜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具有知事與識人的智慧，又有說話的技巧，所說出的話能令人聽了歡喜愉快，如同諸佛一樣，用言語莊嚴身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聽見你說的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身心安樂，法喜充滿。本來是個不能修道的人，因聽到你的聲音，便覺悟而修清淨梵行了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意業清淨，以心意清淨而莊嚴身相。心是眼、耳、鼻、舌、身五根的主使者，是最有智慧的。最好的心是能常在寂靜中，修習禪定、深入禪定。因之，不可以普徧見到十方三世諸佛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修學種種法，明白運用一切法，諸法的眞實義理，都能依教依法奉行實踐。總持，就是「總一切法，持無量義」。以此心能體會力行的精神，莊嚴身相，觀照明瞭十方諸佛的正法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殊勝的智慧，依智慧所表達的明哲，處世接物的超然高節，而莊嚴身相，以如佛的智慧而莊嚴清淨的自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三業清淨的願望，就是菩薩中的大菩薩，普徧惠施一切莊嚴具的時候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為的是希望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具足種種無量佛法的功德，和得到殊勝的智慧，圓滿他們的莊嚴相，永遠離開那些貢高我慢、驕傲放逸的毛病的緣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善信：菩薩精進修行，晝夜匪懈，以修積的清淨三業功德，而莊嚴他的身心，所以他諄諄不倦，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勤修三業，務使身口意清淨，才能得到清淨的善根功德，才能有圓滿莊嚴的身相。我們修行學道的人，時時刻刻都不可以放逸，尤其應該注意在三業方面求精進不懈，如是日日的修行積聚善功德，種大善根。不計時劫如此精進，自會成就道業，也會圓滿我們的相莊嚴。相，雖然是修的，但假如你生一副醜陋相，人人見了，不生歡喜心而遠離你，就不容易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當年達摩祖師來到中國，中國人見他滿臉鬍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濃眉大眼，望而生畏。所以達摩祖師十多年面壁，只教化了很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幸喜有位二祖神光，為求法跪了九年，還斷了一臂，才得到以心印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傳，我現在來到西方宏法，教導你們修學佛法，也教導你們應該修善功福德，來莊嚴自己的身相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何修善功福德？到那兒去修？是的，修行辦道也要有個安身之處。這個機會，現在已經因緣成熟，就在萬佛城。萬佛城需要有萬佛來莊嚴此城。這所謂的萬佛，不是已成的萬佛，而是當成的萬佛，是已發菩提心、現發菩提心、當發菩提心的目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弟子。萬佛城、萬佛城、萬佛都來成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以受灌頂自在王位。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冠。及髻中珠。普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心無吝惜。常勤修習。為大施主。修學施慧。增長捨根。智慧善巧。其心廣大。給施一切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用曾受過灌頂大典即將繼王位的帝王之冠，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造成的皇冠，和髻中所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，是屬於帝王獨有的。誰有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在髻中，誰就是灌頂王。可是這位灌頂王，他就不重視他的王位，並且能普徧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論誰來乞求，他都布施給他，心中絕對不會有捨不得的念頭。菩薩行布施，他是先用智慧觀察因緣，並不是盲目的布施。他經常是非常精勤的一面修持六度，一面不停的學習諸佛行布施的智慧和方法，以便隨時做個大布施的主人。他修學布施的智慧，可以增長他施捨的善根。因此，他的心量也特別廣大，對於布施的物質，毫不計較，對於受施的人，一律平等，沒有冤親的分別心，能普徧布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彼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諸佛法之所灌頂。成一切智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具足頂髻。得第一智。到於彼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妙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普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令究竟功德之頂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得成就智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頂。堪受世間之所禮敬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以智慧冠莊嚴其首。為一切法自在之王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智慧明珠。繫其頂上。一切世間。無能見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以他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冠所種的善根功德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受到諸佛以法水來灌頂，因之可以成就一切智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具足無見頂相的肉髻，得到第一種的智慧，到達湼槃彼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有如上妙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智慧，用它來普攝化其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都能圓滿功德，到達最高峯頂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成就無上殊勝的智慧，這種智慧好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王，到了極頂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值得接受世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恭敬禮拜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用智慧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冠，而莊嚴他的頭，可以做諸法中的自在之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智慧的明珠常繫在頭頂上，十方世間的凡聖，沒有一個人看不到的。就是說智慧之光，照耀十方，人人都可見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悉堪受世間頂禮。成就慧頂。照明佛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首冠十力莊嚴之冠。智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清淨具足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至大地頂。得一切智。究竟十力。破欲界頂諸魔眷屬。願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成第一無上頂王。獲一切智光明之頂。無能映奪。是為菩薩摩訶薩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冠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第一智最清淨處智慧摩尼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冠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德圓滿，確實可以接受世間人的禮拜，又成就了出世的般若智慧，瞭解一切佛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頭上戴的帽子，是用如佛的十種威力做的莊嚴具。他的智慧如大海般的浩瀚，且清淨澄澈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到大地的頂巔，得到一切的智慧，成就佛的十種威神之力，能破除欲界中深害的欲念，及那些天魔外道的邪見，和魔眷屬們的困擾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成為第一的無上頂王，他所獲得的無上智慧之光，世上沒有任何光可以遮蔽它、超過它。這就是菩薩中的大菩薩，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冠時所做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第一的智慧，最清淨的果位，和摩尼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智慧之冠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見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處在牢獄黑暗之處。杻械枷鎖。檢繫其身。起坐不安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競集。無有親識。無歸無救。裸露飢羸。酸劇難忍。菩薩見已。捨其所有一切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妻子眷屬。及以自身。於牢獄中救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如大悲菩薩。妙眼王菩薩。既救度已。隨其所須。普皆給施。除其苦患。令得安隱。然後施以無上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令捨放逸。安住善根。於佛教中。心無退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看到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處在黑暗的監牢裡，披枷戴鎖緊緊束縛著他的身體，站起坐下都不方便，也不舒服，所有的痛苦都集在一身，又沒個親戚和認識的朋友，也沒有個歸宿，和拯救他的人。身上也沒有遮體的衣服，赤身露體，又凍又餓，骨瘦如柴。這種心酸痛苦的日子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容易忍受。菩薩見到這種可憐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立刻把他所有的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甚至他的妻、兒、眷屬，連他自己的身體，一齊都施捨出來，到牢獄中把這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救濟出來。他這種擧動，就好像大悲觀世音菩薩一樣，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精神。又像妙眼王菩薩一樣，能捨己為人。他把那些苦惱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救出以後，隨著他們所需要的，悉能惠施，以解除他們切身的苦痛患難，令彼得到身心的安穩。然後再給他們開示佛法，教授經典，令他們捨棄放逸的毛病，知道安份守規矩的好處，瞭解為人應該悉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，栽培自己的善根福德，深信佛法。在佛教裡，永遠不生退轉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於牢獄中救衆生時。以諸善根如是廻向。所謂願一切衆生。究竟解脫貪愛纒縛。願一切衆生。斷生死流。升智慧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除滅愚癡。生長智慧。解脫一切煩惱纒縛。願一切衆生。滅三界縛。得一切智。究竟出離。願一切衆生。永斷一切煩惱結縛。到無煩惱無障礙地智慧彼岸。願一切衆生。離諸動念思惟分別。入於平等不動智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剛藏菩薩為了提高法會的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注意，和加強後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重視，又大聲稱一聲諸位佛的弟子！菩薩中的大菩薩，他到監牢中見到那些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過著不見天日不自由的痛苦生活，如同他自己身受一樣，於是他就思想如何去拯救他們。倘若不能解救他們脫出苦難，菩薩則是食而無味、寢不安枕。諸位善信：你們一定會懷疑，菩薩不是有神通嗎？怎會同凡夫一樣寢食難安呢？是的，你以為菩薩同凡夫兩樣嗎？根本是一樣的，不過菩薩的心是時時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；凡夫的心是為自己。菩薩愛人如己，他有大慈心，能予人以樂；他有大悲心，能救拔人出苦海。因他大慈大悲救苦救難，所以稱為菩薩。你我他如能有慈悲心，一樣也會被人稱為菩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表面上看，菩薩的思想作為比凡夫愚癡，晝夜精勤修行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勞碌奔波，用盡苦心，修積的善根功德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把自己拋在九霄雲外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可憐；但是這種愚癡是向上的，往佛道上邁進的。凡夫自以為聰明，則是往下流的，向六道裡鑽的。菩薩這種愚不可及的精神，是超出三界，是大智若愚的表現。你看社會上有許多聰明能幹，處處表現了不起的高明之士，眼睛長在頭頂上的人，多半是偽聰明的膚淺之士。那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止穩重、言不虛發的老實笨人，往往是有智慧的人，即所謂深藏不露、一鳴驚人者。所以我說大智若愚。菩薩是愚不可及，而智可及也。如果有人想學菩薩，首先要學吃虧，不佔人的便宜。吃虧是捨己為人，佔便宜就是自私。菩薩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同體，所以他要到牢獄中去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當他去營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時候，把他修布施所積聚的點點滴滴的善根功德，完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並且發下大願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所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眞眞實實的，把貪愛的纒縛解脫掉，得到解無可解毫無殘餘的身心自在。貪和愛是兩條無形的鎖鍊，把世人緊緊的纒縛得沒有自由，祇有煩惱痛苦，但人人沉迷在苦惱中還不自覺，還視為第二生命。本來我們生來就有清淨的體性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性本善。但因為受到五欲隨著歲月滲入了眞性，清淨的本性就被染汚了，就生出了貪愛，就迷失了自性，就有無明煩惱，就被纒縛得不能解脫。貪愛就是枷鎖，受苦不自由就是處在牢獄中。現在菩薩發願要勸助我們解脫貪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縛，要我們脫離這枷鎖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放下一切所有貪財寳之心、物質享受、浮華虛榮，放下嬌妻愛子，和所有的權位，這樣就得到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解脫。如果有一點放不下，那就祇有永遠在牢獄中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斬斷生死的流轉。甚麼叫生死流？就是貪愛心。因為貪愛而無厭離心，不免作下惡業，就永遠順著生死之流在六道中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要怎樣才能斷生死流呢？要修行辦道，證了初果阿羅漢，就入了聖人的法性流，逆凡夫的六塵流。能斷生死流，才能升智慧岸，才能破無明顯法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把愚癡的思想行為消滅除淨。除滅愚癡就是破無明，才能明白貪愛的厲害，因為貪愛就是生死流。除滅了愚癡，破了無明，然後就能生長智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太陽出來就是白天，白天就等於聰明。太陽隱沒了，就是黑夜，黑夜就是無明。太陽光就如佛光普照，一經佛光洗禮，一切煩惱纒縛就解脫了。人們都喜歡聽讚歎的話，假使聽到人家罵你，馬上煩惱就生起來了，其實能把那罵當為讚歎，不也就沒事了，為什麼只是讚罵之別，喜怒的情緒就全然不同！這就是被境界所轉。每個修道人，要養成控制情緒的定力，要有人轉境的工夫，不要被境來轉人。這兩句話是我常勉勵你們的，希望你們能善於運用，對修行是有很大幫助。這也就是消滅愚癡，生長智慧，解脫一切煩惱纒縛的辦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消滅三界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欲界、色界、無色界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束縛，就是起惑、造業、受報。一念無明生起，隨著造出種種業來。滅了三界的縛，就可以超出三界，得到眞正的出世智慧，永離了三界的纒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永遠斷除一切的煩惱結縛。結縛就是煩惱的癥結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根源，它包括有「貪、瞋、癡、慢、疑；身、邊、戒、見、邪」，把這些根源斷了，就永斷了煩惱的結縛了，然後就可以得到身心自在，到達一切無障礙的境界，升上智慧的彼岸。從愚癡到智慧的彼岸，說起來很簡單。但如果你不躬行實踐，老實修行，祇學一副口頭禪，或者像個石頭人，會說不行，那永遠到不了智慧的彼岸。所以希望每位修學道的人，大家都能攝心歸一，慢慢的一步一步向菩提道上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離開一切不必要的雜念，常能制心一處，思惟諸法，安於寂靜不動之中，就可感而遂通。沒有了妄念，也沒有了思惟，對一切境界也沒有分別，這樣就達到了修行如定的境界。所謂心無分別，意無思惟，入於平等的不動智慧之地。定能生慧，有定就能發出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脫諸欲縛。永離世間一切貪欲。於三界中。無所染著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勝志樂。常蒙諸佛為說法門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無著無縛解脫心。廣大如法界。究竟如虛空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菩薩神通。一切世界調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令離世間。住於大乘。是為菩薩摩訶薩。救度牢獄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普入如來智慧地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把一切貪欲的束縛都解脫掉。所謂的欲縛，就是包括妄想、貪愛，和淫欲的念頭。這些不正當的思想，就把人的身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縛得不能動，要解除這些欲縛，就應該永遠離開世間人所歡喜的那些貪欲，才能在三界中得到清淨。如果不染著三界的欲念，便可以超出三界，得到清淨的寂滅之樂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殊勝如志願的快樂，而且還能常蒙十方諸佛的護念，為說一切修行的法門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依教修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沒有執著，也不受束縛的解脫心，自在安穩，遂心所欲，心意豁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清淨無染如虛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如同菩薩一樣的神通，到十方世界去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調伏那些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都發菩提心，離開世間上一切憂悲苦惱，安住於大乘平等佛法中。這就是菩薩中的大菩薩，他救拔在貪愛欲縛的牢獄中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，所作的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其目的是為了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達佛的智慧之地的緣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見有獄囚。五處被縛。受諸苦毒。防衛驅逼。將之死地。欲斷其命。捨閻浮提一切樂具。親戚朋友。悉將永訣。置高碪上。以刀屠割。或用木槍。豎貫其體。衣纒油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火焚燒。如是等苦。種種逼迫。菩薩見已。自捨其身而代受之。如阿逸多菩薩。殊勝行王菩薩。及餘無量諸大菩薩。為衆生故。自捨身命。受諸苦毒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看到被關在牢獄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五處受刑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上用夾棍夾著，兩手用手銬鎖著，兩腳帶上鐐鍊。在這五個地方都加上刑具，不能動作，痛苦萬分，再加那些防守囚犯的獄卒，常向他們勒索財物，如不遂願，更是額外施以種種毒惡的迫害，將要置他們於死地，幾乎要斷了他們的生命。可憐這些受苦的獄囚，捨掉他在閻浮提中一切的資生物產，和他們平日愛好的娛樂工具。眷屬、親戚、朋友亦都要永遠訣別了。把他們放在一個很高的菜砧板上，用刀把他們的肉一塊一塊的割下。或者用木槍，從頭頂上刺入，貫穿他的身體。或者在他的衣服上，澆滿油然後點火焚燒。像這樣種種慘不忍睹的惡毒刑法，施在這些囚犯的身上，菩薩見了，怎不令他痛心？所以他寗願捨出自己的身體，而代那些受殘酷刑法的囚犯所受的痛苦。好像阿逸多（無能勝）菩薩一樣，又好像殊勝行菩薩一樣，他們行菩薩道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，就常捨生命救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。不只他兩位菩薩是這樣，還有無量無邊數的大菩薩，為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緣故，也常常捨出自己的身命，願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一切苦毒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語主者言。我願捨身。以代彼命。如此等苦。可以與我。如治彼人。隨意皆作。設過彼苦。阿僧祇倍。我亦當受。令其解脫。我若見彼將被殺害。不捨身命救贖其苦。則不名為住菩薩心。何以故。我為救護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發一切智菩提心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這時對管理監獄的人說：我願意布施我的身體，來代替這個受苦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生命。你將他所受的苦，完全給我，就如你懲罰他一樣，隨你願意怎樣懲罰我都可以。即使你給我受的苦，超過他所受的無量無邊倍，我也當然樂於接受，祇要你能令這個受苦的人得到解脫，恢復自由。菩薩說：假若我看到那些受苦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將要被殺害時，而我不捨出身命去救他，或用金錢去把他的身命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，那我就不堪被稱為一個發菩薩心，行菩薩道，住在菩薩果位上的人了。甚麼緣故呢？我為了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生命，就如救護我自己的生命一樣。我看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苦，就如我自己受苦。所以我發願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我發一切智慧菩提覺道的心，就是為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自捨身命。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時。以諸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無斷盡究竟身命。永離一切災橫逼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依諸佛住。受一切智。具足十力菩提記別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普救含識。令無怖畏。永出惡道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一切命。入於不死智慧境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永離怨敵。無諸厄難。常為諸佛善友所攝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捨離一切刀劍兵仗。諸惡苦具。修行種種清淨善業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當他自願捨却身命去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時候，還以他修布施所累積的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永遠不斷滅的眞實身命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身，也永遠離開三災八難，和其他的苦惱迫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依照諸佛所說的法，老實修行，親近諸佛，依止諸佛而住，得到一切佛智，具足十種威神之力。還受到成佛的記別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一位佛在成佛的前一生，都會受到十方諸佛授記，就是預告他來世當得作佛，分別示知佛號某某、國土何名、住世的大劫時間久暫等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夠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救護一切有生命者，令他們都不受到恐怖畏懼的侵害，而且永遠離開三惡道。又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很長的壽命，到達不死的程度，沒有無明，祇有智慧的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離開那些對他有怨恨心，有敵意的不善之人，也不遇到困厄和災難，常常受到諸佛和善友所攝持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沒有殘殺戰爭的心，所謂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刀入庫、馬放南山」，過太平盛世的好日子。人與人、人與動物，互相和愛，沒有了刀劍兵仗這些凶器，也沒有棍棒枷鎖這些痛苦的工具。所有的含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知道修種種清淨的善業，遠離一切不清淨的惡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離諸怖畏。菩提樹下。摧伏魔軍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離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怖。於無上法。心淨無畏。能為最上大師子吼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無障礙師子智慧。於諸世間。修行正業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到無畏處。常念救護諸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是為菩薩摩訶薩。自捨身命救彼臨刑諸獄囚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離生死苦。得於如來上妙樂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遠離一切恐怖畏懼的遭遇，坐到菩提樹下成佛，摧伏天魔外道的魔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沒有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威德畏，在廣大的法會中，能夠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無上大法，心無怯弱，因為他的心意裡是清淨無染的，所以能作大師子吼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不受任何障礙的師子智慧，在十方世間都是修行正確的道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到沒有畏懼的極樂淨土，常常憶念還在苦海中浮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應該發願復還生死，普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同登極樂國土。這就是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門的菩薩中的大菩薩，自捨身命救那些即將臨刑壽終的獄囚時，將他所修積的善根功德，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是希望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永遠脫離生死的苦縛，得到如諸佛的最高無上的寂滅之樂的緣故，所以菩薩才發這種的大願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   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第二十七　　十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向品第二十五之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布施乞者連膚頂髻。如寳髻王菩薩。勝妙身菩薩。及餘無量諸菩薩等。菩薩是時見乞者來。心生歡喜。而語之言。汝今若須連膚頂髻。可就我取。我此頂髻。閻浮提中。最為第一。作是語時。心無動亂。不念餘業。捨離世間。志求寂靜。究竟清淨。精勤質直。向一切智。便執利刀。割其頭上連膚頂髻。右膝著地。合十指掌。一心施與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在前面的經文中，布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是外財，現在他布施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是內財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心性命、頭目骨髓。如今所布施的是他連著頭皮的頂髻。我們在佛殿上看到佛的頭上有一團黑色、高聳起來像個小肉山者，就是肉髻頂相，是諸佛三十二相之一。菩薩也有這種肉髻頂相，是修行的功德所成就；菩薩如遇有人向他乞求肉髻，他也不會吝惜。好像從前有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髻王菩薩、勝妙身菩薩以及無量數的菩薩，他們都能把自己的肉髻布施給乞求的人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布施的大菩薩，當他要布施連皮膚的頂髻時，見到有人來乞求肉髻，這時他生起大歡喜心，而對來乞的人說：你現在如果需要連著頭皮的頂髻，可以在我的頭上來取。我這個頂髻，在南閻浮提中是最美好，堪稱第一。他口中這樣說時，心中一點也不慌亂，毫不為了要捨去這個頂髻而痛惜。他甚麼想不想，把一切都放下了，世間上的一切，他都捨離了。一心立志求寂靜禪定之樂，希望得到眞正的清淨。精進勤奮修學佛道，三業清淨，遠離二障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煩惱障、所知障，品質端正，直心不阿，唯求趨向一切智慧。於是便手執鋒利的刀子，把自己頭上的頂髻，連同頭皮一齊割下，捧到乞者的面前，右膝跪在地下，雙手合掌，恭恭敬敬的連膚頂髻，惠施給這位來乞求的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正念三世一切諸佛菩薩所行。發大歡喜增上志樂。於諸法中。意善開解。不取於苦。了知苦受。無相無生。諸受互起。無有常住。是故我應同去來今一切菩薩。修行大捨。發深信樂。求一切智。無有退轉，不由他教。善知識力。菩薩摩訶薩作是施時。以諸善根如是廻向。所謂願一切衆生得無見頂。成就菩薩如塔之髻。願一切衆生得紺青髮。金剛髮。細輭髮。能滅衆生一切煩惱。願一切衆生得潤澤髮。密緻髮。不侵鬢額髮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這時一心不二，正念三世諸佛和菩薩所修的行門，生大歡喜心，同時增長了自己的志願能成就之樂。對於諸佛所說的法理，過去有不明白的，現在忽然在心意中都明白了。雖然割下了頂上的肉髻作為布施，但並不以為受了苦。因為菩薩懂得「受苦是了苦，享福是消福」。苦本來是沒有自體的，也沒個「相」和「生」，它根本就是空的。就是其他的色受想行識五蘊，它們雖常常互相生起，並不是時時都存有作用的。因此我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該隨同往古來今所有三世的諸位菩薩們，一同修行大布施的法門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大布施的無遮大會，發大喜大捨的無量心，深信唯有奉行諸佛的教理，才是眞正的法樂。一心上求佛智，不怕受任何苦難，也不退失我的願心。我這種決心，不是受了善知識的督導，或者是藉善知識的力量勉強才做的，面是我自己發心，樂意行這種大布施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布施頂髻的時候，以他修積的功德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無見頂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能見到他的頭頂，形容高不可仰，唯有佛才有這種無見頂相的莊嚴。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的功德，能夠成就像菩薩那樣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塔的髻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生天青色的頭髮，或者生像金剛樣希有的頭髮，或者是生細而柔軟的頭髮，能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八萬四千種的煩惱都滅盡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頭髮油光水滑，光可鑑人，既細密而又精緻，也不侵入到兩鬢，不會與鬍子連在一起，看起來有條不紊，很有次第，非常順眼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得柔軟髮。盡於鬢額而生髮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如卍字髮。螺文右旋髮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佛相髮。永離一切煩惱結習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光明髮。其光普照十方世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亂髮。如如來髮。淨妙無雜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成應供頂塔之髮。令其見者。如見佛髮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如來無染著髮。永離一切暗翳塵垢。是為菩薩摩訶薩施連膚髻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其心寂靜。皆得圓滿諸陀羅尼。究竟如來一切種智。十種力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願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頭髮柔軟得像絲一樣，恰好生長在鄰近耳尖及眉梢之處，面額之上，不高不低，整齊均勻又很適稱，顯得天庭飽滿，兩鬢光潔。菩薩為什麼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頭髮柔軟而不侵呢？因為頭髮的軟硬，可以顯出一個人的個性是和善還是固執。個性固執的人不大容易與人合作，因為有強硬的脾氣。頭髮柔軟的人，性情和善些。我們修學道的人，最好少耍個性使脾氣，自己要時常注意，儘量控制自己的脾氣，減輕煩惱和瞋恨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頭髮像卍字，髮紋自然向右邊旋轉。諸佛的頭髮，就是像螺紋樣向右旋的。諸位！如果我們長了一頭好頭髮，那就是我們已蒙受了菩薩給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的利益。出家人一定不在乎頭髮的好壞，以為我們都已剃除了頭髮，好壞無關緊要；其實不然，我們雖不需要長髮，但兩分長的頭髮還是有。能有紺青潤澤，柔軟密緻的短髮，也是頭部的莊嚴。佛是大沙門，他不也有一頭的右旋螺紋髮嗎？當他在雪山入定時，不是還有鳥在他的頭髮中築巢孵小鳥嗎？菩薩發願是等念冤親，所有的人都包括在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像佛一樣的頭髮，永遠離開八萬四千種的煩惱結習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結習就是一般人的小毛病。人無大病，就有小病；沒有小病，就有毛病，這就是結習。譬如人們在個人生活中，各有各的偏好，有的嗜好某種飲食和滋潤，有的嗜好穿著、娛樂等。總之，貪瞋癡慢疑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結習，能夠永離這些壞習性，就永離了一切煩惱結習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非常光明的髮，這種光不僅可以鑑人，甚至可以普照十方世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一頭不紊亂的頭髮，所謂萬縷青絲，纖毫不亂，根根順理成章，絕對不會有亂七八糟糾纒不清的現象；都是清淨妙好，其色純一無雜，好像佛的頭髮一樣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夠成就應人天供養的頂塔之髮，令任何看見就如見到佛的頭髮一樣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如佛一樣的清淨而沒有少許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頭髮，永遠離開一切像眼翳一樣的黑暗塵垢。以上這些願言，就是修布施的大菩薩，他施連膚頂髻時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了使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心，常在寂然清淨定中，不生其他妄念，都能得到道無不圓、德無不滿的種種陀羅尼。總持的咒力，和眞實的佛的一切種智，以及佛的十種大威神之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善信！菩薩發願，一次又一次，願願無窮，願願無盡，為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願願周詳，永無止境。所以稱為願海，其深不知底，其廣無有邊，他看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不淨中生，從不淨中死，永在不淨中流轉，因之他發願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由不淨中救拔出來，使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得身心清淨。菩薩憐愍我們愚癡，沒有智慧，儘做些顚倒事。他又發願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我們開智慧，睜開心眼，在佛光普照之下，享受無上法喜。菩薩又見我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矇瞶無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苦樂不分，故開示我們要認識境界，對於苦受、樂受、不苦不樂受，都能處之泰然。遇逆境時，要忍耐打破苦的關頭；處順境時，也不留戀，明白一切無常。面臨任何境界，都有如如不動、了了常明的定力。有轉變境界的毅力和決心，才能免除煩惱痛苦。尤其是修行人，更應該深切注意。菩薩又怕我們的生相不夠莊嚴，上自眉頭下至脚板，沒有一小處菩薩不為我們想到，一一為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願願為我們希求，總希望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一切一切都圓滿具足成就。諸位：你們想想天下還有誰的心能超過菩薩的慈悲心！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，不論善惡美醜、貧富貴賤、怨親的男女老幼，一律包括在內，普願同蒙受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利益。他的心是多麼的平等！大家趕快發大悲心，由大悲心才能生菩提心，才能報答菩薩的深恩！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以眼布施諸來乞者。如歡喜行菩薩。月光王菩薩。及餘無量諸菩薩等。所行惠施。菩薩摩訶薩布施眼時。起清淨施眼心。起清淨智眼心。起依止法光明心。起現觀無上佛道心。發廻向廣大智慧心。發與三世菩薩平等捨施心。發於無礙眼起不壞淨信心。於其乞者。起歡喜攝受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現在他又將自己的眼睛，布施給乞求眼睛的人。就像從前的歡喜行菩薩，月光王菩薩，以及很多很多無數的菩薩，都曾經布施過他們的眼睛一樣。這位菩薩中的大菩薩，他布施眼睛時，他的心非常清淨，沒有一點雜染的念頭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誠意把眼睛布施給來乞者。有的人眼睛放光，可看到很遙遠的東西，這就是他在往昔曾布施過眼睛的緣故。有的人雖然有眼睛，却看不到東西，那就是他過去世沒有行過布施眼睛的功德。這樣說，我想會引起諸位的疑問，以為沒有把眼睛布施出去的人，當然應該有好眼睛，而把眼睛布施給人的才沒有眼睛。這種說法是世俗的淺見，在因果律上則恰好相反。布施是捨出，你越捨得給人，你就越有，捨得越多果報福德越大。地藏經上說：「捨一得萬報」。社會上有很多有錢人，他就捨不得濟貧，寧願在物資上浪費，圖個人五欲享受。你們看那些貧苦孤露的人，衣不遮身，食不果腹，他們就是那種為富不仁者的寫照。所以我們不要怕布施於人，自己就沒有了。菩薩布施眼睛時，他生起清淨智慧心，希望他布施的眼睛，成為乞者的清淨智眼；他又想到他布施這眼睛，他要常常依照佛法修行一切法，故又生起能夠觀照無上佛道的心；又想到他以布施眼睛的功德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希望他們都能發廣大的智慧心；又發與三世菩薩同樣的平等而布施，又發眼睛不受一切障礙的心，慈眼等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如至親眷屬。信心清淨堅固，對於佛法眞理通達無礙，沒有絲毫疑惑，不會受到異論的破壞。對於來乞求他眼睛的人，生大歡喜心，好像商主遇到一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識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顧客一樣，並且要攝受有法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教化他們，發這種圓滿的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究竟一切神通故。為生佛眼故。為增廣大菩提心故。為修習大慈悲故。為制伏六根故。於如是法而生其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什麼要作布施眼睛的功德呢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的希望能得到眞正的一切神通的緣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行此難捨能捨的特別布施功德。其實神通力量祇要認眞修清淨行，工夫修到圓滿的程度，自然會感而遂通的。又為的想成佛道，能開佛眼。佛眼的光度，猶如一千個太陽的光明，它能照徧法界。古人有一首偈頌：「天眼通非礙，肉眼礙非通，法眼唯觀俗，慧眼了眞空。佛眼如千日，照異體還同。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天眼通非礙」：有天眼通的人，他可以上觀諸天人的一切活動，五光十色，歷歷在目；下觀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種種活動，細微末節都一目了然；地內十尺中所埋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，也都看得清楚明白；但不能起貪心隨意取為己有，一起貪心天眼就永不復明。「肉眼礙非通」：凡夫的肉眼，祇能看到現前東西，隔一層紙就看不見，更談不到能看到有礙物之外的事物。可是這肉眼，是一隻眼睛，能看有形有障礙之物，可以看人、看鬼、看神、看佛。「法眼唯觀俗」：法眼能看到一切諸法的實相，但不是屬於俗諦：不過法眼也可以看到凡夫看不見的東西，好像我們誦經，必須目視經卷，一字一句一行的一篇篇念下去。假設能修得法眼清淨了，盡虛空徧法界都是經典，任你隨心所喜，愛何種經典都可以，而且看的速度超過凡夫百倍有餘，對於經典的意義，也都照了明白。「慧眼了眞空」：慧眼能了解眞空的道理，所謂眞空不空，妙有非有的眞諦。「佛眼如千日」：佛眼有如千個太陽那樣光明，照了十方法界，一切的一切都能瞭如指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夫在外表看來祇有兩個肉眼，其實每個人與生俱來都有五種眼睛，但因為不修行，貪著五欲，過著身心都不清淨的生活，連肉眼都越搞越壞，更談不到想開其他五種眼了。就是已開天眼肉眼法眼慧眼的聖人，他也不是常常使用的，而且善觀機緣，必須用時才用，更不可以對人炫耀，生憍慢心自滿心，這樣就會失去了作用。不過眞正證果的聖人，他也絕不會犯這種幼稚的毛病。修行的功德和功夫達到四果阿羅漢時，他們便成就三明和五通，不會退失了。三明包括天眼明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了增長和廣大他的菩提心，所以要行布施眼睛的功德。有許多人為什麼修行時會中途退心呢？就是因為他的道心不堅強，菩提心不能增長，不能廣大，稍受逆境就退心了；尤其出家人常常為五欲境界的誘惑，衝不過欲魔的關，就作了牠的俘虜。希望修學佛道的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弟子，大家隨時要增廣自己的菩提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為修習大慈大悲心，所以行布施眼睛的功德。各位善信！如果每個人都有慈悲心，還能看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不對的事情嗎？還能覺得別人不順眼？歡喜誰、厭惡誰、誰善誰惡，生這些分別心嗎？世間上的事，各人的立場不同、思想不同，因之各個意見紛紜，形成是非的對立爭執，甚而敵視、排斥、誹謗，進而演出流血的殘殺，這些都是由於沒有慈悲心，沒有容人的雅量，我見太深、瞋心太重的緣故。假設人人都有像盡虛空徧法界的海量，那還會有我是你非的過錯爭論？我常常對你們講：廁所是最不乾淨的地方，世界上能否不要廁所呢？我想大家都知道是不可能的。不認貧富貴賤的人，都希望吃珍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美味的乾淨食物，但吃進胃裡經過消化的新陳代謝，排出來的就是不願看，很臭的髒東西。這時，你若不用廁所來作轉運，還用甚麼方法可以解決呢？毒蛇猛獸是害人的，但上天有好生之德，你能把牠們除盡嗎？所以我們不要少見多怪，不要儘看人家的不是，不要把別人的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動都往壞處想，要養成容人的雅量；尤其是修道出家人，更應該有慈悲心，容人量，好人惡人一律看待，用慈悲心去感化壞人，壞人才是我們教化的物件，修積善根功德，就在壞人的身上最見功效。尤其不能見人有過失就捨棄人家，別人不如我的心意就排斥人家，這樣是滋長瞋恨心，自減菩提苗芽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有幾句很淺陋的話，也可說是我處事為人的座右銘，說給你們聽聽。你們如覺得對，不妨也照著行。你們如認為不合意，那你也可以立出更好的標準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事事都好去」：甚麼事都可以沒有。「煩惱能斷了」：祇有煩惱最難斷盡。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不生氣」：如果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能不生別人的氣。「就得無價寳」：不生氣就是無價寳。不管甚麼境界，善惡好壞，甚至遭人打罵，都不生氣，逆來順受修忍辱的功夫，這不等於得了無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成了富可敵國的大富翁。「再要不怨人」：再進一步不怨天尤人。「萬事都能好」：這時你心境寬廣泰然，事事都覺得順心如意。「煩惱永不生」：事事都如意，怎會有煩惱生起呢？「瞋恨消除了」：因為心量寬宏，能容人、讓人，瞋恨心根本無處生起，那不就自然消除無餘了。「冤業從那找」：你既不瞋恨別人，又不妒忌人家，到處一團和氣，走到那兒都是春風和煦，人人愛親近你，那還會有冤家對頭？「常瞅人不對」：你老覺得看這人也不對勁，看那個人也不順眼，專門鑽牛角尖，雞蛋裡挑骨頭，滿心怨氣，這不是、那不對的。「那是苦沒了」：左也不對右也不好，時時煩惱，動輒發脾氣，這不是自找苦頭吃，誰人能代替！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慈大悲的菩薩，他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不苛求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，他發歡喜心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過錯，他發悲愍心，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過為己過，所以說諸佛菩薩不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。菩薩又為了降伏六根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眼耳鼻舌身意六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讓六根被五欲所染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堅固深心不為六根六塵所動搖，不被六塵所迷惑。令六根離凡夫的六塵流，入聖人的法性流。行布施眼睛的功德就是為了制伏六根的緣故。根據前面所說的種種法，而生學法修道的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布施眼時。於其乞者。心生愛樂。為設施會。增長法力。捨離世間愛見放逸。除斷欲縛。修習菩提。隨彼所求。心安不動。不違其意。皆令滿足。而常隨順無二捨行。以此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最勝眼。示導一切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礙眼。開廣智藏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淨肉眼。光明鑒徹。無能蔽者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淨天眼。悉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生死業果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布施眼時，對來乞求眼睛的人，心中生起無限的愛樂，並且為此開設一個大布施的法會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增長他們深信佛法的自信力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瞭解捨離世間染汚的貪愛，和世間上的一切邪知邪見，以及那些不正當的放蕩行為，把這些貪欲的纒縛都能斷絕除淨，來修學菩提覺道的善根。菩薩在大施會中，任憑所有來乞求的人，提出他們的需求，他的心中沒有吝惜，也不計較考慮，總是心平氣和安然不動，歡歡喜喜的，不違他們的心願，令個個人都心滿意足。菩薩布施不是偶而為之，他是經常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以行持施捨為他修行的不二法門。菩薩以行布施所積聚的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包括胎生、卵生、濕生、化生、有想、無想、有色、無色、非有想、非無想、非有色、非無色等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希望他們都得到最光明敏銳的殊勝眼，能夠很清楚正確的指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引導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走向光明的正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不受任何障礙的眼，能夠開啟廣大的智慧寳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清淨的肉眼，雖說是肉眼，但能非常清楚的看到一切，不論遠近粗細，都能明察秋毫，眼睛的光明，不會受其他外物所障蔽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清淨的天眼，能夠上觀諸天，下察世界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死流轉的前因後果，以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無量劫中作業受報的事蹟，都看得清清楚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得淨法眼。能隨順入如來境界。願一切衆生得智慧眼。捨離一切分別取著。願一切衆生具足佛眼。悉能覺悟一切諸法。願一切衆生成就普眼。盡諸境界無所障礙。願一切衆生成就清淨離癡翳眼。了衆生界。空無所有。願一切衆生具足清淨無障礙眼。皆得究竟如來十力。是為菩薩摩訶薩布施眼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一切智清淨眼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清淨的法眼，能照了一切諸法的實相，通達諸法實相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，能夠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修行入於佛的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大智慧的眼，對於世間上一切事理，一落眼中就知道得清清楚楚，不起分別思想，也不偏取執著生妄想。世人所以執著偏取，就因為他沒有慧眼，只有愚癡我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具足佛眼，都能覺悟諸法的體性是如幻如化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夠成就普眼，在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的境界中，沒有一點障礙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清淨的眼，遠離愚癡，就如割除了眼中的病翳，從此光明無礙。得到有大智慧的明眼，了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界本來是空無所有的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執著，而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界，現在破除了這點執著，就如離了癡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清淨行，就可以得到具足沒有障礙的眼，都能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如來十種不可思議的力量。這就是菩薩中的大菩薩，修布施眼時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其目的是為了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一切智慧清淨眼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能以耳鼻施諸乞者。如勝行王菩薩。無怨勝菩薩。及餘無量諸菩薩等。布施之時。親付乞者。專心修習諸菩薩行。具佛種性。生如來家。念諸菩薩所修施行。常勤發起諸佛菩提。清淨諸根功德智慧。觀察三有。無一堅固。願常得見諸佛菩薩。隨順憶念一切佛法。知身虛妄。空無所有。無所貪惜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能以自己的耳鼻布施給來乞求的人。這是人所難行的事，菩薩能行。以他的悲心和和願力，捨己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大我精神，所以在他的寂靜心中是如如不動，不生痛惜的。無始以來修菩薩行，行菩薩道的菩提行者，是非常自然的生如是心，作如是布施；否則，那堪稱為大菩薩！如有殊勝修行功德的勝行王菩薩，對任何人都不生一點怨恨心的無怨勝菩薩，以及無量無數的大菩薩們，他們都曾經不惜自己的身體，施給那些可憐的需求者。布施的時候，總是心安理得和顏悅色，親手把布施的東西交給乞求的人。菩薩這種的作為，並不是希圖名聞利養，他祇是在專心修習一切菩薩所應修的行門。能具足佛的種性，而生在佛的家裡，達到成佛的果位。憶念諸先進的菩薩們所修的布施行門。常勤精進，發如諸佛所發的大慈悲心，因慈悲心而生大菩提心。恒守淨戒，清淨三業，令諸根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根清淨，積清淨功德，生大智慧。觀察三有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欲界、色界、無色界沒有一樣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，沒有永遠存在不朽壞的物事。修學佛道的人，對三界的看法，就應常知警惕，存「三界無安，猶如火宅」的出世思想。希望能常見到諸佛和菩薩，就必須常常隨順著諸佛所說的法，了諸法空相，見法如見佛。修學佛道的人，絕對不能執著這個肉身，應該知道身體本來是四大假和合而成，虛妄無主的。一旦大限到來，四大各歸所去，一切都幻滅空無所有了，又有甚麼值得貪戀愛惜的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施耳鼻時。心常寂靜。調伏諸根。勉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險惡諸難。生長一切智慧功德。入大施海。了達法義。具修諸道。依智慧行。得法自在。以不堅身。易堅固身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布施耳鼻的時候，他的心情非常平和而安然，他的六根也非常調順，沒有一點不自在的地方，菩薩見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遇有危險和困難，他總是不辭冒險犯難，奮勉去營救，因為他以救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苦難，為他的勝樂。因之，生長一切智慧，善巧方便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積聚無量善根功德。行如此難行能行的大布施，如入於大布施的海中，明瞭通達一切諸法的實相道理。所有種種的法門義理，他統統都修習圓滿具足。依著修證的般若法門，行菩薩道救拔教化沉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無不自在功用。他雖把自己的眼耳鼻布施給別人，但他得到天眼天耳天鼻，這便是以不堅固的肉身，修成了一副堅固的金剛不壞之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布施耳時。以諸善根如是廻向。所謂願一切衆生得無礙耳。普聞一切說法之音。願一切衆生得無障耳。悉能解了一切音聲。願一切衆生得如來耳。一切聰達無所壅滯。願一切衆生得清淨耳。不因耳處生分別心。願一切衆生得無聾聵耳。令蒙昧識畢竟不生。願一切衆生得徧法界耳。悉知一切諸佛法音。願一切衆生得無礙耳。開悟一切無障礙法。願一切衆生得無壞耳。善知諸論無能壞者。願一切衆生得普聞耳。廣大清淨為諸耳王。願一切衆生具足天耳。及以佛耳。是為菩薩摩訶薩布施耳時善根廻向。為令衆生皆悉獲得清淨耳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布施耳時，以他修積的種種善根，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我願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沒有障礙的耳，普徧能聽到十方諸佛所說法的音聲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沒有故障的耳，對於空間一切音聲，都能分辨瞭解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如來樣的耳，任何事理一聽就明白，耳根特別聰敏，沒有壅塞滯凝的現象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非常清淨的耳，不因為受聲塵而生染汚心和分別心，致使寧靜的心受到影響。菩薩的心常是清淨寂靜的，他絕不會受到邪誨音塵的誘惑，所以他布施耳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清淨耳生清淨心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無聾聵耳，不會生來就耳根不靈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聵，也不會受後天的災害而失去聽覺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聾。蒙昧識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意糊塗，見事不明，等於有耳不聞，有眼不見。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都不生這種蒙昧不明的心識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能聽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中，諸佛說法的法音，耳根特別聰明，法音一入耳根，就都能瞭解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不受障礙的耳根，聽到諸佛所說的法，立刻就能開悟，了達無礙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無壞的耳，善能聽聞種種議論，即使聽到外道異論，也不會損壞他耳根的清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法華經上曾說：「……三千大千世界中，一切內外所有諸聲，雖未得天耳，以父母所生清淨常耳，皆悉聞知。如是分別種種音聲，而不壞耳根。」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著普聞三千大千世界中，廣大清淨之音，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最敏銳的耳中之王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根具足，得著天耳，無論多遠，上至有頂，下至無間，一切音聲都能無所不聞。得到如佛之耳，佛的耳根更是圓融無礙，盡虛空徧法界無一種音聲他不能聞到的。以上這些願言，就是菩薩中的大菩薩，在布施耳時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清淨耳，能普徧聽到諸佛無上的法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布施鼻時。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隆直鼻。得隨好鼻。得善相鼻。得可愛樂鼻。得淨妙鼻。得隨順鼻。得高顯鼻。得伏怨鼻。得善見鼻。得如來鼻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布施了眼耳之後，接著又布施鼻。在他布施鼻時，他就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隆直鼻，鼻樑較高出面部，而且垂直。得隨好鼻：鼻與其他器官，配合得很相稱，不大不小、不高不塌，恰到好處。得善相鼻：因鼻子生得很好，使整個面相都顯出善良，令人看見格外順眼，生歡喜心。得可愛樂鼻：鼻子生得端正均勻，令人見了既歡喜又尊敬，這種愛樂是清淨的，很恭敬的心理。得清妙鼻：鼻的外型色澤潤潔，鼻型也很妙好，鼻根的嗅覺神經也特別靈敏。得隨順鼻：這種鼻子無形中有一種吸引力，修道人生得隨順鼻，對弘法利生有很多大的幫助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到這位法師，他就會很願意跟他修學佛法，而且很聽教化。得高顯鼻：這種鼻型就是俗語說的懸膽鼻，可與隆直鼻、善相鼻、善見鼻的優點總合，成為如佛的鼻。鼻在人的面容上居最重要的部位，為五官之主。人在母胎中，也是鼻先受形。鼻的生相可以象徵一個人的性格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忠、奸、誠、詐，也可顯示出貧富貴賤的命運。出家人雖不重視相命，但相好莊嚴、品德學識優良，還是很重要的。相好是宿世修積的福報，是外在、無常的，所以應該要在品德上用功。品德是內在的，日日增長，越久越堅固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要相好莊嚴有形的肉身，品德莊嚴無形的法身。出家人隨時注意培植法身，千萬不要錯用了宿世修來的相好，也辜負了菩薩給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利益。得伏怨鼻：這種鼻它無形中有一股威嚴的氣質，不怒而威，令人一見自然生敬畏之心。滿腔怨仇之氣，見面就無形消失了。一個很有德行的人，不在地位與年齡，他語默動靜，自然流露出令人敬畏的品格，這種畏，不是懼怕，懼怕就令人遠離他：而他之令人畏者，是尊敬之心，不是恐懼之心。出家人就要有修養，培養不怒而威的氣質。得善見鼻：因為鼻子生得端正，五官相稱，顯得滿面慈詳，令人見了生歡喜心，也生善念正見。得如來鼻：佛的五官樣樣圓滿，其鼻的優點，世上沒有可譬喩的。菩薩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能生那樣好的鼻。總之，菩薩悲心切切，盼望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都圓滿，甚至超過他自己，這時他才放心證佛果入湼槃，否則他將永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苦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得離恚怒面。得一切法面。得無障礙面。得善見面。得隨順面。得清淨面。得離過失面。得如來圓滿面。得徧一切處面。得無量美好面。是為菩薩摩訶薩布施鼻時善根廻向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布施了眼耳鼻之後，又將修積的善根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現在他又顧慮到妙好的五官，如果沒有一副好面孔，那豈不是美中不足的大缺憾嗎？所以菩薩再發願，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離恚怒面：恚怒是心中氣憤，表現在臉上，令人見了駭怕。菩薩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要有這種兇惡冷酷的面孔，而得一副慈詳的面孔。一切法面：就像菩薩的面孔，看到這種面孔，很自然的就明白一切法，崇敬一切法了。無障礙面：令人一見就生順利心、歡喜心。善見面：善良正直的面。隨順面：心性謙和的人，他的面部表情就很隨和，不固執、不逞強，處處令人滿意，所以別人也就願意受他的教化。清淨面：清淨面有兩種特徵：一是外表清淨，皮膚色澤光潔，沒有青春痘和其他疤痕，面如滿月，常現出春風和煦微笑面容；另一方面，凡是有這種和藹面相的人，一定是位有清淨心，品德高潔的君子。如果是位出家修道人，用不著任何人為他吹噓，一望就知道是位得道高僧，禪定的工夫已到爐火純青，三業方面絕對遠離了雜染，因為相隨心轉。大奸大惡的人也不易在神色上詐偽或掩蔽，尤其靈魂之窗的眼神，它是不助人作偽的。離過失面：三業清淨的人，遠離了一切過失，其心坦蕩蕩，所以他的面色自然，常呈現愉悅的表情，如常親近這樣的好人，就會受到他的同化，也會捨離過失，做清白的善良人。得如來圓滿面：如來的面，不是文字能形容的，諸位可以到佛寺裡的大殿上，不論任何角度，你仔仔細細瞻仰正中的大佛相，以清淨心、尊重心、恭敬心，心領神會的看佛的面相輪廓，你就會體會到如來的面相是多麼的圓滿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天庭飽滿地閣方圓。神聖、慈悲、智慧的德威之光，自然流露在眼眉和面頰上。當你接觸到佛面的神光時，身心清淨愉悅，頓忘世間一切的煩惱與罪業。這種感召力，是佛在往昔圓滿了六度萬行，積聚百劫的善根功德所成就的。菩薩發願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得到如來圓滿的面相，但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迷惘，不肯修行，不聽教化，這豈祇辜負了菩薩的苦心，也糟蹋了這個人身！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徧一切處面：這並不是說所得的面，能徧一切處那樣大，而是說你有德行、有人緣，無論到何處都受人的恭敬歡迎。又得無量美好的面：也可以說是面孔生得圓滿具足，沒有一點缺陷的地方。以上就是菩薩中的大菩薩，布施鼻時以所修積的善根，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得一副好面容的迴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衆生究竟得入諸佛法故。為令衆生究竟攝受諸佛法故。為令衆生究竟了知諸佛法故。為令衆生究竟住持諸佛法故。為令衆生究竟常見諸如來故。為令衆生皆悉證得佛法門故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究竟成就無能壞心故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能照了諸佛正法故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普悉嚴淨諸佛國土故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如來大威力身故。是為菩薩摩訶薩施耳鼻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布施耳鼻，以及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的目的不是貪求功德，而是為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大智慧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能深入經藏、智慧如海。又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確實接受諸佛所說的法，而且能依教奉行，攝持不懈。又為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明白諸佛所說的法，無惑無礙。又為使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安住諸佛所說的法，永不退轉。又為能使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常見諸佛，親近諸佛。又為使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修證諸佛所說的法門，圓滿佛果。又為使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成就堅固的金剛信心，沒有任何魔障能破壞他。又為使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明白諸佛所說的法，得到正法眼藏。又為使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普徧都能以清淨的功德，莊嚴諸佛的國土。又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使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如佛的大威德之力的金剛不壞身。這些都是菩薩中的大菩薩，布施耳鼻時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安住堅固自在地中。能以牙齒施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猶如往昔華齒王菩薩。六牙象王菩薩。及餘無量諸菩薩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信心深厚，願力堅固，放下一切無著無依，專心修布施法門。在任運自在的境界中，能夠把牙齒也布施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從前有位華齒王菩薩，因為能難捨能捨，忍痛把牙齒布施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以他生生世世得到最完美的牙齒。因這種功德，被稱為華齒王菩薩。又如六牙象王菩薩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這樣一段公案：世尊在因地時，有一世曾受生為大象王，他生有六支很潔白的長牙，一次被迦奢國王梵授知道，就命五個旃陀羅去取之，如取不來就無活命。他們為了自己活命，就身披紅袈裟偽作沙門，手持毒箭，到雪山邊大象王青蓮華的地方，伺機殺害。是時母象遙見有人張弓挾箭，徐行覘視的情況，即報告象王，王聽後一看，見是剃除鬚髮，著袈裟的佛弟子，反而告訴母象說：這都是已離噁心，不加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人，你不要害怕。這時那些旃陀羅見象王不逃避，即以毒箭射中象王心。母象見此情形，大聲悲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象聞聲群集，念怒欲以脚踏死旃陀羅。象王不忍，以身護彼等，並詢問何故射他？旃陀羅等以實告之。象王歡喜，即用鼻拔下六牙奉給旃陀羅取回覆命。並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象說：我寧捨身命，也不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殺心，再對旃陀羅說：「我以白牙今施汝，無忿無恨無吝惜。願以施福當成佛，滅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煩惱病」。諸位！象王雖受傍生趣身，但為求正等正覺的佛果，而能捨身命無吝惜，更知道恭敬出家人，對他們的惡行也不加報。我們聽了這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公案，有甚麼反應？行菩薩道的菩薩，像這樣捨內財作布施的，有無量無數的菩薩，這兒不過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兩位而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施牙齒時。其心清淨。希有難得。如優曇華。所謂無盡心施。大信心施。步步成就無量捨心施。調伏諸根心施。一切悉捨心施。一切智願心施。安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施。大施。極施。勝施。最勝施。輟身要用無所嫌恨心施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當他布施牙齒的時候，他的心非常清淨而平靜，沒有一點妄念，也不曾感到痛苦，那種安靜的程度，簡直是世所希有的，好像優曇華樣，很久的時間才能開一次，開的時間又很短促。能見到這種華的人，也很稀少。菩薩這時的心，充滿了無盡的施心，希望自己能永遠行大布施，普惠群萌。又生起大信心的意念，用最大的信願心布施自己的牙齒。又希望能一步步的，成就無量的大布施心，不單祇布施牙齒，就是自己的身心性命都能施捨。又能調伏自己身心五根，都安然自在，不會感到一點痛苦。又對一切內外財都能布施，沒有執著也不吝惜。菩薩行事是以智領行，因願力成就善根，所以他行布施並不是盲目的。他必須觀察因緣而後去做，一切都根據智慧和願心布施。他布施的目的，並不是為圓滿自己的功德，他是為了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安樂，有此捨己為人的心，他自然圓滿了布施波羅蜜。菩薩設大施會，人家不能捨的，他都能捨；人家做不到的，他能做到。所以他的布施法會是最大的無遮大施會，最豐富的，應有盡有，極其完善的施會，勝過其他人的布施會，最殊勝的大施會。輟身要用：即使有人需要用他的身命，菩薩也是毫無猶豫的惠施給他，而且不會生一點嫉恨的心，覺得所求無理，擯棄來乞的人。菩薩以這種種希有難得的心，布施他的牙齒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諸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銛白牙齒。成最勝塔。受天人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齊平牙齒。如佛相好。無有疏缺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調伏心。善趣菩薩波羅蜜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口善清淨。牙齒鮮白。分明顯現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可憶念莊嚴牙齒。其口清淨。無可惡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牙齒成就。具滿四十。常出種種希有妙香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發了以上這些希有心之後，又以他布施牙齒的善根，作如下所說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銛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鋒利而潔白的牙齒，長得很完美，有點像塔的形式，堪接受人天上妙的飲食供養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很整齊，排列平正，大小均勻的牙齒，如同佛一樣有牙齒的相好，不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沒缺點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身心怡然，五根調順，不急躁，也不發脾氣，柔如止水，善能修習諸行門，趣入菩薩所修的六度萬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口業清淨，常說正語。牙齒潔白、牙齦鮮紅，紅白分明格外顯眼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一副極端正完美的牙齒，其口也特別清淨。古人形容這樣的牙齒為：「齒如齊具」，具足莊嚴，令人見了印象深刻，常在人的憶念裡不易磨滅，沒有一點使人厭惡之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牙齒，能成就具足四十個。為什麼要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具滿四十齒呢？因為四十齒是很難得的，是具有大富大貴的帝王之尊才生有四十齒。佛是法王，福慧具足的大覺者，所以他有四十齒。寫華嚴疏鈔的清涼國師，是菩薩示現，也有四十齒。這位修迴向法的大菩薩，他也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成就具滿四十齒。諸位：大家趕快發大心修菩薩行，否則，多麼令菩薩失望傷心啊！在牙齒裡，還常常發出種種的希有妙香，這種香氣很自然從齒間，隨著呼吸輕輕散布於空氣中，絕不是塗抹巴黎香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意善調伏。牙齒鮮潔。如白蓮華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文理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旋。卍字成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口脣鮮淨。牙齒潔白。放無量光。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耀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牙齒堅利。食無完粒。無所味著。為上福田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牙齒間常放光明。授諸菩薩第一記別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菩薩摩訶薩施牙齒時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一切智。於諸法中智慧清淨故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善於調伏自己的意根，在意念中不起貪瞋癡的邪念，所以要善自調伏，常修戒定慧三無漏學，生起正念。所生的牙齒鮮明潔白，好像白蓮華，齒上生有紋理，都向右旋互相連著，成就卍字形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口唇很鮮淨，所謂「唇如激舟」。潔白的牙齒，放出無量的光，其光可以周徧照耀十方諸佛的國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牙齒生得很堅固而且鋒利，無論吃什麼東西？都可以咀嚼得很細碎，沒有一粒完整的米粒吞下。雖然生有這樣好的牙齒，並不在吃食上貪著，而是作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第一福田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齒間常有光明放出，能接受諸如來授第一記別。說菩薩應在何生成佛，國土何名、住劫何名、住世多久等。這就是菩薩中的大菩薩，布施牙齒時，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為使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具足一切智慧，在諸佛法中生大智慧，以此清淨的大智慧，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若有人來從乞舌時。於乞者所。以慈悲心。軟語愛語。猶如往昔端正面王菩薩。不退轉菩薩。及餘無量諸菩薩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設若有人來向他乞化他的舌頭時，就在當時當地，菩薩以他的大慈大悲心，用非常和藹的語氣，立刻應允來乞化的人。就像從前那位有端正面容之王的菩薩，和發堅毅心修行佛道的、永不退轉的菩薩，以及無量數施舌頭的菩薩們一樣。因為菩薩為圓滿布施波羅蜜，必須捨內財，但乞內財的人實在希有，所以菩薩見有向他乞內財的乞者，無一不發歡喜心、恭敬心、和顏愛語而奉施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於諸趣中而受生時。有無量百千億那由他衆生而來乞舌。菩薩爾時。安置其人在師子座。以無恚心。無害心。無恨心。大威德心。從佛種性所生心。住於菩薩所住心。常不濁亂心。住大勢力心。於身無著心。於語無著心。兩膝著地。開口出舌。以示乞者。慈心軟語而告之言。我今此身。普皆屬汝。可取我舌。隨意所用。令汝所願。皆得滿足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修菩薩行時，常到諸趣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道中受生。在那些世界裡，常有無量數百千億那由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向他乞求舌頭。當此之時，菩薩把來乞舌的人安置在師子座上。其心寧靜，毫無忿，也沒有傷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殺心，也沒有怨恨誰的心；祇以能成就大威德的心、從佛的種性中流出的慈悲心、住於菩薩所住的廣大無我心、總不顚倒也不愚癡的清淨心、住於大勢大力之位的心、對於身不執著的心、對於語言也不執著的心。菩薩以這十種清淨殊勝心，雙膝著地，張開他的口，伸出舌頭給來乞的人看，慈心軟語對乞者說：現在我這個身體，完全屬於你了，隨你用它來作什麼都可以。你要我的舌頭，可以取去，使你所願的事情，都能得到心滿意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諸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周普舌。悉能宣示諸語言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覆面舌。所言無二。皆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普覆一切佛國土舌。示現諸佛自在神通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軟薄舌。恒受美妙清淨上味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辯才舌。能斷一切世間疑網。願一切衆生得光明舌。能放無數萬億光明。願一切衆生得決定舌。辯說諸法，無有窮盡。願一切衆生得普調伏舌。善能開示一切秘要。所有言說皆令信受。願一切衆生得普通達舌。善入一切語言大海。願一切衆生得善說一切諸法門舌。於語言智悉到彼岸。是為菩薩摩訶薩布施舌時善根廻向。為令衆生皆得圓滿無礙智故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這時，以他所修積的種種善根，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用徧法界的舌，每個國家的語言都能宣說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覆面舌；舌頭伸出可以覆蓋面部。佛的舌頭就是這樣的。為什麼我們的舌頭這樣短小呢？因為我們好打妄語，久之就退縮到這樣短小；如能學佛不打妄語，持淨戒，每個人都可以得覆面舌。所言無二，皆悉眞實，就是不妄言，誠實不欺詐，言而有信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普覆一切佛國土舌，有廣長舌相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覆三千大千世界和一切諸佛國土。又能示現諸佛任運自在的神通之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軟薄舌，常常受到最好的清淨美味的飲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辯才無礙的舌，能夠斷除世人的疑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光明舌，舌頭可以放出無數萬億的光明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決定舌，一切事理都從他的舌頭得到正確的決定，辯論演說諸法的實相，沒有窮盡的時候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普調伏舌，對於那些剛強難調難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聽到他的一番開示，立刻迴心馴伏，聽受教化。如果講解諸佛的密要法門，一經闡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皆了悟信受奉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大弟子，說法第一的富樓那，他就得到這種普調伏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普徧通達的舌，對於所有語言，一經耳根就能懂能說，有語言天才，得到語言三昧，所以說善入語言大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/>
          <w:sz w:val="28"/>
          <w:szCs w:val="28"/>
          <w:lang w:eastAsia="zh-TW"/>
        </w:rPr>
        <w:t>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善巧方便會弘揚各種法門的舌。他的語言智慧到了究竟成熟的頂高峯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彼岸。這些就是菩薩中的大菩薩，布施舌頭時，以他修積的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為的是使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圓滿，沒有障礙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以頭布施諸來乞者。如最勝智菩薩。及大丈夫迦尸國王等諸大菩薩所行布施。為欲成就入一切法最勝智首。為欲成就證大菩提救衆生首。為欲具足見一切法最第一首。為得正見清淨智首。為欲成就無障礙首。為欲證得第一地首。為求世間最勝智首。欲成三界無能見頂淨智慧首。為得示現普到十方智慧王首。為欲滿足一切諸法無能破壞自在之首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又以自己的頭布施給來乞求的人。好像往昔的最勝智菩薩、大丈夫迦尸國王菩薩，以及有無量無數的大菩薩等，都曾行過這種大無畏精神的布施。他們行此種布施的目的，為了是想成就能夠深入諸法眞理的緣故。布施這個頭以便換得殊勝智慧的頭。又為了希望能證大菩提覺道，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救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生死苦海。又為了具足勝智，能明見一切法中事理無礙的道理，所以要得個最第一的頭。又為了希望得到正知正見，而又有清淨智慧的頭。正知正見是幫助人、救護人，引導人往信奉佛教的路上走，影響人發菩提心。如有人願出家修道就促成他、讚歎他。栽培灌溉，令那些發大心人的菩提芽日漸壯大，這樣做就是正知正見的表現；否則，就是邪知邪見的惡人了。又為了希望成就不受任何障礙的頭，一切都很順心如意，事理都圓融無礙。又為了希望證得世間第一地的頭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有所依止。又為了想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世上最殊勝的頭，有上妙智慧，永不生邪見，不墮愚網。又為了想要成就三界中無能見頂的，而又有清淨智慧的頭，就像佛的頭一樣。又為了想得到可以到十方世界去示現如智慧之王的頭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是如佛之頭。又為了要滿足一切諸法之眞理，通達無礙，天魔外道都無能破壞的頭，一切自在的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安住是法。精勤修習。則為已入諸佛種性。學佛行施。於諸佛所。生清淨信。增長善根。令諸乞者。皆得喜足。其心清淨。慶悅無量。心淨信解。照明佛法。發菩提意。安住捨心。諸根悅豫。功德增長。生善樂欲。常好修行廣大施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很安然自在，勇猛精進勤修這種難行能行，布施頭的方法。這表示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已深入於諸佛的種性了。學佛的行為和布施內外財，在諸佛的道場，聆聽諸佛所說的法，語語都生起清淨的信心，增長最勝的善根。使令那些來乞求頭的人，都能得到滿足，他們的心地清淨無量，欣慶歡喜無量。菩薩因心淨信解的緣故，對於一切佛法都能洞明瞭悟，發大菩提心，安住在布施的捨心上，永不退轉。在此清淨無為的境界中，諸根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根自然調順寧靜悅豫，善根功德，日日增長，心中生起的都是為善最樂的意念，經常喜歡修習梵行，作廣大的布施法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諸善根如是廻向。所謂願一切衆生得如來頭。得無見頂。於一切處無能暎蔽。於諸佛剎最為上首。其髮右旋。光淨潤澤。卍字嚴飾。世所希有。具足佛首。成就智首。一切世間最第一首。為具足首。為清淨首。為坐道場圓滿智首。是為菩薩摩訶薩布施頭時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最勝法。成於無上大智慧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布施頭的時候，就以他修積的種種布施功德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像佛一樣的頭，就是無能見佛頂相。在任何地方，也沒有能遮蔽它光明的頭。在諸佛的刹土中，最為第一無上的頭。他的頭髮都自然向右旋轉，髮色純淨、光澤可鑑、細軟潤滑、頭髮紋右旋，顯出卍字形像，不須其他飾物作裝飾，自然成就了世間希有的莊嚴。具足了佛首所有的希世相好，成就為有大智慧的頭。在所有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也是第一的頭，圓滿具足了一切優點，最清淨，坐道場說法利生，圓滿了一切種智的頭。這就是菩薩中的大菩薩，布施頭時，以他所修積的諸善根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為使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最殊勝的光明法藏，成就無上的大智慧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以其手足施諸衆生。如常精進菩薩。無憂王菩薩。及餘無量諸菩薩等。於諸趣中。種種生處。布施手足。以信為手。起饒益行。往返周旋。勤修正法。願得寳手。以手為施。所行不空。具菩薩道。常舒其手。擬將廣惠。安步遊行。勇猛無怯。以淨信力。具精進行。除滅惡道。成就菩提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又以他的手和脚布施給那些沒有手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好像往昔的常精進菩薩、無憂王菩薩，以及許許多多的大菩薩們，他們在因地行菩薩道時，憐愍那些斷手殘足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把自己的手足布施給他們，寧願自己受苦，而成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大慈大悲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設想周密，護持備至，難捨能捨、難忍能忍、難讓能讓。我們修道人，應該時刻反省，看自己的過錯，不要儘去替人洗衣服，說人的長短。別人就是我的一面明鏡，人有善行，我讚歎學習；人有惡行，我憐愍他而自知警惕，不要隨便誹謗人、瞋恨人、厭棄人。如能勸導人、協助人改過向善，則是利益人，是善功德。修道人最應注意的是守戒，對境界不動妄念，不生貪欲心，日日懺悔，發願發菩提心。這樣才能增進定力，才算是修行應做的工夫。希望大家共勉，學菩薩的行持，把全身的習氣毛病盡量拋棄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布施行門的大菩薩，並不是僅在人類中行布施，他是普徧到九法界、六趣四生中去受生。他不惜生命，不畏艱難困苦，深入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教化、調伏、濟度、利益他們，令他們都知道捨邪歸正，改惡向善，並且布施他的內財手足等。為什麼以信為手呢？因為信，才能去實行。信是手行布施的因，有財寳物資從手中布施出去，這是信藉手的果。所以菩薩以信為手，就生起了饒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一切善行。菩薩不計時劫，如此來來往往在九法界中與種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周旋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世世與他們生活在一起，一方面自利，勤修一切正法求無上道。一方面利他，教化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接引他們入佛大道。又願能得寳手，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皆從手中流出，用這寳手普施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所行不空：到任何地方，他都普徧行布施，絕不令人有空過而失望之心。所做的事，都具足菩薩之道，平等布施。他總是常伸出他的寳手，隨時想把自己的財富，都廣施於人。菩薩把車也施於人了，所以他安步當車，到處去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疾苦，滿懷著大慈悲心，乘著普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大願力，在六趣四生中周旋往返，勇猛無怯。以清淨的信心願力，具足精進行道的精神，一心滅除惡道，領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成就菩提覺道上邁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如是施時。以無量無邊廣大之心。開淨法門。入諸佛海。成就施手。周給十方。願力任持一切智道。住於究竟離垢之心。法身智身。無斷無壞。一切魔業不能傾動。依善知識。堅固其心。同諸菩薩。修行施度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布施手腳的時候，他是用廣大無量無邊的慈悲心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示演說諸佛所說的清淨法門，因之，他能深入諸佛的法海。亦藉此功德而成就了布施的寳手，周濟十方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發大願力，以弘揚佛法為己任，令佛法長久住持世間，以無上願力，住於智道。安住於眞正沒有塵垢的心，清淨無染。因離了心垢，所以法身湛然。因住智地，便成就了智身。法身湛然，不可能被毀壞。智燈永續，無有斷滅。這時，一切不清淨的妄念惡行，都沒有辦法來搖動他的堅固志願。依止善知識，聽信他的教化，培養堅固的信心。如同諸位大菩薩一樣，修行布施波羅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為諸衆生求一切智施手足時。以諸善根如是廻向。所謂願一切衆生具神通力。皆得寳手。得寳手已。各相尊敬。生福田想。以種種寳。更相供養。又以衆寳供養諸佛。興妙寳雲。徧諸佛土。令諸衆生互起慈心。不相惱害。遊諸佛剎。安住無畏。自然具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究竟神通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為了救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必須有大智慧，所以他布施手足。當他布施手足時，又以他修積的種種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具有神通妙力，得到自然湧現七寳的寳手。當你們得到寳手之後，不要生貪心，要有互相尊敬的心，要生出我能作其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福田的思想。更要以寳手所生出的妙寳，彼此輾轉相供養。又知道以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去供養十方諸佛，並興起如雲的妙寳徧及諸佛的國土。令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生慈悲心，互相輔助，不生煩惱和侵害別人的噁心。常到諸佛的國土，瞻仰親近禮拜諸佛，安住於四無所畏的平靜心中，自自然然具足眞實的神通之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令皆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。華手。香手。衣手。蓋手。華鬘手。末香手。莊嚴具手。無邊手。無量手。普手。得是手已。以神通力。常勤往詣一切佛土。能以一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一切諸佛世界。以自在手持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得妙相手。放無量光。能以一手普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成於如來手指網縵。赤銅爪相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施手足求一切智。又以修積的功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種種世上希有的手，令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寳手，能生出一切妙寳。華手：能生出種種名華。香手：能生出各種寳香。衣手：能現出天衣。蓋手：能生出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的華蓋。華鬘手：能生出一切華鬘。末香手：能生出最好的末香。莊嚴具手：可以生出各種希世的莊嚴飾品。無邊手：這種手的妙用無邊。無量手：這種手可以生出無量的七寳。普手能平等普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菩薩盼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生出這種種希世的寳手，他的用心是憐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了如是的寳手，一切都能遂心滿願，不起貪瞋癡的心，不造惡業。得了這種寳手之後，應該知道感恩報德，以神通力常常到諸佛的國土去，禮拜佛、供養佛、親聽諸佛的教言，勤修佛道。得此寳手後，又能用一隻手就可以徧摩諸佛世界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頂。又能以自在寳手護持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所得的妙相寳手，可以放出無量無邊的光明。又能以此寳手普徧覆蓋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成就好像佛的指間有一種網縵，也如佛的赤銅爪相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大願手。普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志常樂求無上菩提。出生一切功德大海。見來乞者。歡喜無厭。入佛法海。同佛善根。是為菩薩摩訶薩。施手足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說願言的時候，同時伸出他發大願的手，普徧覆蓋到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頭上，喃喃細語說出他心中的願言：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獲得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利益，應該立志常樂求無上的菩提覺道，恒住正念，習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，積聚種種功德，猶如大海般無量無邊。見到來向你乞化手足的人，生大歡喜心，沒有不高興的表現。入到佛的智慧大海之中，有如同佛一樣的善根功德。這就是菩薩中的大菩薩，布施手足時，以他所修積的種種善根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壞身出血。布施衆生。如法業菩薩。善意王菩薩。及餘無量諸菩薩等。於諸趣中。施身血時。起成就一切智心。起欣仰大菩提心。起樂修菩薩行心。起不取苦受心。起樂見乞者心。起不嫌來乞心。起趣向一切菩薩道心。起守護一切菩薩捨心。起增廣菩薩善施心。起不退轉心。不休息心。無戀己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損壞自己的身體，把血布施給需要血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現在各地都有一種捐血運動，國家設有血庫，把捐來的血藏在血庫裡，作意外災害時救傷用，等於壞身出血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樣。不過往昔醫療工具不進步，壞身出血是要有大無畏的犧牲精神的人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才能做到的。如法業菩薩、善意王菩薩，還有許多位菩薩都行過這樣的布施。這位菩薩他在六道中行壞身施血時，他發起無量的勝心，作這種布施功德，希望成就一切智慧。以欣喜心，仰慕菩提覺道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誠的樂於修學菩薩行。他自願行這種布施，絕不認為是受痛苦。生起歡喜見到有人來向他乞血的心，絕不會對乞求的人生嫌厭心。生起趣向求菩薩道的心。又生起能守護諸位菩薩行布施的大喜大捨心。又生起增廣菩薩的布施心，使其日漸增長，廣大到盡虛空徧法界。如是種種殊勝心，絕不退轉、絕不休息，也絕不眷戀自己的利益，而生自私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諸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成就法身智身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勞倦身。猶如金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不可壞身。無能傷害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如變化身。普現世間。無有盡極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可愛樂身。淨妙堅固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法界生身。同於如來。無所依止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以種種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是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圓滿菩提，周徧法界，成就清淨法身。智證諸法實相，通達無礙，成無上智慧之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永不疲倦的身體，如像那羅延一樣堅實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金剛不壞之身，刀槍劍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不能傷害到他的皮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得著千百億變化的身體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現於世間，沒有窮盡的時候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令人親近、令人生歡喜心的身體，清淨美妙、圓滿堅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的生身，如同佛的法身，不須依止於任何處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如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之身。一切世人無能映蔽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智藏身。於不死界而得自在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身。見皆獲益。無空過者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虛空身。世間惱患。無能染著。是為菩薩摩訶薩施身血時。以大乘心。清淨心。廣大心。欣悅心。慶幸心。歡喜心。增上心。安樂心。無濁心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如夜明珠樣的身體，光明照耀十方，世間上再沒有人的光明能勝過他，能映蔽他身上所放出的光輝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智慧寳藏、猶如海般的淵深之身，在不死界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悟入諸法實相，證得湼槃境界，一切解脫得自在，所以他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這種自在之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如寳海之身，隨心所欲能在他的身中出現許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，令見到他的人，都得到利益，不會空過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得到如虛空一樣的身，世間上所有的煩惱和過患，絕不會沾染到他的身上。這就是菩薩中的大菩薩，壞身出血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時，用大乘菩薩的心、清淨無染的心、廣大無邊的心、欣喜快樂的心，慶幸自己能明白布施法門的心，歡歡喜喜的心，增長智慧的向上心，安穩快樂的心，沒有汚濁的心。用以上種種的勝妙心，所作的善根廻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見有乞求其身髓肉。歡喜輭語。謂乞者言。我身髓肉。隨意取用。如饒益菩薩。一切施王菩薩。及餘無量諸菩薩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倘若見到有人來向他乞求骨髓和身肉時，他是非常歡喜的，立刻向那位來乞求的人和顏悅色，現在很高興的樣子，用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語氣對他說：「我身上的肉和骨髓，隨你的意思，歡喜用多少，你就取多少。」好像往昔的饒益菩薩、一切施王菩薩，以及還有無量的大菩薩們，他們都曾經行過這種捨身肉骨髓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大布施。從前有位月光太子，有天獨自駕車出遊，在途中遇一滿身生癩的貧苦人，他阻攔著太子的車，對太子說：「我生這種病，痛苦煩惱，太子！你眞幸福，獨自驅車遊樂。你可否發大慈心，憐愍</w:t>
      </w:r>
      <w:r>
        <w:rPr>
          <w:rFonts w:ascii="宋体;SimSun" w:hAnsi="宋体;SimSun" w:cs="宋体;SimSun"/>
          <w:sz w:val="28"/>
          <w:szCs w:val="28"/>
          <w:lang w:eastAsia="zh-TW"/>
        </w:rPr>
        <w:t>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把我的病醫好？」太子聽了，就去訪問很多名醫。醫生都說：「這種病是由於瞋恨心重所生，必須在從小到大都沒有生過一點瞋恨心的人的身上，把他的骨髓取出塗在癩病者的身上，並且飲這人的血和髓這可以好。」太子聽了心中思惟，到那兒去尋求這樣的人，誰又能不惜自己的身體！除非我自己，於是即刻命旃陀羅除肉破骨，取髓以塗病人，取血給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趣中種種生處。以其髓肉施乞者時。歡喜廣大。施心增長。同諸菩薩修習善根。離世塵垢。得深志樂。以身普施。心無有盡。具足無量廣大善根。攝受一切妙功德寳。如菩薩法。受行無厭。心常愛樂布施功德。一切周給。心無有悔。審觀諸法從緣無體。不貪施業及業果報。隨所會遇。平等施與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六道中各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處去受生，祇要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他乞求髓肉者，他即刻施與。當他施予人時，其心充滿了歡喜，心境廣闊，布施的心也日漸增長。同過去那些大菩薩所修習的布施法門一樣，所積聚的善根也同等。因之他能遠離世間一切塵垢，得到甚深的智慧，立定自己的信願，感到眞實的法樂。以他自己的身體，和五臟六腑等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給需求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愍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內外財的布施之心，永遠不會終止。以此布施的功德，具足了無量廣大的善根，能夠攝受一切勝妙功德寳。所修的法門，都是合於菩薩應修的法門，心受身持，躬行實踐，從不生厭倦，心中總是歡喜做布施的功德。他心無別念，就祇專心一意周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需要甚麼，他就周濟甚麼。內財外財，別人難捨的他都能捨，從不生後悔的心。菩薩常審思惟諸法，觀察諸法，能了達諸法實相，明白一切法都是從緣而生，沒有自己的本體。雖然布施有德，但菩薩不貪也不執著這份布施功德，更不計較將來會收穫何種果報。他完全本著行所無事的態度，非常自在。他隨時隨地，遇著有布施的機會時，他不揀擇布施的對象，不分別親疏，不念舊惡也不憎惡人，一律平等布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如是施時。一切諸佛皆悉現前。想之如父。得護念故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悉現前。普令安住清淨法故。一切世界皆悉現前。嚴淨一行佛國土故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悉現前。以大悲心普救護故。一切佛道皆悉現前。樂觀如來十種力故。去來現在一切菩薩皆悉現前。同共圓滿諸善根故。一切無畏皆悉現前。能作最上師子吼故。一切三世皆悉現前。得平等智普觀察故。一切世間皆悉現前。發廣大願。盡未來劫修菩提故。一切菩薩無疲厭行皆悉現前。發無數量廣大心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當他行布施身肉骨髓時，十方諸佛一時都出現在他的面前，讚歎他：「善男子！此乃無上的布施！」菩薩這時見到諸佛，好像久別的遊子見到渴想的父親。這就是菩薩的大慈悲心，捨身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獲得了諸佛護念的感應之故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都現前，因為菩薩普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安住到清淨的佛法裡的緣故。一切世界都現前，是菩薩曾莊嚴一切佛土之故。又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現前，則因為菩薩曾不惜生命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救護他們的緣故。一切的佛道都現前，是菩薩曾勇猛精進，志樂觀察佛的十種不可思議的神力之故。三世中的諸位菩薩一時都出現在前，是因為他們過去生中，曾經一同修過菩薩行，同時圓滿了種種善根之故。一切無畏的史事都顯現在前，這是因為菩薩曾在諸趣中，廣作過師子吼的緣故。師子吼是擊大法鼓、吹大法螺、弘揚正法、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一切三世皆悉現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說在三世中的諸佛、諸菩薩、一切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同時顯現面前，這是因為菩薩已達到轉識成智的境界，得到了平等智妙觀察智的緣故。一切世間上的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出現在前，菩薩面對著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生起大悲心，發廣大的願心。他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邊誓願度，我要窮盡未來一切劫，勤修菩提覺道，救拔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十方三世的菩薩，他們修菩薩行時，從未有一人生過疲倦厭退心的，也都現前，因為彼此都曾發過無數量的廣大菩提心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施髓肉時。以此善根如是廻向。所謂願一切衆生得金剛身。不可沮壞。願一切衆生得堅密身。恒無缺減。願一切衆生得意生身。猶如佛身。莊嚴清淨。願一切衆生得百福相身。三十二相而自莊嚴。願一切衆生得八十種好。妙莊嚴身。具足十力不可斷壞。願一切衆生得如來身。究竟清淨。不可限量。願一切衆生得堅固身。一切魔怨所不能壞。願一切衆生得一相身。與三世佛同一身相。願一切衆生得無礙身。以淨法身。徧虛空界。願一切衆生得菩提藏身。普能容納一切世間。是為菩薩摩訶薩求一切智施髓肉時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如來究竟清淨無量身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布施骨髓和身肉時，以他修布施的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下的廻向：所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金剛不壞的身，不可能被外物所破壞。金剛身就是無漏身，沒有一切習氣毛病，不會漏到三惡道去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堅固而緊密之身，六根通利，身心健康，結實緊密，沒有一點缺陷，四肢五官六根都圓滿具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不可思議的意生身，隨著意念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至三千界，不受一切阻礙。三千世界也不出一念之中。猶如佛的法身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虛空，隨處現出清淨莊嚴之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百福的相好身，如同佛一樣有三十二相，而莊嚴自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八十種隨形好，成就微妙不可想像的莊嚴之身。同時具足十種威神之力，不可斷壞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同佛一樣的身，其清淨的程度，無文字可以比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最堅固的身，一切魔王和怨敵都無法破壞他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一相身。一相即一切相，可以千百億幻化與三世諸佛同一樣的身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不受一切形體色相所阻礙的身，能與氣物合一，以清淨的法身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虛空法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像菩提覺道樣的身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包藏十方世間於其中，也能顯現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他的身中成正覺。這就是菩薩中的大菩薩，為了求一切智慧，布施骨髓身肉時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廻向。希望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像諸佛一樣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清淨無量之身的緣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身是一多無礙，為接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故，隨類化身，所以說佛能千百億化身，或說無盡身。在經典上記載的有圓滿十身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樹下，降魔成道為菩提身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本願度生，酬因降跡為願身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應群機，隨類現化為化身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力任持，全身不壞為力持身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相海，莊嚴實報為莊嚴身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威德廣大，魔外歸服為威勢身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意有所往，身即隨到，為意生身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福德具足，如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圓為福德身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性清淨，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為法身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智圓明，通達無礙為智身。所謂二身、三身、十身、百千億身，實即一法界身，互為緣起、相即相入，輾轉無礙，統為一多無礙法界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以心布施諸來乞者。如無悔厭菩薩。無礙王菩薩。及餘無量諸大菩薩。以其自心施乞者時。學自在施心。修一切施心。習行檀波羅蜜心。成就檀波羅蜜心。學一切菩薩布施心。一切悉捨無盡心。一切悉施慣習心。荷負一切菩薩施行心。正念一切諸佛現前心。供養一切諸來乞者無斷絕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把自己的心臟布施給來向他乞求的人。好像往昔有位無悔厭菩薩、無礙王菩薩，以及無量數的大菩薩，他們都曾經行過這種難行能行的大布施。當菩薩把心臟布施給乞求的人時，他把萬緣放下，他的心很自在。他是以修一切布施的心，學習檀波羅蜜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到彼岸的心；成就布施度的心；學習過去世諸位菩薩修布施的心；把一切內外財都能施捨，作無窮布施的心；養成歡喜布施的習慣心；負擔一切菩薩行布施法門的心；正念諸佛能常現在前的心；對於一切來向他乞求布施的人，一一都能令他們遂心滿願，永不停止斷絕布施的心。菩薩本著這十種願心，行布施善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如是施時。其心清淨。為度一切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。為得十力菩提處故。為依大願而修行故。為欲安住菩薩道故。為欲成就一切智故。為不捨離本誓願故。以諸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金剛藏心。一切金剛圍山等所不能壞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卍相莊嚴金剛界心。得無能動搖心。得不可恐怖心。得利益世間常無盡心。得大勇猛幢智慧藏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當他布施心臟給來乞者的時候，他的心非常清淨自在，毫無雜念，因為他為了要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緣故。又為要證得菩提覺道，入佛的果位的緣故。又為依據他往昔所發在大誓願，而修此大布施的緣故。又為的是安住於菩薩道的果位，免有退轉心的緣故。又為的希望妙智圓滿，成就殊勝智慧的緣故。也為不願捨離自己曾發大誓願的緣故，為了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惜一切犧牲，一定要完成我的誓願，布施我的心臟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以他修積的種種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作這樣的廻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得到像金剛一樣堅固的心，即使用一切金剛山和鐵圍山的勢力，也不能破壞他的正念而退怯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卍相莊嚴的金剛界心，表示萬德吉祥，而內智又能契合諸佛法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信願堅定的心，不受天魔外道的異論所動搖。又能得到對甚麼境界都不會生恐怖的心。又能得到祇知利益世間的恒常心。又能得到高豎著勇猛幢的大智慧之藏的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如那羅延堅固幢心。得如衆生海不可盡心。得那羅延藏無能壞心。得滅諸魔業魔軍衆心。得無所畏心。得大威德心。得常精進心。得大勇猛心。得不驚懼心。得被金剛甲冑心。得諸菩薩最上心。得成就佛法菩提光明心。得菩提樹下坐。安住一切諸佛正法。離諸迷惑。成一切智心。得成就十力心。是為菩薩摩訶薩。布施心時善根廻向。為令衆生不染世間。具足如來十力心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像那羅延幢般的堅固結實的心。又能得到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樣多的無窮無盡，如海般無量無涯的深遠，那樣大慈悲心，無有止盡的行布施。又能得到那羅延般的，沒有東西可以毀壞他的法性心。又能得著可以消滅一切魔業，可以破除所有的魔軍的大勇猛心。又得大無畏的眞理心。又得有威有德的平等慈愛心，令人恭敬而又樂於服從。又得恒常知道精進修持正法的心。又得到勇猛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惜犧牲自身的心。又得到不驚奇怪力不懼怕惡勢力的心和即使泰山崩於前，也不動聲色的定心。又得到好像披著金剛般堅固的鎧甲，和戴著防彈帽子一樣堅固卓絕的信心。又得到如諸佛菩薩一樣的慈悲心清淨心。又得到能成就佛所說的法，和圓滿覺道的智慧之心。又能得到在菩提樹下坐，安住在諸佛的正法中，離開所有染汚顚倒，和一切不正當的誘惑，成就種種的大智慧之心。又得到成就十種大威神之力的心。這二十種希有的最勝心，就是菩薩中的大菩薩，布施心臟時，以所修積的種種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善根廻向。為的是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不沾染世間上那些不清淨的壞毛病，能夠圓滿具足佛的十種威神力之心的緣故，所以菩薩樂於行這種大布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若有乞求腸腎肝肺。悉皆施與。如善施菩薩。降魔自在王菩薩。及餘無量諸大菩薩。行此施時。見乞者來。其心歡喜。以愛眼觀。為求菩提。隨其所須。悉皆施與。心不中悔。觀察此身。無有堅固。我應施彼。取堅固身。復念此身尋即敗壞。見者生厭。狐狼餓狗之所噉食。此身無常。會當棄捨。為他所食。無所覺知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倘若見到有人來向他乞求大小腸、腎臟、肝臟和肺的時候，他即刻就布施給人。好像往昔的善施菩薩、降魔自在王菩薩，以及其餘很多位菩薩，他們都曾經行過這種難行能行、難捨能捨的大布施。當這位大菩薩行這種布施的時候，他看見乞求的人來了，他的心充滿了歡喜，用他慈愛的眼睛，看看來乞求內臟的人。菩薩為了求無上菩提道果，所以他總是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任他們乞求甚麼，他都是竭力滿足他們的願心，絕不會中途生懊悔心。為什麼呢？菩薩他觀察這個肉身，不是堅固永恆的：我應該趁現在有人需要，趕快布施給人，重修一副金剛不壞的堅固之身。又想到這個身體，轉瞬數十年的光陰，就衰敗朽壞了，到那時，誰見了都生厭棄心。若不幸早死了，不過給狐狸、野狼和餓狗們飽吃一頓。這個身體是無常的，到時候終究還是被棄捨。為其他的野生動物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食，同樣沒有知覺，還不如趁早布施給人好一點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作是觀時。知身無常。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之極。於法解悟。生大歡喜。敬心諦視。彼來乞者。如善知識。而來護想。隨所乞求。無不惠施。以不堅身。易堅固身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這位大菩薩作這種觀想的時候，他知道這個身體是無常的，是四大假和合而成。外面有汚泥，裏面包藏著大小便溺，眼淚涕唾種種不潔之物，骯髒穢汚到了極點。菩薩有了這種思想，立刻對於佛法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妙理，豁然解悟。布施的眞正功德利益，也都明白透徹了，因此生出了大大的歡喜心。他非常恭敬誠懇的注視著來乞五臟六腑的人。心中又作這樣的臆想：這位是來教化我、引導我發菩提心，保護我修菩薩行的善知識啊！他所需要的，我樣樣都惠贈給他。以我這個穢汚、不堅固、無常、四大假和合的虛妄之身，換一個金剛不壞的法身，光明智慧變化無窮的無盡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如是施時。所有善根悉以廻向。願一切衆生得智藏身。內外清淨。願一切衆生得福藏身。能普任持一切智願。願一切衆生得上妙身。內蘊妙香。外發光明。願一切衆生得腹不現身。上下端直。肢節相稱。願一切衆生得智慧身。以佛法味。充悅滋長。願一切衆生得無盡身。修習安住甚深法性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像上文所說的布施時，用他所修積的一切善根，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著智慧寳藏的身，內藏圓明淨智，無一點染汚思想。外顯端正的身軀，相好莊嚴，有清高的氣質，沒有輕浮驕奢淫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表現，得如此內外清淨的智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福報寳藏身，能夠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任運自在的做他想做在大布施功德，遂心滿願，不會遭遇到求不得苦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最上妙好的身，內裡蘊藏著妙香，外面散發出智慧的光明，令人見了生恭敬尊重之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上下端直，四支關節都圓滿相稱的身，不要有大腹便便，成個挺肚大胖的難看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智慧身，法喜充滿，以佛法味來滋長智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無窮盡的功德身，修習無量法門，安住於甚深的法性裡，永不疲厭、永不退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得陀羅尼清淨藏身。以妙辯才。顯示諸法。願一切衆生得清淨身。若身若心。內外俱淨。願一切衆生得如來智。深觀行身。智慧充滿。雨大法雨。願一切衆生得內寂身。外為衆生作智幢王。放大光明。普照一切。是為菩薩摩訶薩施腸腎肝肺善根廻向。為令衆生內外清淨。皆得安住無礙智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陀羅尼的清淨藏身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陀羅尼是梵語，中譯為總持，就是能夠總義任持無量佛法，令不忘失。持善不輟、持惡不使生起，以念定慧為體，概括為四種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、義、咒、忍陀羅尼。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陀羅尼的清淨藏身，用四無礙辯才，把諸法不可思議的實相理體顯示出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清淨之身，身心無垢、內外光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同如來一樣的智深觀行身，即以深般若觀照諸行無常之緣起，證得無量妙智慧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闡明諸法實相，猶如普雨甘露法雨，滋潤法界有情無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內寂身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內心寂靜、定力深厚、不生妄念，不為境界所動搖的金剛定心。對外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智慧之幢王，以智領導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生死海，趣佛大道。放大光明，普照諸法界，破除闇冥。這就是修布施法門的大菩薩，在他布施五臟六腑時，以種種功德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。為的是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內外清淨的身心，都能安隱住在沒有障礙的智慧境界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布施乞者肢節諸骨。如法藏菩薩。光明王菩薩。及餘無量諸大菩薩。施其身分支節骨時。見乞者來。生愛樂心。歡喜心。淨信心，安樂心。勇猛心。慈心。無礙心。清淨心。隨所乞求。皆施與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布施他身上的支節骨頭，給那些乞求的人，好像往昔的法藏菩薩、光明王菩薩，以及其餘無量的大菩薩們一樣。當這位大菩薩布施他身上的支節骨時，看見有乞求的人來，乃生出無限的愛樂心，高興能圓滿布施度的心。其心清淨，深信能達到他布施的目的，因之，心中特別平安快樂。勇敢有大決心，不會感到痛苦。起大慈心，願來乞者得此支節骨，解除他的病苦。行此布施不生意外的障礙心，心中非常清淨，沒有雜念。隨順來乞求的人所需要，都滿心歡喜的給他，不會有捨不得的吝嗇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施身骨時。以諸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如化身。不復更受骨肉血身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金剛身。不可破壞。無能勝者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一切智圓滿法身。於無縛無著無繫界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智力身。諸根圓滿。不斷不壞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法力身。智力自在。到於彼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堅固身。其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。常無散壞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他布施身骨時，以他所修積的種種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作如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蓮華化身，不要再有這種骨、血、肉的四大假和合之身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金剛般的身體，沒有東西可破壞它，世間上再也找不出能勝過這種金剛不壞之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一切智都圓滿的清淨法身，生到沒有繫縛的自在境界中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智力身，六根圓滿具足，永遠不斷折不損壞不缺少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法力身，其身清淨光明，智慧充沛，自在無礙，到達湼槃彼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堅固身，其身壯健，永無病惱，內外眞實，永遠都不會散壞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隨應身。教化調伏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智熏身。具那羅延支節大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堅固相續不斷絕身。永離一切疲極勞倦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大力安住身。悉能具足精進大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平等法身。住於無量最上智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福德力身。見者蒙益。遠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惡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依處身。皆得具足無依著智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佛攝受身。常為一切諸佛加護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著千處祈求千處應的隨聲應化身，到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隨類應現，教化、調伏那些越出正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都能安住於佛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常接近善知識，受到智慧的薰習，成為智者之身，並且能有壯健的體格，具有那羅延的支節，有金剛力士之大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着身體堅實、精神飽滿，有超人的精力，能相續不斷的從事所作，永遠不會感到疲倦，也不會因疲勞過度而生病，也不會因病就停止一切的活動，所得的是堅固之身，所以不會有這些壞現象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有大力，而又能安住於寂靜，又能善於運用強健的身體，勇猛精進，不捨晝夜，用功修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的清淨法身，平等普護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安住在無量最上的智慧之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福德力量之身。福慧德性都具足了的人，自然有一股攝化力，令善人見了，更增長他的善念；惡人見了，立刻知道改惡向善，遠離昔日一切惡習。古語說：「身教重於言教」，又說：「求經師易，求人師難」這些話都是表示福德之力身，能令見者蒙益遠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惡之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虛空，無須依處之法身，具足無著無依的智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能受諸佛所攝受的清淨身，常常受到諸佛的佛力加被和護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普饒益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身。悉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一切諸道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普現身。普能照現一切佛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具足精進身。專念勤修大乘智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離我慢貢高清淨身。智常安住。無所動亂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堅固行身。成就大乘一切智業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佛家身。永離世間一切生死。是為菩薩摩訶薩。施身骨時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一切智永清淨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得普徧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身，能平等到六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去教化、救度他們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得到普徧示現的身，普徧能照現一切佛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得到精進修學一切法門，圓滿具足通達無礙，一心一意專門勤修大乘佛法，求無上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得到離開我慢貢高習氣的清淨身，以智領導一切行為，常能安住在定慧的境界，不受環境所動搖，不被貪瞋癡所迷亂。一個修學佛道的人，最緊要的就是要除離我執、我慢、貢高的習氣毛病。我們日日所修的，也就是在除離習氣。能除一分習氣毛病，就得了一分清淨法身；如果不在這方面下工夫，清淨身是不易得到的；若得不到清淨身，智慧是不能現前。我執、我慢、貢高，這些都是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習氣，也是很難斷除的毛病，人人都有自以為是的心理，總覺得處處高人一等，事事要爭個第一，充分表現目中無人的驕態。這些都是貢高我慢的壞毛病，希望大家隨時注意修改這些毛病，尤其出家人更應特別自制自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身體結實信念卓絕，修行辦道永不退轉，從初發菩提心至成佛，其中從不改變修行的思想，亦不稍現懈怠之意，成就一切智慧之業果，圓滿大乘菩薩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能生入佛家之道種身，作法王之子，永遠離開世間上各種的生死。這便是菩薩中的大菩薩，布施他的身骨時，以所修積的種種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得到種種的智慧，而他的身心也永遠無垢，內外都清淨之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見有人來。手執利刀。乞其身皮。心生歡喜。諸根悅豫。譬如有人。惠以重恩。逢迎引納。敷座令坐。曲躬恭敬。而作是念。此來乞者。甚為難遇。斯欲滿我一切智願。故來求索。饒益於我。歡喜和顏。而語之言。我今此身。一切皆捨。所須皮者。隨意取用。猶如往昔清淨藏菩薩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脇鹿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。及餘無量諸大菩薩等無有異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看見有人手中拿著一柄鋒利的刀，來向他乞求他的皮膚。他一見到，立刻生大歡喜心，眉開眼笑，全身充滿了高興的細胞，就像有人賜給他莫大的恩惠。他趕快如迎上賓，請到家中客所上坐，座上鋪陳最好氈子，請這位來乞皮膚的人上座，打躬問訊恭敬到極點。心裡想著：這位來乞求皮膚的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我的善知識，與我有大因緣。徧世間這麼多的人，他唯獨來求我的皮膚，這不是很難逢難遇的嗎？他是想來滿足我得一切智的願望呵！所以來向我求索皮膚，這是利益我呀！這樣一想，心中更加歡喜，滿面含笑而向這位來乞者說：「我現在這個身體，全身內外都能布施，你想用我的皮膚，隨你要多少，要甚麼地方的，任由你自己的意思來取用吧！」在往昔有位清淨藏菩薩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脇鹿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，還有其餘很多大菩薩，都曾經布施過皮膚，菩薩同他們行同樣的布施，沒有差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諸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微細皮。猶如如來。色相清淨。見者無厭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不壞皮。猶如金剛。無能壞者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金色皮。如閻浮檀上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。清淨明潔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量色皮。隨其心樂。現清淨色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淨妙色皮。具足沙門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如來色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第一色皮。自性清淨。色相無比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這樣觀想時，就用他修布施所積聚的種種功德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很細膩的皮膚，像佛的皮膚顏色——金色，潤澤清淨，人人見了都歡喜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不壞皮，好像金剛一樣，沒有東西能傷害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金色的皮，就像閻浮檀所產的最好的眞金，清淨而且光明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他們各自所喜歡的皮膚顏色，希望甚麼顏色，就現甚麼顏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最清淨、最好顏色的皮，具足出家人的莊嚴，也可以表現佛弟子的慈悲善良，像佛一樣清淨的色相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十二相、八十種隨形好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世上最上妙的第一種顏色的皮色，因為自性清淨無染，品德高超，所以外相的身體髮膚，無一不端正圓滿。清淨的色相，是沒有任何人可與匹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就如來清淨色皮。以諸相好。而自莊嚴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妙色皮。放大光明。普照一切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明網皮。如世高幢。放不可說圓滿光明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潤澤色皮。一切色相。悉皆清淨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菩薩摩訶薩施身皮時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一切嚴淨佛剎。具足如來大功德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習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，諸惡莫作，勤修諸佛所說的佛法，依教奉行，成就同佛一樣的清淨色皮，以修行具足所得的圓滿相好，而莊嚴自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最好的膚色，皮膚光潔放大光明，可以普徧照射到十方世界中的一切有情無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著非常光明而微顯網紋的皮，好像世上所豎的高幢一樣，放出無量的光輝，照耀十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潤滑柔軟光澤鮮潔的色皮，五官四肢，周身上下都顯得清淨妙好。這就是菩薩中的大菩薩，施身皮時以其所修積的善根功德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是使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得到莊嚴清淨的佛刹，也希望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修積像佛一樣的大功德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以手足指施諸乞者。如堅精進菩薩。閻浮提自在王菩薩。及餘無量諸大菩薩。菩薩爾時。顏貌和悅。其心安善。無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乘於大乘。不求美欲。不尚名聞。但發菩薩廣大之意。遠離慳嫉一切諸垢。專向如來無上妙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現在他又以手指和脚趾布施給來乞求的人。好像往昔的堅精進菩薩、閻浮提自在王菩薩，以及無量的大菩薩，他們在行菩薩道的時候，都曾經做過這種難行能行的大布施。這位布施手指脚趾的菩薩，他的面上現出很慈祥歡喜的表情，他的內心很安隱而慈悲，沒有一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紊亂的情緒。完全本着修大乘佛法的態度，行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願心。他不求美好的報酬，也不希望得個大善人的好名，讓人人知道來供養他崇拜他。他祇是憐愍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大悲為首，發廣大的菩提意願。菩薩從初發心，就捨離了慳貪嫉妒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染心，以及種種如塵垢般的毛病習氣。他祇是專心一意的向求證佛果的妙法路上走去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如是施時。攝諸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纖長指。與佛無異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</w:t>
      </w:r>
      <w:r>
        <w:rPr>
          <w:rFonts w:eastAsia="华文仿宋;微软雅黑" w:cs="华文仿宋;微软雅黑" w:ascii="华文仿宋;微软雅黑" w:hAnsi="华文仿宋;微软雅黑"/>
          <w:b/>
          <w:sz w:val="28"/>
          <w:szCs w:val="28"/>
          <w:lang w:eastAsia="zh-TW"/>
        </w:rPr>
        <w:t>[</w:t>
      </w:r>
      <w:r>
        <w:rPr>
          <w:rFonts w:ascii="华文仿宋;微软雅黑" w:hAnsi="华文仿宋;微软雅黑" w:cs="华文仿宋;微软雅黑" w:eastAsia="华文仿宋;微软雅黑"/>
          <w:b/>
          <w:sz w:val="28"/>
          <w:szCs w:val="28"/>
          <w:lang w:eastAsia="zh-TW"/>
        </w:rPr>
        <w:t>月庸</w:t>
      </w:r>
      <w:r>
        <w:rPr>
          <w:rFonts w:eastAsia="华文仿宋;微软雅黑" w:cs="华文仿宋;微软雅黑" w:ascii="华文仿宋;微软雅黑" w:hAnsi="华文仿宋;微软雅黑"/>
          <w:b/>
          <w:sz w:val="28"/>
          <w:szCs w:val="28"/>
          <w:lang w:eastAsia="zh-TW"/>
        </w:rPr>
        <w:t>]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圓指。上下相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赤銅甲指。其甲隆起。清淨鑒徹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一切智勝丈夫指。悉能攝持一切諸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隨好指。具足十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大人指。纖</w:t>
      </w:r>
      <w:r>
        <w:rPr>
          <w:rFonts w:eastAsia="华文仿宋;微软雅黑" w:cs="华文仿宋;微软雅黑" w:ascii="华文仿宋;微软雅黑" w:hAnsi="华文仿宋;微软雅黑"/>
          <w:b/>
          <w:sz w:val="28"/>
          <w:szCs w:val="28"/>
          <w:lang w:eastAsia="zh-TW"/>
        </w:rPr>
        <w:t>[</w:t>
      </w:r>
      <w:r>
        <w:rPr>
          <w:rFonts w:ascii="华文仿宋;微软雅黑" w:hAnsi="华文仿宋;微软雅黑" w:cs="华文仿宋;微软雅黑" w:eastAsia="华文仿宋;微软雅黑"/>
          <w:b/>
          <w:sz w:val="28"/>
          <w:szCs w:val="28"/>
          <w:lang w:eastAsia="zh-TW"/>
        </w:rPr>
        <w:t>月庸</w:t>
      </w:r>
      <w:r>
        <w:rPr>
          <w:rFonts w:eastAsia="华文仿宋;微软雅黑" w:cs="华文仿宋;微软雅黑" w:ascii="华文仿宋;微软雅黑" w:hAnsi="华文仿宋;微软雅黑"/>
          <w:b/>
          <w:sz w:val="28"/>
          <w:szCs w:val="28"/>
          <w:lang w:eastAsia="zh-TW"/>
        </w:rPr>
        <w:t>]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齊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如上文所說當他布施手足指之時，他翁自己所修積的善根功德，毫無保留的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他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纖細而長的手指，和佛的手指沒有區別。菩薩為什麼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手指纖長呢？一則佛的手指是纖長的，他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如佛的手指。二則手指如長過手掌是大貴之相，而且聰明過人。古時形容帝王之相時，必定說他兩手過膝、兩耳垂肩、丹鳳眼、臥蠶眉、隆準和龍行虎步，所以菩薩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纖長指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肥圓指，指頭圓滿有肉，也不露骨節，飽滿適度，不粗不細，上下均勻相稱，令人見了生歡喜心。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赤銅色的指甲，稍稍隆高起來，指甲面上很清淨又有光亮，簡直可以當鏡子照見人物，不須擦寇丹，是天然的貴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一切殊勝智慧大丈夫的手指。所謂大丈夫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寳貴不能淫、貧賤不能移、威武不能屈」，要有這樣的大志亮節，才可被稱為大丈夫。菩薩所說的大丈夫，是他能學習一切法，通達一切法，而且能脚踏實地修持一切法，奉行一切法。菩薩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這種大丈夫典型的手指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隨好指，如佛有八十種隨形好，手指好是八十種中之一好。菩薩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有此一好，並且具足十種的威神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大人指。大人是指福慧具足的佛，菩薩的心願是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得到如諸佛的手指，纖細而長，圓肥飽滿，長短均勻，整齊相等，沒有參差不齊的現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輪相指。指節圓滿。文相右旋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如蓮華卍字旋指。十力業報。相好莊嚴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光藏指。放大光明。照不可說諸佛世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善安布指。善巧分布。網縵具足。是為菩薩摩訶薩布施指時善根廻向。為令衆生一切皆得心清淨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著如佛一樣的行輻輪相手和脚指，每個指的關節都很圓滿，指上的紋相都向右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指如蓮華，而有卍字吉祥旋紋。有十種威神力的業報，成就此種相好，莊嚴其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著光藏燦爛，放大光明，如日當中，可以照到不能用算數計議那麼多的佛世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善於安布，序列分排如網如縵的善巧指，事事都能圓滿具足，恰合理想。這就是菩薩中的大菩薩，布施手足指時，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得到身心清淨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請求法時。若有人言。汝能施我連肉爪甲。當與汝法。菩薩答言。但與我法。連肉爪甲。隨意取用。如求法自在王菩薩。無盡菩薩。及餘無量諸大菩薩。為求法故。欲以正法開示演說。饒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一切皆令得滿足故。捨連肉爪甲與諸乞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子！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門的大菩薩，修第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順堅固一切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，他偏重於布施波羅蜜，其他五度並不是不修，祇不過是隨力隨分而已。在第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過程中，他曾做了內外財的布施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國城妻子七寳資生之具，頭目骨髓身肉五官四肢五臟六腑等。現在他又作法布施的功德。菩薩為法捨身的精神，永遠豎立在諸佛菩薩和人天的心目中。我們身為佛弟子的，當然不可能在短時間中就能達到如菩薩一樣的行持，但我們至少應該向息滅貪瞋癡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諸惡莫作的佛道上走。對於自己的習氣毛病，要盡力去改善，菩薩能捨他的身肉，難道我們連一點壞毛病都捨不得布施嗎？我有一個大口袋，專收臭習氣壞毛病，請你們發大慈悲心，把它們都布施給我吧！再者我們應多反省，常懺悔已過。菩薩願願希望我們得清淨的身心，開大智慧早成佛道，然而我們偏偏不聽他的話，不接受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利益，終日打妄想，時時動貪欲之念，處處挑人的不是，大發瞋癡的威風。這樣身心怎能清淨！何時能開大悟得智慧！修上八萬大劫也走不出自誤之門，還談明心見性！？不改自己的心意和行為，怎對得起諸佛菩薩父母師長和十方的供養？我們既然已作了佛的弟子，割愛辭親，剃除鬚髮，身披了如來之衣，我們就要眞心誠意，依教奉行，脚踏實地的內外一致、做個不折不扣的佛弟子、比丘、比丘尼！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剛幢菩薩講完了前面菩薩以己身作布施的各節經文之後，他十分感動的又稱一聲諸位佛的弟子！菩薩中的大菩薩，他想求得從來沒有聽過的佛法時，這時假若有人對他說：你如果能夠布施給我你連肉的指和指甲，我一定告訴你「了生脫死」的佛法。菩薩一聽到有這樣的微妙法，高興得立刻答應說：祇要你能告訴我這「了生脫死」的佛法，連肉爪甲以及我身上的皮肉，隨你的意思可以任意取用。好像往昔的求法自在王菩薩、無盡菩薩，以及還有無量數的大菩薩們，他們為了求法的緣故，要將正法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講說，指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學正法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正信正念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得到眞實的利益，而且希望他們所求都能滿足，所以菩薩寧願施捨自己的連肉爪甲給來乞求的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此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諸佛赤銅相爪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潤澤爪。隨好莊嚴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光淨爪。鑒徹第一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一切智爪。具大人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比爪。於諸世間。無所染著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妙莊嚴爪。光明普照一切世間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不壞爪。清淨無缺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菩薩決定把連肉爪甲布施給乞者時，就用他布施所積的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像諸佛一樣赤銅顏色的爪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得著有油潤不枯燥的爪甲，以這種隨好莊嚴自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著光明清淨的爪甲，好像明鏡可以照見一切物體，也能照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業果循環，是世間第一的爪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能生出種種智慧的爪甲，具足大人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菩薩們的爪甲之相。中國有句古語：「富潤屋、德潤身」。這意思是說那些有財富的人，把房子擺設得富麗堂皇，顯得有錢有氣派，在物質上求表現。有德性的人就不會像這樣膚淺，却是在他高貴雅潔的氣質上，流露出一種令人敬仰的氣氛。他的面色以及髮膚都特別滋潤而有一種乾淨的光澤，手伸出來十指圓肥，爪甲光滑明亮，從手指甲上就可以看出他的聰敏智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最好最好的指甲，沒有誰再比他更好的。對於世間上一切五欲的俗習，他一樣都不沾染，也不執著，看破一切放下了一切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特別妙好又很莊嚴的爪甲，爪甲上放出的光，可以照徧三千大千世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不壞的爪甲，既清淨又無缺陷，美滿具足。人的五官四肢為什麼會有美醜的差別，這都是由於生生世世修善業而成。佛的三十二相、八十隨形好，是他在百劫中修行六度萬行才成就的。如果我們希望相好具足，就必須如理修行，捨己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入一切佛法方便相爪。廣大智慧。皆悉清淨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善生爪。菩薩業果。無不淨妙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一切智大導師爪。放無量色妙光明藏。是為菩薩摩訶薩為求法故。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連肉爪甲時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足諸佛一切智爪無礙力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深入諸法，通達無礙，又能方便運用而不染著於境界，得到廣大的清淨智慧。有這種爪甲相好，對事不染塵垢，對法不著不依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能生種種善業，滅除一切惡業的爪甲，所得的業果，同菩薩的善業果報一樣，無一件不是清淨上妙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一切智慧，能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導師的智爪，如佛的指爪，可以放射出無量的奇妙顏色之光的藏爪。以上所說的爪甲相好，都是佛具有的相好和隨好。菩薩中的大菩薩，為了求法的緣故，布施他連肉的爪甲，又將布施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也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有如是的相好隨好，還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夠有具足諸佛一樣的一切智慧之爪甲，成就一切通達無礙的智力。這就是菩薩布施爪甲的的目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求佛法藏。恭敬尊重。生難得想。有能說者來語之言。若能投身七仞火坑。當施汝法。菩薩聞已。歡喜踊躍。作是思惟。我為法故。尚應久住阿鼻獄等一切惡趣。受無量苦。何況纔入人間火坑。即得聞法。奇哉正法。甚為易得。不受地獄無量楚毒。但入火坑。即便得聞。但為我說。我入火坑。如求善法王菩薩。金剛思惟菩薩。為求法故入火坑中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為想求得成佛的佛法之寳藏，上對諸佛，下至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都同樣恭敬尊重，常生起一種難得的思想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無上甚深微妙法，百千萬劫難遭遇」。又想：「人身難得，佛法難聞，佛國難生，善知識難遇」。這時有位能講經說法的人來到菩薩的面前，對他說：「你如能跳進七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仞七尺，共有四丈九尺深的火坑裡，若有這種為求法願捨生命的勇敢犧牲精神，我就為你講說難於值遇的妙法」。菩薩聽了，歡喜得跳起來，心裡想：「我為了求難得的正法，就是到阿鼻地獄，和到三惡道中去受長久無量的苦也在所不惜。現在祇要我跳入人間的火坑，就可聽聞到。太奇怪了，太容易得到正法了，不需要去受地獄中無量的痛苦，祇要能跳入火坑就能聽聞到。請你對我說這正法眼藏吧！我聽了一定跳下火坑。」菩薩這種表現，就像從前的求善法王菩薩，金剛思惟菩薩一樣，他們當年也是為了求法的緣故，跳入大火坑中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思想與凡夫的思想是相反的，菩薩非常愼重種因，所以說菩薩畏因不畏果，對於處事接物，絕不錯亂因果，不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事，不起妄念。到果地時不管遭遇甚麼境界，他都處之泰然，苦樂無動於衷。凡夫則不然，滿腦子裡儘在算計別人，一心祇為利己著想，根本沒有受報的觀念。那些狂人滿口說謊話，晝夜胡作非為，一旦業報臨頭，怨天尤人，還不知懺悔，在煩惱痛苦的稠林中，不知覓求出路。菩薩憐愍衆生，就是憐愍衆生無知糊塗。菩薩捨身求法，跳入火坑，發大誓願，以所修的善根功德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種種難行能行的布施，他都是為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我們修學佛道的人，如能有菩薩的這種精神，我們也是菩薩。假設沒有這種精神，就趕快發大悲心，向菩薩學習。菩薩不怕吃苦、不畏艱難，一心為維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求法捨生命的公案，經典上記載得很多，現在我說一則：梵天王有位太子，名曇摩鉗，他生來就喜修正法，追求無上正等正覺的果位。所以他四方去求法，但終無所得，心中甚為鬱悶。這時帝釋天變成一個婆羅門來見太子，說：「我有「了生脫死」的正法，如果你想求此法，那是要有相當大的代價，因為當年我求得此法是很不容易才得到的。」太子就問：「你要我給你甚麼樣的代價呢？」婆羅門說：「在一個十丈深的大坑中，放五丈高的乾柴，將柴燃燒猛烈後，如果你能有勇氣不怕死，有誠心求法，有犧牲的精神，跳入火坑，我才為你說呢。」太子一聽，認為這很容易，他想：「我為求正法，三惡道中去受無間的苦都願意，何況跳入這一點小火坑算什麼呢！」於是太子就稟告父王，命人挖坑。國王不忍心捨太子，遂請鄰近大小國王齊來勸阻。太子就對父王和諸國王說：「我這個身體早晚是要死的，我能為聞正法而死，強過不聞法而生。」這就是所謂「朝聞道，夕死可矣」的抱負。諸位勸解的國王，見太子為法捨身的決心難以挽回，祇得眼看他跳火坑。於是婆羅門就對太子說法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婆羅門說，「常行於慈心」：你要常生慈悲心，事事以慈悲為首。「除去恚害想」：把瞋恨人的脾氣和害人的思想除滅乾淨。「大悲愍衆生」：對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用大悲心去憐愍他們。「矜傷為雨淚」：因為哀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苦海中受生死流轉的痛苦，傷心得淚如雨下。「修行大喜心」：你應發大布施的心，一切你都能以大喜捨心，布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「同己所得法」：你能做到三輪體空的布施，這樣就達到了行菩薩道的正法。「救護以道義」：你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目的，應該令他們明白佛法的眞正義理，要他們知道修習佛法。「乃應菩薩行」：你如果能做到，就是菩薩所修行的正當法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太子聽完了這首偈頌，很歡喜的就向大火坑中跳下。這時婆羅門與梵天王同時拉著太子的手，說：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等著你去救他們，你怎可跳火坑呢？」太子說：「人生百年終歸死」我現已聽到正法而死，滿了我的心願，勝過不聞法而生。我意已決，無庸異議。」說完，婆羅門與梵天王見他為此堅決，也就不再加阻攔，只見太子面現微笑踴身而跳。說也奇怪，大家都見到那火勢熊熊的火坑，當太子跳下時，忽然變成了一個蓮花池。清水漪漣，如車輪般的蓮華含笑相迎，太子却很莊嚴的端坐在蓮華上。原來是太子求法的至誠，感動天龍八部都來擁擠。婆羅門也踊身虛空，向太子稽首說：「善哉！善哉！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一位求法忘軀的大菩薩。」這時天雨寳華，繽紛而下，太子、父王和諸位國王，無不歡喜讚歎。當時的太子，就是釋迦世尊的前生，父王就是淨飯王。修行人祇要眞誠求法，自然會有感應。假使你是為得感應而求法，想得神通而修行，那是心存妄念，恐怕甚麼你也得不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此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住佛所住一切智法。永不退轉無上菩提。願一切衆生離諸險難。受佛安樂。願一切衆生得無畏心。離諸恐怖。願一切衆生常樂求法。具足喜樂。衆法莊嚴。願一切衆生離諸惡趣。滅除一切三毒熾火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常得安樂。具足如來勝妙樂事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允諾了能說法的來人之後，即刻就將他所修積的善根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住於佛所住的果位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寂光淨土，法身慧命充滿虛空，永遠不會有退轉無上菩提之可能，也不會退轉到二乘或者凡夫的地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知道離開一切危險的災難，有趨吉避凶的知識。常行十善，生生世世可以遠離三惡道，生人天中享受佛法的安樂福報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得到大無畏的心，離開一切恐怖畏懼的人事。吾人如想遠離諸恐怖，唯有不貪不求，不爭不瞋，對人對事慈悲為懷，忍讓為先，喜捨助人。這樣心平氣和的做人，到處是益友，再也沒個怨敵，那還會有令你生畏懼恐怖的事！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知道常生樂於求法的心，明白世間一切伎樂，都是虛幻的，祇有以法自娛，令法喜充滿內心，具足喜樂諸法的思想，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的饒益，莊嚴自己的佛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離開諸惡趣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惡道：地獄、餓鬼、畜生、阿修羅。要永離這四惡趣，不僅祇是諸惡莫作，就連一點惡念都不能生。假設你有一念瞋心，就是趣入修羅道了。古德說：「一念瞋心起，八萬障門開」。又說：「千日打柴一火焚」。瞋就是無明火，雖說祇一念乃星星之火，它一樣可以燎盡你千里的功德林。我們修行人，千萬要謹愼，一定要知道隨時滅除貪瞋癡的心。如果有一念生起，就與惡趣搭上了關係。三毒熾火包括貪、瞋、癡、慢、疑的念，和習氣、行為、毛病，各式表現。熾火是旺盛的烈火，把人的思想燒得糊裡糊塗，行為燒得顚顚倒倒，自己煩惱痛苦不安，更影響得你四周的人跟著受苦，親者痛仇者快。許多自命聰明能幹，事業蒸蒸日上的人，往往就因受到三毒熾火的影響，一敗塗地，甚而身敗名裂，實在令人痛心同情。菩薩瞭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毛病，所以他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滅除一切三毒的熾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常都生活在平安快樂的環境中，具足佛所有的殊勝微妙的種種樂事。佛的樂事是些什麼？佛的心包虛空，量周沙界，不貪五欲，不戀世樂。禪悅為食法喜充滿。以法自娛了伎非實。愍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拔苦予樂。成就了無量無邊的清淨功德，莊嚴了廣大的極樂國土，他和菩薩們，無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，但受諸樂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菩薩心。永離一切貪恚癡火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得菩薩諸三昧樂。普見諸佛。心大歡喜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善說正法。於法究竟。常無忘失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足菩薩神通妙樂。究竟安住一切種智。是為菩薩摩訶薩為求正法投火坑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離障礙業。皆得具足智慧火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像菩薩一樣的慈悲心。菩薩的心是等念冤親平等，不念舊惡，也不憎惡人，不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如何對他，他總是念念不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願願不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一切功德善根都廻向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事事圓滿具足永遠生活在安樂中。所以他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永離一切的三毒火，不受它的毒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菩薩所修得的各種正定正受之樂。在禪定中能夠常常見到諸佛，心中自然生起大歡喜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善於演說正法，對於佛所說的無量法門，都能通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瞭解，而且不會忘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能完全得到同菩薩一樣的神通妙用和自在安樂，能有通達種種法相法性的智慧，安住在一切種智中。這就是菩薩中的大菩薩，為求正法捨身投入火坑時，以所修積的善根，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作的廻向。為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遠離障礙的染汚業，而得到圓滿的、清淨的、智慧之火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為求正法。分別演說。開菩薩道。示菩提路。趣無上智。勤修十力。廣一切智心。獲無礙智法。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清淨。住菩薩境界。勤修大智。護佛菩提時。以身具受無量苦惱。如求善法菩薩。勇猛王菩薩。及餘無量諸大菩薩。為求法故。受無量苦。乃至攝取誹謗正法。惡業所覆。魔業所持。極大惡人。彼所應受一切苦惱。以求法故。悉皆為受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為了求得正法眼藏，乃到一切處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演說正法，分門別類一一闡明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了達諸法實相的眞實道理，開示如何修菩薩行，如何行菩薩道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豎立了一個修行的里程碑，指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走向菩提覺道的路。發願趣求無上智慧，精進勤修佛的十種力量，令心廣大、開智慧心，知一切法一相，了諸法空相，獲得空無相無願的無礙智慧法門。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返本還原，恢復清淨，住於菩薩的境界。菩薩如是勇猛精進勤懇修學，終於獲得殊勝智慧。菩薩為了保護諸佛的正法和菩提覺道，歷盡艱難，親身接受無量的痛苦折磨。好像過去的求善法菩薩、勇猛王菩薩，以及無量的大菩薩，他們也是為了求得正法，受盡種種無量的艱苦險難。甚而還要「攝取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去代替那些誹謗正法，不信正法的邪教徒們所造的惡業，應受無間地獄的罪報，這些惡人們所應受的罪苦，他都願代受。菩薩愍念這些惡人無知，被惡業所覆蓋，受魔業所支持，造下大惡，成為最大的惡人，他們是應該接受種種苦毒熱惱的，但是菩薩為了求取正法的緣故，他把這一切的苦惱全部接受親身承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永離一切苦惱逼迫。成就安樂自在神通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永離諸苦。得一切樂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永滅苦蘊。得照現身。恒受安樂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超出苦獄。成就智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見安隱道。離諸惡趣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法喜樂。永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永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。互相慈愛，無損害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自願代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苦，並以所積的善根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如下的廻向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永遠捨離各種的痛苦熱惱，和一切危困逼迫，成就平安快樂，得到自由自在的神通妙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永遠離開種種的痛苦，得著一切的快樂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永遠消滅掉苦蘊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結，把一切的苦結消滅了，得光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，現變化身，永遠受到安樂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超脫離地獄的苦痛，成就智慧的行門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學佛法、發大誓願、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求無上菩提覺道，這就是智慧之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常行在平安的佛道上，遠離一切惡趣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能禪悅為食、法喜充滿，永遠斷絕種種苦逼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永遠拔除一切苦根，彼此互助互愛，慈悲為懷，不要有損害人的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諸佛樂。離生死苦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就清淨無比安樂。一切苦惱無能損害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一切勝樂。究竟具足佛無礙樂。是為菩薩摩訶薩為求法故。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救護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令離險難。住一切智無所障礙解脫處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如同諸佛的寂滅之樂，二死永絕，脫離了生死苦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成就清淨自在無上的安樂，任何苦惱都不能來損害他、動搖他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各種最殊勝的快樂，凡是諸佛所有的沒有障礙的自在之樂，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完全得到，圓滿具足。這就是菩薩中的大菩薩，為了求得正法，受種種苦難時所作的善根廻向。他的目的是要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都離開三惡道，安住到一切智地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極樂，沒有惡業障礙，解脫自在的境界的緣故，所以菩薩甯受一切苦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處於王位。求正法時。乃至但為一文一字。一句一義。生難得想。能悉罄捨海內所有。若近若遠國土城邑。人民庫藏。園池屋宅。樹林華果。乃至一切珍奇妙物。宮殿樓閣。妻子眷屬。及以王位。悉能捨之。於不堅中。求堅固法。為欲利益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勤求諸佛無礙解脫。究竟清淨一切智道。如大勢德菩薩。勝德王菩薩。及餘無量諸大菩薩。勤求正法。乃至極少。為於一字。五體投地。正念三世一切佛法。愛樂修習。永不貪著名聞利養。捨諸世間自在王位。求佛自在法王之位。於世間樂。心無所著。以出世法。長養其心。永離世間一切戲論。住於諸佛無戲論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在王位的時候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九五之尊富有四海，可是他並不重視眼前富貴，而一心探求正法，乃至於僅得到一篇文章、一句經偈、一句佛法、一句正言，甚或一字，他都視為珍寳，生歡喜心、生難遭難得的思想。菩薩也能夠盡其所有的財富：如海內外或近或遠的國土，通都大邑的城市、人民、倉庫、寳藏、公園、池塘、房屋、住宅、森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菓園、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村、農場，廣大的異翠奇卉花園，乃至於奇珍妙寳的各種寳貝，和他居住的宮殿、亭臺、樓閣、七寳廻曲欄楯等，這些世上極盡富麗的財產，為求法故都能捨掉，最難能的是連他最親蜜的妻和最難捨的愛子，以及其他的眷屬僮僕，最尊貴無上的帝王的地位等等，菩薩為了求取正法，他也能一概捨離，能布施給別人，就是要他身為奴僕座墊，或頭目髓肉四肢六腑，他為得正法，都不留戀吝惜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目的是在以不究竟的有為法中，求得永遠存在的，劫火都不能燒毁的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、究竟的無為法。同時他也想以此眞實的正法，來利益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因之他勤求諸佛的正法，沒有一切障礙，能眞正得到解脫，圓融的清淨的，通達十法界一切理性事相的智慧之道。菩薩這種作法，就像往昔的大勢德菩薩、勝德王菩薩，和許許多多的大菩薩一樣，他們都是為求正法，乃至極少為了一字，他們都甯內捨頭目腦髓，外捨國城妻子。菩薩如見有能為他說正法的善知識時，他一定恭敬禮拜，五體投地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、兩手、兩足，心中正念著三世諸佛所說的正法，法喜充滿，一心專注，樂於修習。他如此勤勉修習，絕不是偽裝表現，以求世人的稱揚而得豐富的利養。菩薩不再貪圖俗世的虛名和利養了，他既能把世間最尊貴、最富有的國王地位都捨掉，怎還會去貪圖那些世俗的名聞利養呢？他為的是求佛的自在法王之位，才這樣做的。對於世間的一切俗樂，他已經沒有一點慾念。他用所求得的、修證得的世法，以長養他的身，以滋長他的菩提覺道之心。永遠離開了世間一切虛妄的言語行為，安住於諸佛的眞實清淨無為的，沒有戲論的正法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以諸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常樂惠施。一切悉捨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能捨所有。心無中悔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常求正法。不惜身命。資生之具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得法利。能斷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疑惑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善法欲。心常喜樂諸佛正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為求佛法。能捨身命及以王位。大心修習無上菩提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尊重正法。常深愛樂。不惜身命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護持諸佛甚難得法。常勤修習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諸佛菩提光明。成菩提行。不由他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常能觀察一切佛法。拔除疑箭。心得安隱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菩薩摩訶薩為求正法捨國城時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知見圓滿。常得住於安隱道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求正法的大菩薩，他發大菩提心，學過去世曾為法忘軀，捨內外財的大菩薩們的希有精神，於是以他修積的善根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經常喜歡作布施的功德，把自己所有的儘量都布施出來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惠施所有的內外財，心中絕不後悔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知道應該常求正法，能為求正法不惜身命，和能施捨一切維持生命的物質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得到正法的利益，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於佛法的疑惑，都能給他們解除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希求善法的心，歡喜常常聽聞諸佛的正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效法往昔的大菩薩，為了求正法，能夠把身命和尊貴的王位都捨掉，發大願心修習無上的菩提覺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夠知道尊重正法，常能深入正法，深深喜愛正法，甚而不惜生命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維護正法、弘揚正法，常勤修習諸佛所說的甚深難得的微妙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得到諸佛的菩提覺道之光明，成就菩提覺道之果德，不是藉其他的力量明白的，而是自修自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於一切佛法，常能觀行相應，了達諸法實相，把心中所有懷疑的箭梗，一一拔除，從此信而不疑，安隱自在。這就是菩薩中的大菩薩，為求正法時，他捨生命國城妻子所積聚的善根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是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知和見上，也就是在信解方面，都能得到圓滿通達，生起正知正見，安隱愉悅修行佛道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作大國王。於法自在。普行教命。令除殺業。閻浮提內。城邑聚落。一切屠殺。皆令禁斷。無足二足。四足多足。種種生類。普施無畏。無欺奪心。廣修一切菩薩諸行。仁慈蒞物。不行侵惱。發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。安隱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於諸佛所。立深智樂。常自安住三種淨戒。亦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如是安住。菩薩摩訶薩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住於五戒。永斷殺業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示現作一個大國的國王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轉輪聖王的時候，他一切根據佛法的道理治國教民。他用善巧方便的方法，于法能任運自在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教化臣民發大慈悲心，施行仁政，命令全國廢除殺業。推行到整個閻浮提以內的通都大邑、城鎮、鄉村之中，一切殺害的事，通通命令禁止、斷絕殺害。不特對人不能傷害，就連所有的動物也不可以殺害，如無足的蚌類、二足的人和飛禽、四足的畜生獸類、多足的蟲類，種種凡有生命能活動的動物，一律普徧施給他們無有恐怖畏懼的心，受到安全的保護，再不會有被殘殺的危險。教化人民互助互愛，不要有欺騙竊奪的心，廣修諸位菩薩所應修的一切行門。用仁慈心愛護一切有情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去侵犯牠們，也不令牠們生苦惱。發眞實的慈悲心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過安隱無憂的生活。在諸佛的道場，恒聞正法依教奉行，立大志願，樂做一切佛事。常常安住在三種淨戒中</w:t>
      </w:r>
      <w:r>
        <w:rPr>
          <w:rFonts w:ascii="宋体;SimSun" w:hAnsi="宋体;SimSun" w:cs="宋体;SimSun"/>
          <w:sz w:val="28"/>
          <w:szCs w:val="28"/>
          <w:lang w:eastAsia="zh-TW"/>
        </w:rPr>
        <w:t>——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攝善法戒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攝律儀戒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戒。也輔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十善，不退心不受外道的誘惑，安隱自在生活於清淨的境界。這位大菩薩國王，也令全國人民都受五戒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殺、不盜、不邪淫、不妄語、不酗酒，每個人都能深信佛法，安份守己，社會安寧，永斷了殺業、再也沒有刀兵兇惡之事發生，所謂人間淨土，就是這樣的和樂太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善根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發菩薩心。具足智慧。永保壽命。無有終盡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住無量劫。供一切佛。恭敬勤修。更增壽命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足修行。離老死法。一切災毒不害其命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足成就無病惱身。壽命自在。能隨意住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無盡命。窮未來劫。住菩薩行。教化調伏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為壽命門。十力善根。於中增長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斷絕殺業的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發像菩薩一樣的大慈大悲、捨己為人的廣大喜捨心。每位學佛道的人，一定要能發菩薩心，就是要有菩薩心腸和度量。我們不要說得太高深，就以眼前最普通的事而論：譬如清潔道場，隨手收拾一切淩亂的東西，這是多麼輕而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事。每當一次法會結束以後，總有許多地方需要整理，這時就應該自動去做，心中不要存著這不是我的事，師父沒有叫我做的心。在道場中一切都要自動自發，無所謂這是誰的事，應該搶著去做，做得越多越好。修行不是只限於參禪誦經，而是隨時隨地在修行，不要有那麼多的分別心，更不要爭權奪利，爭做領袖支配別人，在師父面前求表現。這種虛妄不實的做法，是不配稱為修行人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從前做沙彌時，就是後來受了具足戒當了比丘，我每到一個道場，總是悶聲不響的做別人不做的事。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共同做的事，我也不後人，那些有名有利的表面工作，我從不與人去爭。我們修行辦道，最要緊的是脚踏實地，一切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方面做。道場整齊清潔，就是莊嚴道場，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走進來，見到這種清潔的環境，受到清淨氣氛的感染，也能令人發菩提心立向道心。菩薩的心是捨己利人，慈悲為目的，我們學佛就要學菩薩的心行。希望大家趕快發菩薩心，早成菩提道果。遠離愚癡，拋棄自以為高明的小聰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修學佛法，才能具足智慧。戒絕一切殺念殺業，才能永保壽命，沒有終盡的時候。這個壽命，不是說肉體的世壽和生命能長生不死，而是說法身慧命永遠沒有終盡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無量劫長的壽命，在無量劫中都能供養十方諸佛。因為能恭敬供養諸佛，又能勤修一切佛法，所以更增長壽命，得到無量壽和無量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把八萬四千法門和六度都修習圓滿，斷滅了貪欲愛取和無明，證得無生法忍，登上了菩薩地，就遠離生老病死的苦法，一切的災亂毒害也不能侵損他的生命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勤修諸法、了達諸法、深入諸法，把一切佛法都修習具足，達到圓融無礙的境界，自然成為身心堅固的金剛之身。身不會再受病魔纒擾，心也不會受到一切異論的祟惑。壽命得到了自在，生死由自己控制，來去自如。隨自己的願力受生，已超出三界之外，閻王老子管不著了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着無窮無盡悠久的壽命，窮盡未來一切時劫中，都修菩薩行、行菩薩道，安住於菩薩智地，永不懈退，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調伏一切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攝入佛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為壽命之門，入此門中永不死亡。十種力用的善根，在壽命門中隨著時劫一天比一天增多長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善根具足。得無盡命。成滿大願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見諸佛。供養承事。住無盡壽。修集善根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如來處。善學所學。得聖法喜。無盡壽命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不老不病常住命根。勇猛精進。入佛智慧。是為菩薩摩訶薩住三聚淨戒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斷殺業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佛十力圓滿智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諸惡莫作，具足種種的善根，得到沒有窮盡的壽命，圓滿完成所發的一切大願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見到諸佛，供養諸佛，承事各種佛事，得著無窮盡的壽命，修習善法、普行善業、廣積善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的道場中，善能學習一切所應學習的聖法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佛之法，深得喜無量的無盡壽命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不會衰老、不生病痛、永遠不壞的命根，而且勇猛精進，深入佛的智慧之海。這就是菩薩中的大菩薩，安住在三聚淨戒中，永斷了殺業所積聚的善根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他希望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利益，就可以得佛的十力之妙用，也可以圓滿他們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見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心懷殘忍。損諸人畜。所有男形。令身缺減。受諸楚毒。見是事已。起大慈悲而哀救之。令閻浮提一切人民。皆捨此業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看到有一種人的心，非常殘忍，從事一種損害人和畜生男形的職業，令人和畜生的身體受到殘缺和痛苦。菩薩見到這種事情之後，於心不忍，生起大慈大悲的心，哀愍他們，決心要救度他們，於是命令閻浮提的人民，一律不准操這種職業，從此以後都要捨棄這種殘害人畜男形的惡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語其人言。汝何所為。作是惡業。我有庫藏。百千萬億。一切樂具。悉皆充滿。隨汝所須。盡當相給。汝之所作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罪由生。我今勸汝。莫作是事。汝所作業。不如道理。設有所獲。於何可用。損他益己。終無是處。如此惡行。諸不善法。一切如來所不稱歎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這時，就對那個殘害人畜男形的人說：你為了甚麼目的作這種惡業？你如為了金錢，我有很多倉庫，裡面裝滿了金銀財寳，你如需要資生的物品，或要娛樂的玩具，我的倉庫中都是，隨你所喜歡要的東西。不計貴賤多寡，我都願意儘量給你。你現在所做的這種殘害人畜的事，許多的罪業都將由此而生，你將來會受到莫大的惡報，所以我現在勸誡你，不要再做這種喪天害理的惡事了。像你現在所作的這種惡業，是最不合道理的，即使你可以獲得很多利益，那又有甚麼用呢？這種損害他人而利益自己的事，無論怎麼樣說，也是不對的。好像這樣的罪惡行為，等於是一切不善的惡行，將來惡貫滿盈的時候，一定會受到最厲害的果報，就是諸佛也不會讚歎你，也不能救度你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作是語已。即以所有一切樂具。盡皆施與。復以善語為說妙法。令其歡悅。所謂示寂靜法。令其信受。滅除不善。修行淨業。互起慈心。不相損害。彼人聞已。永捨罪惡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對那個殘害人畜男形的人說完了勸誡的法語之後，即刻把他所有的資生之物和各種的娛樂工具，儘量惠施給這個人，以滿足他的需要。然後又用和悅的語氣，善巧的方法對他闡揚，慈悲喜捨的微妙佛法，令他聽了，心中非常歡喜。又對他開示寂靜法的利益，指導他修學佛法的方法，令他生深信心，受持不懈。教化他從此滅除過去一切不善的惡性惡行和殺業，修行清淨的梵行。對人和一切畜生，生起互相慈愛的心，再也不要彼此殘殺損害。這人聽了之後，痛切悔改，永遠捨去一切罪惡的心念和行為，發願自新，把這種殘害人畜男形的惡業捨棄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此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丈夫形。成就如來馬陰藏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男子形。發勇猛心。修諸梵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勇猛力。恒為主導。住無礙智。永不退轉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具足大丈夫身。永離欲心。無所染著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得成就善男子法。智慧增長。諸佛所歎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普得具於大人之力。常能修習十力善根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永不失壞男子之形。常修福智未曾有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五欲中。無著無縛。心得解脫。厭離三有。住菩薩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就第一智慧丈夫。一切宗信。伏從其化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足菩薩丈夫智慧。不久當成無上大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對這人惠施了無量財寳和微妙的法施之後，又以他施捨的善根功德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圓滿具足男性的形體，成就如同佛一樣的馬陰藏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具有了完滿無缺的男子形，知道發勇猛精進心修一切清淨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具有勇猛無畏的願力，恒常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領導者，依著通達無礙的大智慧，永遠不會退轉到二乘或凡夫之果位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得到圓滿具足的大丈夫之身，永遠離却貪欲的心念，沒有不正當的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為，也不執著邪知邪見的外道異論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成就品德優良的善男子，相貌端正，智慧隨日增長，深得諸佛讚歎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才能具有大人之力。有大覺大智大願之人，謂之大人，也可以說就是菩薩。菩薩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有大覺者的智慧和願力，常能修習佛的十種力的善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不退失男子的堅決願力，永遠不損壞男性的外形體。女人如有男性的堅強意志，削髮出家受具足戒，弘法利生承侍佛事，同樣可被尊為善男子、大丈夫。反之若男子無雄心大志，懦弱無能，雖具男子的外形，却無異於弱女子。菩薩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失壞男子形態，而內心應常知修未曾有法，示福慧具足。所謂未曾有法，就是身心清淨，沒有貪愛淫欲的思想行為，甚至應一念不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於紅塵中的五欲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財色名食睡，或為色聲香味觸這一類不清淨的享受，不要貪愛沉迷，不執著某種嗜好，心不被五欲所縛，這樣就得到了解脫。明白受就是苦，對三有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界中的一切，生厭離的思想，隨時想到要遠離這個火宅，唯有修學菩薩行，安心住在菩薩的智地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成為智慧第一的大丈夫，通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不做糊塗事，明辨是非，不生顚倒的思想。心性平和沒有無明煩惱，平等慈悲喜捨沒有怨敵，有如是完美的德行，那些親近你的，聞名而趨附你的男女老幼、善惡美醜的人，都會來接受你的教化，信從你的教言。即使是剛強難伏的異教徒，甚而是十惡的人，他們都會受到你德化的感召，而皈依在八正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下。這就是智慧第一的丈夫，一切信仰他的，服從他的教化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具足菩薩的智慧和慈悲心，又有大丈夫的勇猛氣概，光明磊落。不久的將來，就可以成為一位最高無上的大英雄，好像佛一樣天上天下唯佛獨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菩薩摩訶薩禁絕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敗男形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丈夫形。皆能守護諸善丈夫。生賢聖家。智慧具足。常勤修習丈夫勝行。有丈夫用。巧能顯示七丈夫道。具足諸佛善丈夫種。丈夫正教。丈夫勇猛。丈夫精進。丈夫智慧。丈夫清淨。普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究竟皆得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所說的是菩薩中的大菩薩，他為了禁絕一切毁敗男形的惡業，勸誡那些做惡的人，改惡向善，所作的法施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為了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具有丈夫的形像和德行，所謂「大丈夫隻手撥開生死路，奇男兒雙眉皺破名利關」。更能夠以大無畏的精神守護其他的善丈夫。凡有這種品德的善男子，都可以生在聖賢之家，位同聖賢，具足一切種智。常能勤奮修習大丈夫的殊勝行。如經所說：「相具足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丈夫形；慧具足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具足；行具足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丈夫勝行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丈夫的大用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親近善知識，發大菩提心。一個有善根有智慧的人，就知道親近善知識，遠離惡知識，獲無量法益，成就大力大用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聽聞正法：如果要完成丈夫的大用，必須常聞正法，才能增長聞慧，所以凡有善知識講經說法的時候，一定要去聽，抱定一息尚存，就應聽聞正法；一息尚存，就要講說正法的決心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思惟其義：聽了正法之後，一定要思惟它的義理，深入研究，這是成就思慧的功夫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說修行：聞和思的功夫都做到了，接著就要如理修行。古人說：「坐而言，不如起而行」，倘若祇在嘴皮上求表現，行為上却背道而馳，那不是丈夫用，也不配稱為佛弟子，祇可叫著打佛的旗號騙飯吃的偽君子庸小人。如果我們想作個眞正的佛弟子，想發揮丈夫的大用，我們就要如理修行，腳踏實地的修行，這是成就的修慧功夫。丈夫用的四大要點，第一就是要親近善知識，因親近善知識才成就聞思修的三慧佛學，才顯出丈夫的大用，由此可見修學佛道的人，要重視親近善知識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丈夫四用另一解釋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正：能正信不移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他：能隨機授法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隨答問：迅速答覆問難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解因緣：明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因緣。巧能顯示出七丈夫道：菩薩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道用善巧方便的方法，顯示出成為一個大丈夫具有的七種特點，或者說是七個必須具備的條件。現在依據世間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七點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壽久住：壽命很長，久住於世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色端嚴：相具足、色具足，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莊嚴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病少惱：身體健康，安樂自在，沒有煩惱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非僕非女：不是人的奴僕，也不是女身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猛利：有超群的大智慧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言威肅：說話有分量，所謂不鳴則已，一鳴驚人。在氣質上自然流露出一種不怒而威的肅穆氣勢，令人敬畏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大宗葉：就是出身名門貴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另有一種說法，就是七種道七賢的意思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隨信行：隨著信心修行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法行：能依正法修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解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解一切佛法的眞理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至：有正見深入諸法實相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證：親身證悟諸法的妙意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慧解脫：是依般若智了達法界的事理，得到眞正的自在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俱解脫：一切的一切都看破放下自在了，達到無著無依的解脫境界。有這七種的道，才堪稱為丈夫。有了以上所說的這些優秀條件，就具足了生入諸佛之家的種因，可以作諸佛的最好弟子，能承諸佛家業的善丈夫，將來一定能圓滿佛果。菩薩自己曾受過完成丈夫人格的正教，他又以丈夫正教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更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得到丈夫正教，又有大丈夫的勇猛氣節，又有大丈夫的正精進，又有大丈夫的正精進，又有大丈夫的殊勝智慧，一切行為都依智而行，絕不是個有勇無謀的莽夫獨夫，又有大丈夫的高尚品德，身心無垢內外清淨。菩薩自己有如是的美德，所以他也盼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們都能具有這些美德，成為諸佛喜悅的善丈夫種，世上第一完美的善男子！菩薩這一片婆心，我們如何才能不負他的所望？！如何才能報答他萬一？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第二十八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廻向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品第二十五之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若見如來出興於世。開演正法。以大音聲。普告一切。如來出世。如來出世。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聞佛名。捨離一切我慢戲論。復更勸導。令速見佛。令憶念佛。令歸向佛。令攀緣佛。令觀察佛。令讚歎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如果知道有佛出興於世，又親在佛前聆聽佛所開演的正法眼藏。這時，他必定大聲疾呼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十方法界廣播，說：如來出世了！如來出世了！菩薩為什麼這樣做呢？一者是菩薩的大慈悲心，因為佛出興於世，是百千萬劫難遇的事，在佛未出興世前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如處幽闇，天人減少、惡道日增，連佛名都聽不到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苦到極點。現在有佛出世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救的日子到了，菩薩怎忍心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浸在水深火熱之中受大苦難！所以菩薩高興得大聲疾呼，普告十方世界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立刻能聞佛名見佛面，令這些無知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捨棄種種壞習氣和虛妄不實的我慢戲論。再者，諸佛出興于世時，都有他的大事和因緣。法華經方便品第二，其中有一段經文說的很清楚。經文說：「諸佛世尊，欲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佛知見，使得清淨故，出現於世。欲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之知見故，出現於世。欲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悟佛知見故，出現於世。欲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佛知見故，出現於世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來到人間，開演的正法就是開示啟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如同佛一樣的正知正見，現在被五欲所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矇蔽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佛來幫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使它恢復清淨。指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有如佛的知見，十法界一切平等，沒有差別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覺悟本有的知見，如法修行。使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深入佛的知見，永不退轉，證菩薩的智地，圓滿菩提。有這樣殊勝的利益，菩薩怎能不普徧告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催促他們趕快去見佛聞法。而且還告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佛聞法之後，要常常憶念佛的慈悲德相，思惟佛說的正法，不令忘失。要用眞心誠意歸向佛，依教言修心念和行為，要依止於佛，受到佛光蔭護。隨時觀察佛的相好莊嚴，學佛普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平等慈心，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恩報德，讚揚佛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偉大精神，讚歎佛的功德無量無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為廣說。佛難值遇。千萬億劫。時乃一出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由此得見於佛。生清淨信。踴躍歡喜。尊重供養。復於佛所。聞諸佛名。轉更值遇無數諸佛。植諸善本。修習增長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：佛出興於世間，是非常難遇到的，要經過千劫，萬劫、甚而千億劫，才有一位佛出世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有大善根大福德，才能生在這個時候見到佛。這種因緣良機，千萬不要錯失。當你們見到佛的時候，自然會生清淨的信心，不由自主的會歡喜的跳起來。應以最清淨的心尊重佛，以最恭敬的心禮拜佛，以此身心供養佛，窮未來際承事侍奉。又可在佛的道場，聽到其他諸佛的名號；因之，輾轉更值遇無數的佛。在每位佛前，都種植最好的善業根本，修習一切法門，增長善根和德行，福慧具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德圓滿時，便成就佛的果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無數百千萬億那由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因見佛故。皆得清淨。究竟調伏。彼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於菩薩所。皆生最上善知識想。因菩薩故。成就佛法。以無數劫所種善根。普於世間施作佛事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對那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懇切的說完了以上開示之後，這時候，有無數百千萬億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因接受菩薩的勸導，見到佛的緣故，身心受到莫大的饒益，感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清淨爽快，諸根調伏，有難以言喩的自在。古德說：「多生聽善語，業重聞惡言。」一點也不錯，能夠聽到別人善言善語，這都是多生的福報。再能有機會聽經聞法，那更是多生修積的因緣。不信且看社會上任何場所，到處人潮洶湧，為什麼到佛堂來聽經禮佛的人不多？這就是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根不夠。凡是多生親近三寳的人，善根深厚，他就喜歡見佛聞法，他就能領略禪悅為食，法喜充滿的法樂。何況現在菩薩能勸導他們去見眞佛出世呢？所以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對於菩薩有說不出的感激，大家不約而同的想到：我們眞幸運，遇到了最好的善知識。因這位菩薩的接引，使我們明白眞理，遠離邪惡。令我們身心清淨調伏，息滅三毒五欲，因而有接受佛法的機會，成就道業的希望。以無數劫所種的善根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世間做種種的佛事。所謂佛事包括的範圍很廣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，凡合乎正知正見的大小事務，都可謂佛事。出家人講經說法，領導善信居士修持，對人勸善規過，淨化社會等等，都是佛事，也可說做一切佛所讚歎的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開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令見佛時。以諸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待勸誘。自往見佛。承事供養。皆令歡喜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常樂見佛。心無廢捨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常勤修習廣大智慧。受持一切諸佛法藏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隨所聞聲。皆悟佛法。於無量劫修菩薩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安住正念。恒以智眼見佛出興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念異業。常憶見佛。勤修十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懇切的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示了見佛聞法的利益之後，隨即以他修積的種種善根，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白見佛是難得的機緣，見佛是無上的福報，見佛聞法可獲得勝妙的利益，大家都能自動踴躍地去見佛，不必等到別人來勸請，或者還要受人的引誘才去。自動自發是出於眞誠，被人引誘或勸請就是勉強。勉強的就沒有信心，就得不到利益。我們在佛前要殷勤承事佛，要以至誠心供養佛，一切行為都要表裡一致，事事都發歡喜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常都樂於見佛的全身，這種誠心是永遠不會中斷或者廢捨而改變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常精進勤修諸佛一切的正法眼藏，為的可以廣大智慧的泉源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便聽到什麼聲音，見到什麼境界，都能開悟，明白世上一切的一切，莫非佛法。人生的興衰毁譽，天然的鳥語花香，四季氣候變換、凋零蕭條種種現象，無一不是佛法，都可使人覺悟無常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告訴我們：「人在臨命終時的最後刹那，一切諸根悉皆散壞，一切親屬悉皆捨離，一切威勢悉皆退失，輔相大臣，宮城內外，萬馬車乘，珍寳伏藏，如是一切，無復相隨。」凡夫們為名為利終生勞碌奔波，到頭來那一樣帶走了？帶走的祇有所造作的業！所以普賢菩薩又告訴我們：「唯有我們修行所發的大願，它不會捨離我們。它在我們命終之時，能引導我們往生到極樂世界去見阿彌陀佛和文殊菩薩、觀音菩薩等諸大菩薩。」所以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門的大菩薩，他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隨聽聞聲，就能夠了悟佛法的眞理，在無量劫中，生生世世，在在處處，都能修學菩薩行，學行菩薩道，永不懈退。古德也警惕我們說：「人生七十古來稀，先除少年後去老。中間光陰不多時，又有一半睡著了。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時都安住在正知正念中生活，事事不要生妄想。常以智慧的心眼，迎接佛到人間來普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要受外道異論的影響，生不正當的念頭，造下惡業，應該常憶念佛，希望常見佛聞法，勤修佛的十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十力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覺處非處智力：處是道理的意思。知道物的道理是對是不對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三世業報智力：知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的因果業報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諸禪解脫三昧智力：知道四禪八定及八解脫這三種的三昧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諸根勝劣智力：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根的優劣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種種解智力：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於事理瞭解的程度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種種界智力：知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境界的區別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一切至處道智力：知五戒、十善、八正道等無漏法，在人間天上所行的業果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天眼無礙智力：知天眼無礙智力：以天眼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業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宿命無漏智力：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宿命，和無漏湼槃的智力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永斷習氣智力：知道永遠斷除一切妄惑的餘習氣而使不再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一切處常見諸佛。了達如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具足佛自在身。普於十方。成道說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遇善知識。常聞佛法。於諸如來。得不壞信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能稱歎諸佛出興。令其見者普得清淨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菩薩摩訶薩歎佛出世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見一切佛。供養承事。於無上法。究竟清淨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在任何地方，都可以見到佛，明白佛的法身，是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的。他的應化身，是隨緣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機而顯現的。祇要心誠意淨，便隨感應現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如佛一樣福慧具足的自在身，隨願力和因緣，任運自如普徧到十方世界去成道說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常遇著大善知識，能聽到佛教的正法，對於佛出興於世的悲願，以及佛所說的一切正法，都眞信不疑，而且能切實奉行，不受外道異論的影響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稱揚讚歎諸佛出興於世的悲願。凡能見到佛的人，都能得到身心清淨，種大善根，開大智慧。如是十種願言，就是菩薩中的大菩薩，稱揚讚歎佛出興於世，所積聚的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是使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到諸佛之後，能明白供養諸佛，去承事侍奉諸佛。對於無上的妙法，就可以得到清淨的智慧，圓滿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捨於大地。或施諸佛。造立精舍。或施菩薩及善知識。隨意所用。或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僧。以為住處。或施父母。或施別人。聲聞獨覺。種種福田。乃至一切貧窮孤露。及餘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隨意悉與。令無所乏。或施建立如來塔廟。於如是等諸處之中。悉為辦具資生什物。令隨意用。無所恐懼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布施土地給諸佛建造精舍，作為宣說正法的地方。或者布施給諸大菩薩或大善知識們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大智慧的、明白事理的、能引導人修行的人，送給他們隨意使用。或者布施給出家的僧伽，作為修行安住之處。或者送給父母。或者送給其他的人，也不問其人是否大有資財者。或者施給二乘聖者聲聞獨覺們，如是種種的福田，佛為最大的福田。乃至於一切貧窮的人，孤苦裸露的人，這種最小的福田，菩薩一律平等布施，以及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弟子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比丘、比丘尼、優婆塞、優婆夷，也同樣布施；隨他們所需要不計數量，一概令其滿願，絕不缺少，這乃菩薩境界，非一般人可以做到的；或者把土地布施出來建塔廟和佛寺。聽說這些地方，菩薩不僅布施土地，還建佛寺塔廟住處等等，在每個處所，設備周全，一切資生的雜物，應有盡有，令任何人住在裡面都不會有缺少所需，或不方便、不自在、不安全的感覺。令其生活起居，隨意取用，無所恐懼和缺乏之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隨何方所布施地時。以諸善根如是廻向。所謂願一切衆生具足清淨一切智地。悉到普賢衆行彼岸。願一切衆生得總持地。正念受持一切佛法。願一切衆生得住持力。常能守護一切佛教。願一切衆生得如地心。於諸衆生意常清淨。無有惡念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持諸佛種。成就菩薩諸地次第。無有斷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普為一切作安隱處，悉令調伏。住清淨道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隨便在甚麼地方布施地時，都以他修積的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一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他說：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具足種種的清淨智慧，都能修普賢菩薩的無盡萬行，達成圓滿，登上普賢行願的彼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到達總一切法、持無量義的心地，身體力行，正念思惟修持一切佛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住持佛法的力量，常能守護佛教的各種佛事，令佛法發揚光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像大地一樣的堅固信心，對於其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大慈悲的愛護心，意常清淨，沒有惡念的侵害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行持諸惡莫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的信條，為諸佛種，將來可以成為大菩薩，當他修行的果位修到十地法門時，能夠依著次第一地一地的向前進，不退菩提心，也不會放棄修行的心願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夠普徧平等作其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安穩依止之處，令那些剛強難以調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因為親近依止受到感化，自然馴伏也住到清淨的佛道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同諸如來利益世間。普使勤修。安住佛力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普為世間之所愛樂。悉令安住無上佛樂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獲善方便。住佛諸力無畏法中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如地智。自在修行一切佛法。是為菩薩摩訶薩施大地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究竟一切如來清淨地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同佛一樣利益世間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那些勤修佛道的佛弟子們，都能安穩自在的在佛力蔭護之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到世間上其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愛護之樂，都能平安住在無上的佛樂之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獲得種種的善巧方便，安住在佛的十力和無所畏懼的正法裡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著如大地般的智慧。地最平等最慈悲，無愛憎之心。地能生萬物、長萬物、載萬物。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如地的智慧，安然自在修習一切佛法。這就是菩薩中的大菩薩，布施大地時，以諸善根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可以得到諸佛眞正清淨的果地之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布施僮僕。供養一切諸佛菩薩。眞善知識。或施僧寳。或奉父母尊勝福田。或復給施病苦衆生。令無闕乏。以存其命。或復施與貧窮孤露。及餘一切無瞻侍者。或為守護如來塔廟。或為書持諸佛正法。以百千億那由他僕使。隨時給施。其諸僕使。皆聰慧善巧。性自調順。常勤精進。無有懈惰。具質直心。安樂心。利益心。仁慈心。恭恪心。無怨恨心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讐敵心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隨受者方俗所宜。於彼彼中。作諸利益。又皆從菩薩淨業所感。才能技藝。工巧算數。靡不通達。善能供侍。悅可其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現在又布施許多的僮僕，供養諸佛，諸大菩薩，諸大眞正的不是假冒偽善的大善知識，或者施給僧寳，或者奉獻給天下的父母，這些諸大尊上都是最勝的福田，或者也惠施給那些貧苦病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不會在貧病交迫之中，沒有人來照顧他；現在有個人來幫助他，因而免除死厄得存生命。或者施給貧窮的人，和孤苦伶仃沒有歸宿的裸露者，以及許多沒有人照顧的可憐老幼人等。或者布施給叢林道場，幫助守護佛塔寺廟，或者幫助書寫經文。這些僮僕也知道受持正法，修行辦道。菩薩以百千億那由他的僮僕，隨時隨地普徧布施。所布施的這些僮僕，都很聰明靈活，善曉主人的意念，他們的性情都很純良，六根清淨自然調順。做事不必主人操心指揮，日日如是勤勞精進，一點都不懶惰。他們的心地也非常善良，誠懇樸實，不諂不佞。心情愉快也很安於他的工作。常懷著利益人的心，仁慈處事接物的心，恭敬尊重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心，從不怨恨人，對誰都不存仇敵的心。這些僮僕都有這樣優良的品行，而且能隨著主人的所在地一切風俗習慣，生活得非常融洽。中國的大聖孔子及亞聖孟子就對學生說過：「入國問禁，入鄉問俗」的話。在內對有關主人的家事，對外有關利益地方的事，都能盡心盡力做一切有利於人的事。又都能受到菩薩的清淨之業的感召，發揮本具的智力才能，學習工巧的技術和種種藝術、算術等，樣樣精通，並且都有超人的表現。又善能體解主人的心意，事無大小，不勞主人費心，一切都侍奉周到，令主人心裏非常歡喜而且放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諸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調順心。一切佛所。修習善根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隨順供養一切諸佛。於佛所說。悉能聽受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佛攝受。常觀如來。更無餘念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壞佛種。勤修一切順佛善根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常勤供養一切諸佛。無空過時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攝持一切諸佛妙義。言辭清淨。遊行無畏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常樂見佛。心無厭足。於諸佛所。不惜身命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布施僮僕的時候，同時以他所修積的種種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身心平安，六根調順，沒有雜念妄想的煩惱，以最清淨自在的心，在諸佛的道場，修學佛法，從事種種工作，積聚善根功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本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誠意，隨力隨分隨時供養諸佛，對於諸佛所說的正法，三藏十二部經典，都能依教奉行，處事接物，內外一致，受之於心，持之於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夠得到被諸佛的佛光所攝受，常常觀想諸佛相好莊嚴，德福圓滿，慈悲救世的崇高精神。除此以外，沒有其他思想，就只一心憶念諸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要生噁心，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，發菩提心，不壞佛種性。勤修諸佛所說一切正法，順佛的心意積聚善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常勤供養諸佛和法僧，不要時供時輟，要有恒心，供養三寳功不唐捐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夠正念思惟諸佛所說的正法妙義，攝受修持一切正法，言詞清淨，弘揚諸佛正法。遊行十方都我所恐懼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時都歡喜見到佛的慈悲相好莊嚴，永遠也不會感到有足夠之心，更不會生厭離心。在佛的道場中，一切內外大小事務，都應該視為份內的責任，絕不畏難苟安。如遇有危害佛教的事發生，為了護佛衛教，可以不惜身命，也要與惡勢力奮鬥到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見諸佛。心無染著。離世所依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但歸於佛。永離一切邪歸依處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隨順佛道。心常樂觀無上佛法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菩薩摩訶薩施僕使時善根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遠離塵垢。淨治佛地。能現如來自在身故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夠有福報有善根可以見到很多位佛，心中究竟清淨，沒有絲毫的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離開世間上所有一切執著的毛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明辨正邪的智慧，知道佛才是眞正的歸依處，所以祇歸依佛，永遠離開一切邪魔異論，不受他們的煽惑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了達諸法的義理，隨順著佛所說的道理，經常樂於觀察諸法，無有休息，瞭解諸法空相，成就無上佛法道果。這就是菩薩中的大菩薩，布施僮僕給諸佛、菩薩、二乘聖者、大善知識、父母等，下及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貧苦孤露者時，以他所修積的種種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是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遠離一切如塵垢般的染汚，清淨治學成佛的法門，到達成佛的果地，能夠顯現如佛的清淨自在之身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以身布施諸來乞者。布施之時。生謙下心。生如地心。生忍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。無變動心。生給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疲厭心。生於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猶如慈母。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。悉迴與心。生於諸愚險極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種種侵陵。皆寬宥心。安住善根。精勤給事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又以他自身布施給來乞求僮僕的人。當他布施自身時，他心中絕不自命為是了不起的菩薩，他對來乞的人，生出一種謙恭下士的心，很和善，而且沒一點憍慢的氣概。又生好像大地能容萬物，不揀淨穢。能生萬物，不擇貴賤；能載萬物，不分愛惡。這樣平等慈愛的如地心。又生能忍受一切痛苦，絕不變動的退轉心。又生為衆生服務，供衆生侍使，絕不生疲勞厭倦的心。又生對於一切衆生，就如慈母愛護她的子女一樣的心，把自己所修積的種種善根，完全廻向給他們。又生對於那些愚癡的、奸險的、極惡的衆生，他們對人作惡多端，侵淩、欺騙、壓迫、種種不端的行為，菩薩都原諒他們，不責怪他們。菩薩仍然安住善根，很勤奮的為衆生服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悉以善根如是廻向。所謂願一切衆生隨其所須。常無闕乏。修菩薩行。恒不間斷。不捨一切菩薩義利。善住菩薩所行之道。了達菩薩平等法性。得在如來種族之數。住眞實語。持菩薩行。令諸世間得淨佛法。深心信解。證法究竟。令諸衆生。出生清淨增上善根。住大功德。具一切智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很和善，而且沒一點憍慢氣概。又生好像大地能容萬物，不揀淨穢。能生萬物，不擇貴賤；能載萬物，不分愛惡。這樣平等慈愛的如地心。又生能忍受一切痛苦，絕不變動的退轉心。又生為衆生服務，供衆生侍使，絕不生疲勞厭倦的心。又生對於一切衆生，就如慈母愛護她的子女一樣的心，把自己所修積的種種善根，完全廻向給他們。又生對於那些愚癡的、奸險的、極惡的衆生，他們對人作惡多端，侵淩、欺騙、壓迫、種種不端的行為，菩薩都原諒他們，不責怪他們。菩薩仍然安住善根，很勤奮的為衆生服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悉以善根如是廻向。所謂願一切衆生隨其所須。常無闕乏。修菩薩行。恒不間斷。不捨一切菩薩義利。善住菩薩所行之道。了達菩薩平等法性。得在如來種族之數。住眞實語。持菩薩行。令諸世間得淨佛法。深心信解。證法究竟。令諸衆生。出生清淨增上善根。住大功德。具一切智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發願以自身布施給衆生時，他隨又以自身所修積的種種善根為衆生廻向：他說我願一切衆生，隨他們所需用的一切資生之物，在他們日常生活中，一樣都不缺乏。生生世世，在在處處，一刹那都不間斷的修菩薩應修的行門，做菩薩應做的慈悲教化濟度衆生的工作，永不中途停止。也不捨棄一切菩薩應盡的義務，利益衆生，更不會違背身為菩薩的中心意義和宗旨。善能安住在菩薩所作所為的道理軌範，事事都合乎衆生的心理，恰到好處。又能通達菩薩法是冤親平等，慈愛衆生，不生分別心，應該有一視同仁的平等法性。有上面所說的優點，就可以得生在佛的種族中，可列入佛教了。要常住在眞誠中，存心眞實忠厚，說誠實話，令意業語業都清淨。修菩薩所修的法門，行持菩薩應行的正業，身亦清淨。菩薩希望每個衆生都能有如是的表現，就可以感召其他人，於是令一切世間都成了清淨國土，得到清淨的佛法，都能明白正法的義理。一切衆生也都對佛法有了深切的信解，終於都證悟正法的眞實道理。令一切衆生都生清淨心，開大智慧，增長無上的善根。住在大功德海中，圓滿具足一切種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以此善根。令一切衆生常得供養一切諸佛。解一切法。受持讀誦。不忘不失。不壞不散。心善調伏。不調令調。以寂靜法而調習之。令彼衆生於諸佛所。住如是事。又以此善根。令一切衆生作第一塔。應受世間種種供養。令一切衆生成最上福田。得佛智慧開悟一切。令一切衆生作最上受者。普能饒益一切衆生。令一切衆生成最上福利。能使具足一切善根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用他所修積的種種善根，廻向一切衆生，令衆生應該常常供養十方諸佛。能瞭解一切正法，領受正法，修持正法，讀誦三藏十二部諸大乘經典。永不忘記，永不失落，永不受人破壞信心，自心也永不散亂。心意常很寧靜，沒有雜亂的思想。如果六根外馳不調順，就要令他調伏，用修禪定的寂靜法來調習它。令那些剛強難調伏的衆生，在佛的道場裡也學習這種寂靜法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坐禪修定。菩薩又用自身為僮僕的善根，廻向衆生，令他們作世上第一的寳塔，應該接受世上一切衆生的種種供養。又令一切衆生成為最好的福田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了佛就是世上最上的福田，得到如佛的智慧，開大悟明白世間上一切的事和理，也明白出世法才是眞正的眞理法。又令一切衆生作為最高無上的受者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佛能接受一切的禮讚供養，也能普徧饒益一切衆生。又令一切衆生成為最高無上福德第一，又能利益一切衆生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佛一樣能使一切衆生都圓滿具足一切善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一切衆生成第一好施處。能使獲得無量福報。令一切衆生於三界中。皆得出離。令一切衆生能作第一導師。能為世間示如實道。令一切衆生得妙總持。具持一切諸佛正法。令一切衆生證得無量第一法界。具足虛空無礙正道。是為菩薩摩訶薩施自己身善根廻向。為令衆生皆得應供無量智身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願令衆生成為世間第一的樂善好布施者，因常行布施，所以能獲得無量無邊的福報。又願能令一切衆生，知道三界如火宅，知道歸依佛道，隨著菩薩的領導，出離三界。又令一切衆生，能作三界中第一的導師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佛一樣能為世間一切衆生，宣說指示眞如實相的正確道理。又令一切衆生能夠得到甚深微妙的總持法門，能了知一切法的眞空妙有之理，持無量義，不捨正法，具足修持十方諸佛所說的一切正法。又令一切衆生，證得無量的第一法界玄門，圓滿具足猶如虛空無障無礙的正法正道。以上就是菩薩中的大菩薩，布施自身為人僕使時，以他修積的種種善根，為衆生所作的廻向。為的是希望衆生都能證得佛果，受人天的供養，成就無量的智慧之身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善信：你們想一想，做菩薩是容易，還是不容易？菩薩的神通境界，捨身肉骨髓等內財布施，和國城妻子七寳等外財布施，是不易做到的。這姑且不說，因為人皆視捨錢如割肉；可是，捨身供人作奴僕，比割骨頭更艱難。如果我們能處處不佔人便宜，一擧一動都發自慈悲心，不存貪瞋癡的獨夫念頭，完全為他人著想，這就是活菩薩，這不是很容易嗎？可是一般人容易的事不做，難的事更不做。你們說菩薩可憐不可憐，發了千百萬的大願，把捨頭目髓腦的功德都完全廻向給衆生，他日日希望，時時希望，希望我們受到他善根廻向的利益，成佛成聖。然而我們仍然樂處三界火宅，在人間苦海中打轉，你們說菩薩傷心不傷心？但他絕不灰心，依舊救拔衆生，教化衆生，把生命財產布施給衆生，把善根功德廻向給衆生，希望衆生成佛成聖成祖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！如果有做過母親的女士，你就可以體驗菩薩的心，就如你們對子女一般的殷切入微的心。每個做母親的女子，儘管她平時是個弱者，但她為了子女，一切她都能勇敢的盡心竭力的去做，祇要是對子女有利益的。當孩子還在胎腹中時，她就開始為他計畫一切，希望憧憬祈禱他的將來，一切美滿具足，聰明才智樣樣超過世人，光宗耀祖。及至嬰兒降生，做母親的聽到那呱呱的第一聲哭聲，再看到那一張紅嘟嘟的小面孔時，刹那間在生死關上掙扎的痛苦，十月懷胎艱苦難挨的日子，種種無以形容的苦處，都在她聽到哭聲時忘却了。從此移乾就濕，三年哺乳，提携捧負，畏其不壽，求神拜佛，燒香許願，希望他無病無災，早日長大成人。及長，有的不負所望，一家歡喜。有的甚至忤逆不孝，打爺罵娘，作奸犯科，累及父母。但是為母親的她還是疼愛她的子女，一點也不失望，覺得她的孩子比誰家的孩子都好。諸位：這就是天下慈母之心！菩薩對衆生的心就如同母親對子女的心一樣。佛說父母之恩難報，菩薩對我們的恩，又如何能報答於萬一呢！每位修學佛道的人，應該時時刻刻不要忘了我們身負的這兩重恩德！不論在家出家的佛弟子，不要把調子唱得太高，不妨大處著眼，小處著手，就從慈悲為首、寬厚待人做起。如果這點學佛道的基礎都不打好，恐怕菩提道上，不容易印上你的足痕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聞法喜悅。生淨信心。能以其身供養諸佛。欣樂信解無上法寳。於諸佛所。生父母想。讀誦受持無礙道法。普入無數那由他法。大智慧寳。諸善根門。心常憶念無量諸佛。入佛境界。深達義理。能以如來微密梵音。興佛法雲。雨佛法雨。勇猛自在。能分別說一切智人第一之地。具足成就薩婆若乘。以無量百千億那由他大法。成滿諸根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當他聽到微妙的佛法時，眞是法喜充滿，立刻生起清淨的信心。菩薩他能以自身奉獻諸佛，承事一切佛事，侍奉諸佛願給走使。他以歡欣鼓舞的心情，無量愉快的情緒，深信悟解諸法所說的無上法寳。他到每位佛的寳刹，見著了佛心中就覺得好像見到了自己的父母一樣。由此知道菩薩是多麼的重視見佛聞法，而我們身為凡夫俗子，如今能見佛聞法，豈能不生未曾有想？！菩薩也樂意讀誦諸佛所說的種種大乘經典，更是誠懇實踐心受身持，依教奉行各種經典上的無礙法道。普徧深入研究那些無量無數的法典。得到大智慧，入諸法寳藏，成就種種善根門。他心中常常憶念十方諸佛，入於佛的境界，深切了達一切法的眞實義理。能夠以如同佛樣的微妙清淨梵音，於十方界興大法雲、雨大法雨、擊大法鼓、轉大法輪，為衆生演說妙法。菩薩勇猛無畏任運自如，作大師子吼，分門別類，有條不紊對衆生解說十方三世的智人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、諸大菩薩、諸大善知識等，他們之所以能成為世間第一，到達崇高的果地，必須具有的因素。他們都曾經三祇修福慧，百劫種相好，圓滿了六度萬行，才具足成就了薩婆若乘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即佛究竟圓滿果位的智慧，世出世間種種品類，無一不明白瞭解的大聖佛道之智。這種智慧是從無量百千億那由他的大法中，才能把種種善根修到圓滿具足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於諸佛所。聞如是法。歡喜無量。安住正法。自斷疑惑。亦令他斷。心恒怡暢。功德成滿。善根具足。意恒相續。利益衆生。心常不匱。獲最勝智。成金剛藏。親近諸佛。淨諸佛剎。常勤供養一切如來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在十方三世諸佛的道場，聽聞到無上甚深微妙法，心生無量歡喜，安然住於正法永不生退轉心。將過去曾有不明白的經典義理及有疑惑的地方，一聽到諸佛開示後，就豁然通達，斷除了所有的疑惑，同時也令其他心存猶疑的人，也得到了通達無礙。因之，心中常常是怡然暢快的，一切功德也很順利成就圓滿了，所修的善根也具足了。這種樂於聽聞見法的心，仍然是相續不斷，沒有自滿的心，也不會生出覺得我已瞭解無疑，不須再聽了的高傲心。菩薩聞法自利之心不輟，而利益衆生之心，亦常不會匱乏。菩薩自修與利他，總是齊頭並進，且常以衆生第一為修行的目的所以他能獲得最殊勝的智慧，成就金剛藏堅固的身體。又常能親近諸佛，莊嚴諸佛的佛土，常勤供養十方諸佛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諸善根如是廻向。所謂願一切衆生皆得圓滿最勝之身。一切諸佛之所攝受。願一切衆生常近諸佛。依諸佛住。恒得覲仰。未曾遠離。願一切衆生皆得清淨不壞之身。具足一切功德智慧。願一切衆生常勤供養一切諸佛。行無所得究竟梵行。願一切衆生得無我身。離我我所。願一切衆生悉能分身徧十方剎。猶如影現而無來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這時，以他所修積的種種善根，給衆生作這樣的廻向：他說我願一切衆生，都得到圓滿殊勝的身體，蒙十方諸佛所攝受。又願一切衆生，常常能夠親近諸佛，依止於諸佛所，得佛的護蔭。恒常覲謁諸佛，仰慕諸佛的福德智海，不願遠離。又願一切衆生，都得到清淨不壞的身體，具足種種智慧和無量的功德。又願一切衆生，常常殷勤供養諸佛，從不間斷。亦不著供佛之相，或有所乞求。行所無事，全出於眞誠之清淨心。又願一切衆生得無我身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執著於我和有我相的身，捨離我和我所執著的，開拓心地。又願一切衆生，能有分身的神通，徧十方國土隨意而往，自在影現無有來往。猶如「飛鳥行空不見痕，抽刀斷水水仍流」這種的形像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得自在身。普往十方。無我無受。願一切衆生從佛身生。處在如來無上身家。願一切衆生得法力身。忍辱大力無能壞者。願一切衆生得無比身。成就如來清淨法身。願一切衆生成就出世功德之身。生無所得清淨法界。是為菩薩摩訶薩以身供佛善根廻向。為令衆生永住三世諸佛家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願一切衆生，得任運自在的意生身，普徧到十方世界教化衆生，沒有我執和我受的思想。又願一切衆生，好像從佛的身上生出的一樣。法華經上譬喩品第三內有幾句經文，是舍利弗聞佛說的未曾有法後，他斷了一切疑悔，身心泰然而說：「今日乃知眞是佛子，從佛口生，從法化生，得佛法分」。為佛子的勤修諸法門，圓滿六度，具足了一切善根功德，自然都常同佛住，添列於諸佛的家族，將來必定成佛。又願一切衆生得著因地修行功行圓滿，證得與虛空同在的法身。忍辱所生的無形力量，任何的東西都不能破壞他的心。縱然毁了他的形體，但他的精神仍然長存。俗語說某人精神不死，就是說他的善行美德永留在人心。又願一切衆生得到最好的身，世上再找不出比他更好的身了，而且能成就如佛一樣的清淨法身，能徧滿一切處。又願一切衆生，能夠修行圓滿六度萬行，成就出世的功德，證得三身十身，常住於諸佛的無所得的清淨法界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寂光淨土。這就是菩薩中的大菩薩，以自身供養諸佛，所積聚的種種善根，為衆生所作的廻向。為了使令一切衆生，能永遠安住在十方三世諸佛之家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以身布施一切衆生。為欲普令成就善根。憶念善根。菩薩摩訶薩。自願其身。為大明燈。普能照耀一切衆生。為衆樂具。普能攝受一切衆生。為妙法藏。普能任持一切衆生。為淨光明。普能開曉一切衆生。為世光影。普令衆生常得覩見。為善根因緣。普令衆生常得值遇。為眞善知識。令一切衆生悉蒙教誘。為平坦道。令一切衆生皆得履踐。為無有上具足安樂。令一切衆生。離苦清淨。為明淨日。普作世間平等利益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以他自身布施給一切衆生，他的目的是想能普徧令一切衆生，成就他們所修行的善根，和常憶念往昔積聚的善根。菩薩中的大菩薩，他也願自己能成為一盞碩大的照明燈，普照十方世界的衆生，為他們破除黑暗，迎接光明。又願能成為衆生所喜愛的樂具，以美妙的樂音，普攝一切衆生，令他們都感到無上法樂。又希望能成為一座微妙正法的寳藏，普徧領導一切衆生，深入妙法之經藏。又希望自己能成為清淨光明的智慧之光，普徧為衆生演說妙法，開示妙法的眞實義理。又希望能成為世間的光和影，普令一切衆生常常見到光影，永遠不會蒙受陰暗的危厄。又希望能作衆生的善根因緣，普徧令衆生因常遇見這種善業因緣，而積聚種種善根。又希望自己能做個眞正有大智慧的善知識，教誨衆生、領導衆生，令他們都能蒙受到法益。又希望自己能像一條平坦的大道，令一切衆生都能平平安安的走在這條道路上，不受任何坎坷。又希望自己成為世上第一安樂的人，具足一切智慧，能接引衆生離苦得樂，明白世間一切是苦空無常，到達清淨無為的境界。又希望自己能像光明潔淨的太陽，普徧利益一切世間，平等惠施世間一切衆生，沒有偏差的歧視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諸善根如是廻向。所謂願一切衆生常親近佛。入佛智地。願一切衆生得隨順智。住無上覺。願一切衆生常處佛會。意善調伏。願一切衆生所行有則。具佛威儀。願一切衆生悉得涅槃。深解法義。願一切衆生具知足行。生如來家。願一切衆生捨無明欲。住佛志樂。願一切衆生生勝善根。坐菩提樹。願一切衆生殺煩惱賊。離怨害心。願一切衆生具足護持一切佛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以身布施給一切衆生的大菩薩，當他為自己發完以上諸願以後，接著又以他修積的無量善根對衆生廻向：他願一切衆生能常常親近諸佛，因而可以得到佛的智慧，深入佛的智海之中。又願一切衆生得著隨順智，能隨順一切衆生的機緣，觀機逗教，攝受衆生趣向佛道，到達無上覺的境界，永不退轉。又願一切衆生能常常到佛的法會中，聽聞正法，使心意受到正確的薰習，不生煩惱，不為境界所轉移，恒住正念、意識勝善安然調伏。又願一切衆生心有法則、行有軌則，待人接物都不逾矩，學佛的威儀，具足三千威儀，八萬細行。又願一切衆生，都能證得湼槃，享受到常樂我淨的寂滅之樂，因為深深明白了諸法的眞實義理的緣故。又願一切衆生，能領受知足常樂的道理，諺雲：「知足常樂，能忍自安」。有如此的通達和覺悟，將來一定成佛，焉得不生如來的家族中！又願一切衆生，能夠捨却一切無明的貪欲。凡夫信解佛教的人，有如塵沙之多，何以至今完成佛果的人，寥寥無幾呢？這就是因為沒有人把無明貪欲捨盡的緣故。無明就如眼翳，把眞性密密的遮蓋著了，令人在幽暗中摸索，受貪欲的指示，終其一生顚倒造惡業，六道中打滾，三惡道裡徘徊流連，這就是無明欲給予衆生的果。我們如果不願在生死海中漂浮，三惡道裡為家，就必須捨却這個無明欲，勤修佛道，志求法樂，長住久安，依止三寳。又願一切衆生，能夠出生殊勝的善根，要怎樣才能捨無明欲生勝善根呢？最簡單的八個字：「諸惡莫作，衆善奉行」。在身口意上根據這兩句話隨時隨地下工夫，就可以出生殊勝的善根，無明欲也無形消除了，當你一切功德圓滿具足時，自有天人為你在菩提樹下舖上吉祥草，等著你坐在菩提樹下成等正覺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能夠殺滅煩惱惡賊，甚麼是煩惱賊？如何殺這煩惱賊？諸位：人人都有三個煩惱賊，它們的名字叫貪瞋癡。我們不要殺滅它，把它轉變過來成為菩提種。我們對任何事物不起貪心，而且盡其所有、盡其所能行布施，完成布施的最上善根。我們對任何人不生怨害心、妒嫉心，轉瞋心而為慈悲心、平等心，盡己所能幫助人，完成普救衆生的無量善根。我們一心專注修學正道，不生邪念妄想，轉癡心為正知正見，完成利人利己的法布施善根。如果能夠這樣修學，煩惱賊成了菩提，那兒還會有怨害人的心？又願一切衆生，都能獲得一切的正法，都能修持一切正法，也能維護一切的正法和佛的道場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菩薩摩訶薩。以身布施一切衆生善根廻向。為欲利益一切衆生。令得無上安隱處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諸願就是菩薩中的大菩薩，以自身布施給一切衆生時，所作的善根廻向。菩薩的目的，是想利益一切衆生，令他們都能得到安身立命的好地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自以其身給侍諸佛。於諸佛所。念報重恩。如父母想。於諸如來。起深信樂。以清淨心。護佛菩提。住諸佛法。離世間想。生如來家。隨順諸佛。離魔境界。了達一切諸佛所行。成就一切諸佛法器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自願捨身為諸佛的侍者，服一切的勞役。在諸佛的道場中服務時，他心中想到：能為諸佛奉獻一點勞力，藉此報答諸佛的深恩，猶如報答父母的養育之恩一樣。又想對於諸如來，應該生起眞誠的信心，受到信解之樂。用最清淨無染的心，保護佛的菩提覺道，一心不二，安祥的安住在一切佛法中，離開世間上一切不清淨的無明、貪欲、情愛、種種癡想妄念。生到佛的家族裡，隨著諸佛修習梵行。遠離邪魔外道的境界。明白諸佛所修的一切行門，通達諸佛所說的諸法妙義。成就諸佛所讚歎的法器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此善根如是廻向。所謂願一切衆生得清淨心。一切智寳而自莊嚴。願一切衆生住善調伏。遠離一切諸不善業。願一切衆生得不可壞堅固眷屬。普能攝受諸佛正法。願一切衆生為佛弟子。到於菩薩灌頂之地。願一切衆生常為諸佛之所攝受。永離一切不善之法。願一切衆生隨順諸佛。修行菩薩最勝之法。願一切衆生入佛境界。悉皆得授一切智記。願一切衆生與諸如來皆悉平等。一切佛法無不自在。願一切衆生悉為諸佛之所攝受。常能修行無取著業。願一切衆生常為諸佛第一侍者。一切佛所修智慧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菩薩的心中生起如上的種種思想時，即刻就以所修積的善根，對衆生作如下的廻向：他願九法界的衆生，都得到清淨心，沒有染汚，也不愚癡，以一切如寳的智慧來莊嚴自己的法身。又願一切衆生安住在菩薩的智地，善於依法調伏自己的諸根，遠離一切不善的惡業，成就種種善業。又願一切衆生都能得到殊勝的眷屬，敦親睦鄰，內外和順，平安自在沒有煩惱。每個親族都能攝受諸佛的正法，也能輾轉傳揚諸佛的正法。又願一切衆生都能做佛的弟子，皈依三寳，發菩提心，修學菩薩行，學行菩薩道，到達菩薩最高次第之位，受諸佛灌頂，入後補佛位。又願一切衆生，常常被諸佛所攝受，衆善奉行，諸惡莫作，嚴持淨戒，發大菩提心，永遠離開那些惡劣的環境。又願一切衆生能夠追隨諸佛，順佛所說，學習修行諸大菩薩所修的大乘佛法，無上甚深的微妙法。又願一切衆生，修行圓滿六度萬行，具足種種善根和一切道種智，入佛的境界中，得到十方諸佛為他授一切智慧之記。又願一切衆生能夠達到與佛平等的時候，所有諸佛所說的八萬四千法門，三藏十二部經典，都能通達無礙，運用自如，深入智慧之海。又願一切衆生，都能被諸佛所攝受，常能修行無取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貪、不執著於五欲，不起惑造業，一心修持淨業。又願一切衆生，常能做諸佛的侍者，在諸佛的道場，修習大智慧的行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菩薩摩訶薩給侍諸佛善根廻向。為欲證得諸佛菩提。為欲救護一切衆生。為欲出離一切三界。為欲成就無損惱心。為得無量廣大菩提。為欲成就照佛法智。為欲常蒙諸佛攝受。為得諸佛之所護持。為欲信解一切佛法。為欲成就與三世佛平等善根。為欲圓滿無悔恨心。證得一切諸佛法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所說就是菩薩中的大菩薩，把自身奉獻諸佛，作諸佛的侍者，將所得的善根給衆生所作的廻向。菩薩對衆生廻向的目的，一則為欲證得諸佛的覺道和覺果，早成道業。二則為的能救護一切衆生，利己亦不忘利衆生。希望自己完成佛果，才能拔救一切衆生出離三界。一切三界是包括諸天，因為諸天還沒有出三界，還沒有脫離輪廻之苦，所以修行人是不修人天福報的，要修出離三界的究竟法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度萬行，才能永離三界。又為能成就不損惱他人的貪欲心，侵害衆生，惱恨別人，這都是損惱心，就是不慈悲的殘酷心。又為了能得到無量而廣大的菩提覺果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正覺佛果。又為能成就佛法的大智慧，通達諸佛的緣起性空之妙理。又為了能常蒙諸佛所攝受護佑。又為能得依持諸佛，受到諸佛的愛護。又為了能深信諸法，瞭解一切佛所說的法。又為能成就和三世諸佛同樣的善根，證得平等的佛果。又為了圓滿六度萬行具足福慧，沒有欠缺遺憾悔恨之心，究竟證得諸佛所說的種種法門。為了以上所說的因緣，所以菩薩發願捨自身為諸佛的侍者，樂於承事一切勞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布施國土一切諸物。乃至王位。悉亦能捨。於諸世事。心得自在。無繫無縛。無所戀著。遠離惡業。饒益衆生。不著業果。不樂世法。不復貪染諸有生處。雖住世間。非此處生。心不執著蘊界處法。於內外法。心無依住。常不忘失諸菩薩行。未曾遠離諸善知識。持諸菩薩廣大行願。常樂承事一切善友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布施他的國土和一切的財產物資，甚至連他最尊貴的一國之王的地位，也能施捨給人。對於世間上一切的富貴榮華，名譽地位都視之如浮雲，能看破放下而且非常自在，沒有一點牽掛，沒有繫縛，沒有貪惡和執著。遠離了一切惡業，一心一意從事利益衆生的工作。堅定為善最樂的宗旨，不存受報的思想。也不樂於在世俗中隨波逐流，享受五欲。更不會去貪圖不正當的財富和地位，也不涉身到那些造罪業的地方去，一切染汚的惡業，如殺盜淫妄酒等事，絕不沾染。身雖與衆生同住在人世間，但他的心等於「非此處生」。因為菩薩的心不像凡夫樣執著五蘊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受想行識。不執著於十八界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根、六塵、六識。不執著於十二處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根、六塵。蘊界處三科都是凡夫所迷執的染汚法，菩薩由心不執著此等法。有關於內法的無漏法及外法的有漏法，都不生依住心，所以他能內施頭目腦髓，外施國城妻子。菩薩在一切時一切處，都不會忘失他所修的六度萬行，是要捨己為人，大公無私，要利益一切衆生。他也不曾一時一刻離開過諸位大善知識，親近供養，承事一切給侍，行持諸大菩薩所發的廣大行願，並非常樂意幫助一切同修共參的善法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此善根如是廻向。所謂願一切衆生為大法王。於法自在。到於彼岸。願一切衆生成佛法王。摧滅一切煩惱怨賊。願一切衆生住佛王位。得如來智。開演佛法。願一切衆生住佛境界。能轉無上自在法輪。願一切衆生生如來家。於法自在。護持佛種。永使不絕。願一切衆生開示無量法王正法。成就無邊諸大菩薩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廻向法的大菩薩，他將國土王位及一切諸物布施給衆生，又發菩提心修無上道救度衆生，這時他又以布施的善根對衆生廻向：他說我願一切衆生都能做大法王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佛，對於法的如實空義實相，都通達無礙，運用自如，不加造作，很自在到達湼槃彼岸。又願一切衆生成為佛教中的法王，獲得法的正知正見，常樂法喜。因之，一切煩惱怨賊，悉皆摧毁消滅了。又願一切衆生能住到佛的法王之位，得到如佛的一切種智，又能開示演說諸佛所說的法。又願一切衆生能到達諸佛的境界，能夠大轉無上正法輪，任運自在不受一切阻礙。又願一切衆生都能生到佛的家族中，對於一切法都能瞭解，運用自如，全心全力保護發菩提心的衆生，令他們承佛家業，續佛慧命，使佛種永遠不致於斷絕。又願一切衆生，能夠開演指示諸佛所說的正法義理，因而可以成就無量數的大菩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住淨法界為大法王。現佛出興。相繼不斷。願一切衆生於諸世界作智慧王。化導群生。無時暫捨。願一切衆生普為法界虛空界等諸世界中。一切衆生作法施主。使其鹹得住於大乘。願一切衆生得成具足衆善之王。與三世佛善根齊等。是為菩薩摩訶薩布施王位善根廻向。為欲令彼一切衆生究竟住於安隱處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願一切衆生，住在清淨的法界，作最大的說法之王，示現佛身，出興到人間，一位一位佛接連著出興世間，絡繹不絕。又願一切衆生，在一切世界都作最有智慧的頌導者，教化衆生、輔導衆生，做淨化社會的佛事，不輟不息。又願一切衆生，普徧為盡虛空徧法界，十方三世一切世界中的衆生，開演正法、普施法雨，作法施主，令一切衆生都能信受大乘佛法，安住在大乘法益的境界。又願一切衆生都能衆善奉行，具足種種善根，為衆善之王，與三世諸佛的善根並駕齊驅。這就是菩薩中的大菩薩，把九五之尊的王位布施給人，所修積的善根，為衆生作的廻向。他為的是想令一切衆生，眞正能安住於安隱之處的緣故，也就是能安住於諸佛的道場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見有人來乞王京都嚴麗大城。及以關防所有輸稅。盡皆施與。心無吝惜。專向菩提。發大誓願。住於大慈。行於大悲。志意歡悅。利益衆生。以廣大智解了深法。安住諸佛平等法性。發心為求一切智故。於自在法起深樂故。於自在智求證得故。淨修一切諸功德故。住於堅固廣大智故。廣集一切諸善根故。修行一切佛法願故。自然覺悟大智法故。安住菩提心無退故。修習一切菩薩行願。一切種智盡究竟故。而行布施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見到有人來向他乞求國王所住的京城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國都，最莊嚴而富麗的大城，以及國防要塞邊地關卡，進出口的海關稅收機構等，諸如此類尊貴的重要的地方，他都毫無吝惜的，一概施捨給來乞求的人。菩薩為什麼這樣慷慨呢？因為他是一心來求菩提覺道，發廣大的誓願，普度一切衆生出生死海。待人接物，事事本著慈愛心，對衆生隨時拔苦予樂為宗旨。一切行事，都在利益衆生，以此為他做人的目標。所以說菩薩住於大慈、行於大悲。他的志願和心意，充滿了能利益衆生的歡悅。用他廣大的智慧，通達瞭解甚深微妙的法義。因之，菩薩就能有不退轉的睿智，和諸佛的法性是平等的。菩薩發菩提心的目的，就是為求得明白一切的智慧。對於能解脫身心，得到任運自在的妙法，生出一種深信愛樂的心。對於能神通妙用，任運自如的智慧，也希望能證得。勤修一切清淨的功德，安住於最堅固廣大無邊的智慧中，平等廣大普修集種種的善根。修行諸佛所說的法門和諸佛的大願，自自然然到達功行圓滿的時候，就會開大悟，照了諸法的實相，得大智慧，了無所得。安住於菩提心上，勇猛精進、無間精進，永不會生退轉心。修習諸大菩薩所修的行門和大願，希望獲得如佛所有的一切通達的種智，而都能眞實獲得。菩薩為了完成以上種種願望的緣故，所以他要修行這種難能希有的大布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善根如是廻向。所謂願一切衆生悉能嚴淨無量剎土。奉施諸佛以為住處。願一切衆生常樂居止阿蘭若處。寂靜不動。願一切衆生永不依止王都聚落。心樂寂靜。永得究竟。願一切衆生永不樂著一切世間。於世語言。常樂遠離。願一切衆生得離貪心。施諸所有。心無中悔。願一切衆生得出離心。捨諸家業。願一切衆生得無吝心。常行施惠。願一切衆生得不著心。離居家法。願一切衆生得離衆苦。除滅一切災橫怖畏。願一切衆生嚴淨十方一切世界。奉施諸佛。是為菩薩摩訶薩布施王都善根廻向。為令衆生悉能嚴淨諸佛剎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以布施京都大城市所修積的善根，給衆生作如下的廻向：如他所說的我願一切衆生，都能以他們所修的功德，莊嚴無量無邊的塵刹國土，用這些清淨的刹土，奉獻給諸佛，作為諸佛宏法利生的道場。又願一切衆生，樂於遠離鬧市，居止於清靜山林，靜靜修習梵行，不隨意到處遊行。又願一切衆生不要依止在國王的都城和通商的中心區，或者人口最密集的大市鎮。因為這些繁華的地方，即是造業的汚穢地，容易使人墮落，所以菩薩不願衆生去沾染惡業，而要衆生懂得心樂寂靜，可以得到清淨的究竟智慧。又願一切衆生，永遠不要執著世間上一切虛幻的名聞利養、榮華富貴、妻財子祿等無常的享受。對於世間上那些好聽的阿諛諂言，要遠遠的離開不聽不見，因為這些好看好聽的言語享樂，都是引導人走向惡趣的毒餌。又願一切衆生，得著知足常樂沒有貪欲的心。不貪求，更樂於布施，盡其所有布施給人，而不生後悔的心。又願一切衆生得著出離世俗之家的心，能夠把妻子財產名利都捨掉，把這個無形的障礙枷鎖打破。又願一切衆生得著沒有吝嗇的心，常常能夠對衆生慷慨惠施。又願一切衆生得著不拘泥的心，對於世法所說的「不孝有三，無後為大」的說法，不必看得太嚴重，因而阻礙了出家修道的無上志願。倘若能以清淨的身心向道，儘可以勇敢的離開傳宗接代的世俗家法。俗語說：「一子成佛，九族昇天」，甚至於家中的雞犬都隨著昇天，這不是較男女婚傳宗接代更大的孝道？又願一切衆生，能夠脫離一切苦痛的遭遇，把那些飛災橫禍，令人恐怖懼怕的事，才能險滅掉。又願一切衆生，能夠供養上妙莊嚴之具，嚴淨十方一切世界，奉獻給十方諸佛。這就是菩薩中的大菩薩，布施王都時對衆生所作的善根廻向。為的是能使令衆生，都能完成莊嚴清淨諸佛的刹土之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所有一切內宮眷屬。伎侍衆女。皆顏貌端正。才能具足。談笑歌舞。悉皆巧妙。種種衣服。種種華香。而以嚴身。見者歡喜。情無厭足。如是寳女。百千萬億那由他數。皆由菩薩善業所生。隨意自在。敬順無失。盡以布施諸來乞者。而於其中。無愛樂心。無顧戀心。無耽著心。無繫縛心。無執取心。無貪染心。無分別心。無隨逐心。無取相心。無樂欲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把王位京都布施出來以後，現在他又要把所有的內宮眷屬包括後、嬙、嬪、子、女等，和歌舞伎樂的侍女們。這些婦女們，個個都是容顏品貌端正出衆，文才技能具足，談笑風雅超群，霓裳歌舞絕倫。種種式樣的彩色衣衫，配上種種釵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釧鈿，名華妙香以莊嚴其身。令每個見到的人，都生歡喜心，情無厭足的時候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的寳女有百千億那由他之多，這都是菩薩累劫所修的善業生出的福報。她們也都很安祥自在，生活得很自由，對於長上極盡恭敬順從之心，從來不犯一點過失。菩薩把這些好女孩子，都布施給來乞求的人。菩薩決心把她們布施給人的時候，沒有愛樂不捨的心，沒有留戀的心，沒有優柔寡斷的心，沒有被女色所綑綁的心，沒有放不下的執著心，沒有貪欲染汚的心，沒有愛惡的分別心，沒有隨波逐流的心，沒有取著於相的心，沒有樂欲的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觀諸善根。為欲令一切衆生咸得出離故廻向。得佛法喜故廻向。於不堅固中而得堅固故廻向。得金剛智不可壞心故廻向。入佛道場故廻向。到於彼岸故廻向。得無上菩提心故廻向。能以智慧了達諸法故廻向。出生一切善根故廻向。入三世諸佛家故廻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布施的大菩薩，這時他仔細思惟，觀察一切善根，考慮為衆生廻向的意趣，於是在他心中立下十個目標為衆生廻向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希望一切衆生，都能出離三界，了脫生死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希望一切衆生，都能得著佛法之法喜充滿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希望一切衆生，明白世事無常虛幻無主的道理，在不堅固無常的生死歷程中，修學佛法，得一個堅固的永恒的法性身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希望一切衆生，得到金剛般堅強的殊勝智慧，和不可被破壞的卓絕心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希望一切衆生，都到佛的道場中聞法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希望一切衆生，都能登上湼槃彼岸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希望一切衆生，得到無上的菩提覺道之心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希望衆生用金剛智慧，了達諸法的實相理體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希望一切衆生，勤修菩薩道的種種法門，因而出生一切善根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希望一切衆生，修行圓滿，具足種種功德，得生入三世諸佛的家族。入佛種性，得成佛果。菩薩根據這十種緣故，而為衆生作如是廻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住如是法。生如來家。增長諸佛清淨勝因。出生最勝一切智道。深入菩薩廣大智業。滅除一切世間垢惱。常能供施功德福田。為諸衆生宣說妙法。善巧安立。令其修習諸清淨行。常勤攝取一切善根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的身心時時都薰陶在無上的大乘佛法中，所以他能成為佛種，生在佛的家族中。目染諸佛的勝妙福德，成了增長菩薩清淨善業的最勝因素，而能生起最殊勝的種種智慧之道，深入菩薩廣大的智慧，依智行一切善業。滅除了世間上無量的塵垢和苦惱。知道應該常常供養三寳，普行布施，廣濟貧窮孤露的衆生，修善功德，成為衆生所種的福田。又能為諸衆生宣講解說諸佛所說的妙法，用善巧方便的法門，安撫一切衆生，令他們都能學習修持清淨的行門。常護念衆生，教化衆生，勤修善業，攝取一切善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諸善根如是廻向。所謂願一切衆生常得無量三昧眷屬。菩薩勝定相續不斷。願一切衆生常樂見佛。悉入諸佛莊嚴三昧。願一切衆生成就菩薩不思議定。自在遊戲無量神通。願一切衆生入如實定。得不壞心。願一切衆生盡獲菩薩甚深三昧。於諸禪定而得自在。願一切衆生得解脫心。成就一切三昧眷屬。願一切衆生種種三昧。皆得善巧。悉能攝取諸三昧相。願一切衆生得勝智三昧。普能學習諸三昧門。願一切衆生得無礙三昧。入深禪定。終不退失。願一切衆生得無著三昧。心恒正受不取二法。是為菩薩摩訶薩布施一切內宮眷屬時善根廻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這時，以他布施內宮眷屬所修積的善根，對衆生作如下的廻向：他說我願一切衆生，常常得到很多的正定正受的眷屬，菩薩所修習的最勝禪定三昧，一個接一個永遠不斷絕。又願一切衆生，常常歡喜見到佛，也同樣能夠入於諸佛最莊嚴的三昧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定中。又願一切衆生能夠成就菩薩不可思議的微妙大定，任運自在遊戲於十方佛刹，顯無量的神通。又願一切衆生，入於眞如實相之定，向金剛不壞之心。又願一切衆生，完全獲得菩薩甚深的正定，在四禪八定中而得自在的禪悅之樂，出定入定不須作意。又願一切衆生得到心解脫，無所執著，成就種種三昧，以三昧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定為眷屬。又願一切衆生，在無量三昧中，都能得到善巧方便任運自如的三昧，能以一三昧演變成無量三昧，一切三昧均是互相攝取。又願一切衆生得殊勝智慧的三昧，普能學習一切三昧，都達到圓通無礙之門。又願一切衆生，得到圓融無礙的正定，入於甚深的禪定之中，始終不會退失這種禪定的功能。又願一切衆生得到不著於空、不著於有的正定，心常在正定正受之中，不取其他的法門。這就是菩薩中的大菩薩布施內宮眷屬時，所作的善根廻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令一切衆生皆得不壞清淨眷屬故。為欲令一切衆生皆得菩薩眷屬故。為欲令一切衆生悉得滿足佛法故。為欲令一切衆生滿足一切智力故。為欲令一切衆生證於無上智慧故。為欲令一切衆生得於隨順眷屬故。為欲令一切衆生得同志行人共居故。為欲令一切衆生具足一切福智故。為欲令一切衆生成就清淨善根故。為欲令一切衆生得善和眷屬故。為欲令一切衆生成就如來清淨法身故。為欲令一切衆生成就次第如理辯才。善說諸佛無盡法藏故。為欲令一切衆生永捨一切世俗善根。同修出世清淨善根故。為欲令一切衆生淨業圓滿。成就一切清淨法故。為欲令一切衆生一切佛法皆悉現前。以法光明普嚴淨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什麼把他布施內宮眷屬的功德善根，悉皆廻向給衆生呢？一他不為貪圖世間的虛名，二不為貪圖別人的好供養。他一心祇希望一切衆生，都可以得到金剛不壞的清淨伴侶和眷屬。又為令一切衆生，都能得到不退菩薩為他們的眷屬。又為的令一切衆生，都明白諸佛所說的法，滿足他們的求法渴念。又為要令一切衆生，能切實修行諸佛所說法門，而成就種種智慧的神通力。又為了希望一切衆生，能證得無上殊勝的智慧，世上再沒有超過這種的智慧波羅蜜了。又為了希望一切衆生，都能得著非常和睦的眷屬，互敬互愛，守望相助，彼此能隨順謙讓。又令一切衆生，隨處都可以遇到志同道合的道友，同修共參，決不會有怨憎會苦的遭遇。又為令一切衆生，能夠具足一切福德和智慧，成就福慧具足的聖人的眷屬。又為了希望一切衆生，能成就同佛一樣的清淨法身，充滿虛空法界，與佛同體不二。又希望一切衆生，能夠成就眞實的辯才，得著四無礙辯的智慧。善於演說十方三世諸佛所說的無窮無盡的大寳法藏，有條不紊的、依著次第、譬喩解脫，合理的雄辯，令聽者深得法喜。又為令一切衆生，明白不種世俗因緣的善根，因為世俗的善根是有漏的，不究竟的，所以要永遠捨掉，要修出世的無漏善根，清淨的合乎正法的善根。又為使一切衆生，能夠把清淨的善業修積圓滿，就可以成就佛說的出世清淨正法。又為令一切衆生，得到諸佛所說的八萬四千法門都能現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圓滿成就，以法的智慧之光，普徧莊嚴十方國土，令十方國土都成為清淨的樂土。為了如是種種緣故，菩薩以他布施內宮眷屬的善根，為一切衆生廻向，希望衆生受到他迴向的利益，滿足他的願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能以所愛妻子布施。猶如往昔須達拏太子。現莊嚴王菩薩。及餘無量諸菩薩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能把人人求之不能得的王位和莊麗城池布施給他人，他也能把人人都難捨難分的愛妻和愛子布施給人，他的目的祇是為了求法，所以說菩薩為法能捨，為法忘軀。能割捨愛妻和愛子的菩薩，好像從前有位須達拏太子，現在如莊嚴王菩薩，以及還有許多許多這樣的菩薩，他們並不是不愛他們的妻和子，而布施給人。他們是把自己最喜歡的最寳貴的布施給人，這才叫難捨能捨、難行能行，所以才被稱為菩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兒講一段有關須達拏太子捨妻子求法的公案：太子已是灌頂王子，即將繼承王位的人，可是他深愛佛法，又愛作大布施。向他求布施的人，不計其數，他不但把一切的物資，和他未來的王位都布施給人了，最後連住的地方都沒有了。他的父王看到這種情形，就給了他一輛老牛車，叫他帶著妻子到深山無人的地方去住。這時天帝釋因見他一切能捨，身邊僅剩下妻和兒子，便想去試試他的捨心徹底究竟如何？於是化身為一個相貌非常醜陋的婆羅門，來到太子處，對他說：「我會說很微妙的法，不過現在我很饑餓，你如捨得把你的妻子供我飽食，我就為你說法。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太子立刻應允了，可是他的妻子不忍心自己的孩子給人吃，就痛哭起來。太子說：「妳當年要嫁給我時，我就說過怕妳阻礙我求法的心，所以我不願結婚。後來妳發願不阻礙我，並且願助成我修道。妳當時所說的偈，難道妳忘了嗎？妳不是說：『無量劫頂戴，廣大金剛山，若能眷納我，甘心受此苦。無量生死海，以我身肉施，汝得法王處，願令我亦然。若能眷納我，與我為主者，生生行施處，願常以我施』。」太子妃聽了，也就含歡喜的心，與子同時要讓醜婆羅門吃。然後婆羅門對太子說法偈雲：「一切行無常，生者皆有苦，五陰空無相，無有我我所。」太子聽了，非常歡喜，一點不後悔，並書寫流布於後世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帝釋天知道太子有如此的堅固心求法，非常感歎，於是踴身虛空，顯出本來的身份，對太子很恭敬的說：「你踴是個了不起的大修行人，將來一定會成佛果。」說完這話隱身不見，這時太子却發現他的妻和子仍在他的身邊。一個修道的人，常會受到諸天、菩薩、或者諸佛的考驗。尤其在逆境中時，就看到你是否眞心誠意修行。所以修行人一定要有百折不撓的堅強意志，否則，經不起考驗，就會墮落，或生退轉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乘薩婆若心。行一切施。淨修菩薩布施之道。其心清淨。無有中悔。罄捨所珍。求一切智。令諸衆生淨深志樂。成菩提行。觀菩薩道。念佛菩提。住佛種性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這時全心全意的本著他證得的一切智慧，來做各種的布施，專一其心修行菩薩所修的清淨法，實事求是的做，其心清淨，從不中途生後悔心，而停止布施的善業。菩薩布施，他不是把剩餘的物資給人，也不是把不歡喜的給人，更不是把破的爛的壞的給人，而是盡其所有的，最珍貴的最愛的一切布施給人。他為的是要求得一切的智慧。他同普通凡夫的思想不同之處就在這兒。凡夫追求的是有形無實無常的物資，菩薩求的是至高無上的、永恒的智慧，和甚深的微妙的佛法。菩薩求一切智，不僅為利己，他希望衆生得到他廻向的利益，同時也能生清淨心，深信諸佛所說的一切正法，立大志發大願，以法為樂，歡喜行布施。勤修六度，成就菩提覺道的行門。觀察菩薩應修的大乘佛道，常常憶念諸佛修證的正等正覺的菩提覺道。安住於佛的種性之中，永不退失，得佛加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成辨如是布施心已。決定志求如來之身。自觀己身。繫屬一切。不得自在。又以其身普攝衆生。猶如寳洲。給施一切。未滿足者。令其滿足。菩薩如是護念衆生。欲令自身作第一塔。普使一切衆生歡喜。欲於世間生平等心。欲為衆生作清涼池。欲與衆生一切安樂。欲為衆生作大施主。智慧自在。了知菩薩所行之行。而能如是大誓莊嚴。趣一切智。願成無上智慧福田。普念衆生。常隨守護。而能成辦自身利益智慧光明。普照於世。常勤憶念菩薩施心。恒樂觀察如來境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中的大菩薩，堅毅了如上所說的布施心之後。他決定立志上求佛道，欲得如佛的法身。他反觀察自己這副身體，無形中被許多塵勞所繫，不能得到自在。譬如寒熱饑渴，都不能自主，為了適應生存，就必須遷就身體。雖然感到色身是個繫累，但不藉這個色身來修眞，又不能成就道業，所以為了要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攝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仍然還是要用這個身體。說個譬喩：這身體就像一個深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的寳洲，能出產各種的寳物，以這些寳物，用以作大布施，令那些貧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滿足他們的需要，令他們都生活得安穩愉快。菩薩像這樣常常護念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於是他就希望自己能成為世間上第一的寳塔，普徧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見著他都生大歡喜心。又覺得自己對世間上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應該慈眼平等看待，不要有愛惡的分別心。又覺得自己應該做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清涼池，能夠洗除他們無盡的塵垢和熱惱。又希望能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的安樂。又想到應該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一個大施主，普施給他們最需要的、最歡喜的資生之具，和無上的法益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得的智慧，是任運自如的，因為他已經了然貫通菩薩所應修的一切行門，都已圓融無礙了。而且更能發大誓，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生死海，以此宏願莊嚴佛土，莊嚴自己的法身。他的目標是趣向成佛的一切種智，願意自己成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無上智慧福田。普徧愍念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隨時隨地守護著他們，不令他們受到意外的災難怖畏。菩薩雖然不時都在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辛勞，但他並未荒廢自己的修持。他做到了利人利己，他的大智慧光芒，普照耀到十方世界。他常常憶念不忘的，是作一個大菩薩應有的布施心。因為布施為六波羅蜜之首，能究竟圓滿布施度的菩薩，其他五度一定也可以圓滿具足的。況且六度之中的智慧度，更是其餘五度的眼目。菩薩任何行事，都是以智領行，不像凡夫是以意行事。以意行事則是愚癡的思想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行為。所以菩薩常勤憶念施心，為的免於失壞布施的善根。菩薩也非常喜歡靜坐思惟諸佛的境界，觀想諸佛所居的常寂光淨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。以無縛無著解脫心布施妻子。所集善根。如是廻向。所謂願一切衆生住佛菩提。起變化身。周徧法界。轉不退輪。願一切衆生得無著身。願力周行一切佛剎。願一切衆生捨愛憎心。斷貪恚結。願一切衆生為諸佛子。隨佛所行。願一切衆生於諸佛所。生自己心。不可沮壞。願一切衆生常為佛子。從法化生。願一切衆生得究竟處。成就如來自在智慧。願一切衆生證佛菩提。永離煩惱。願一切衆生能具演說佛菩提道。常樂修行無上法施。願一切衆生得正定心。不為一切諸緣所壞。願一切衆生坐菩提樹。成最正覺。開示無量從法化生諸善男女。是為菩薩摩訶薩布施妻子善根廻向。為令衆生皆悉證得無礙解脫無著智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以沒有束縛，沒有執著，而眞正能放下自在的解脫心，布施他的妻和子給乞者，所集的善根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是的迴向：如他所說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安住於佛的菩提覺道，得到千變萬化的意生身，周徧遊行於十方法界，轉不退法輪，弘揚正法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無著無依的智慧身，本著所發的大願之力，到十方諸佛的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親近諸佛，供養禮拜諸佛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夠捨去情愛和憎恨的心，因為私情欲愛，是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無量劫中沉淪生死之流的主因。憎恨能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矇蔽本有的智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牽繫人走入惡道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非造惡業。如能把這兩種心捨掉，就可以斷除貪戀的結習，出生死海，入法性流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皈依佛作佛的弟子，隨著佛修行，學佛修行的方法，學佛的行儀，學佛的慈悲行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諸佛的道場，好像在自己家中，好像依止自己的親生父母一樣，心中沒有沮喪，也不會受外道異論的搖惑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為諸佛的長子，如同佛的口生，從法化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皈依處，成就如同佛的自在智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修正如同佛所證的菩提覺道的佛果，永遠離棄了無明煩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具足演說佛的菩提覺道四無礙智辯，常常樂於修行無上布施的法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法門中以法施為最上，財施是助人改善生活，法施是續人的慧命，所以法施為最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正定的心，對任何事都有正確的認識，有一定不移的宗旨，不因為外道的異論，就拿不定主意，搖擺不定。譬如遷就人事環境，官僚鄉願事事推拖拉，因循苟且，這都是沒有正信正定宗旨所形成的現象。菩薩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正定心，就不會被那些外緣破壞正當的成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坐在菩提樹下成正等正覺，證得佛的果位，然後轉大法輪，開示無量正法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到正法的饒益，都成為最完美、才德兼全的好男子好女士。這就是菩薩中的大菩薩，布施他的妻和兒子時所修積的種種善根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作的善根廻向。為了能夠使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可以證得沒有障礙的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解脫的，大智慧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莊嚴舍宅及諸資具。隨有乞求。一切施與。行布施法。於家無著。遠離一切居家覺觀。厭惡家業。資生之具。不貪不味。心無繫著。知家易壞。心恒厭捨。都於其中無所愛樂。但欲出家修菩薩行。以諸佛法而自莊嚴。一切悉捨。心無中悔。常為諸佛之所讚歎。舍宅財物。隨處所有。悉以惠施心無戀著。見有乞求。心生喜慶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最富麗堂皇的陳設，美輪美奐的住宅，以及種種精美的資生之具。如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多珍貴的物資，倘若有人來向他乞求，菩薩毫不猶豫的立刻贈送給他。菩薩修布施法門，對於家庭的一切他都沒有執著心；他的心目中，早已遠離了家族觀念。他明白家本來就是個空的，因緣和合而組成的，緣盡就各自分散了，有甚麼值得執著呢！他根本就厭惡家中所有的動產和不動產，以及那些資生的工具物資。在日常生活中，不貪取華服美食五欲的享受，所以他的心不會被那些物質所繫縛。知道這個家終會離散，不會永遠存在，所以他的心對家庭觀念很淡薄，常常都想捨棄這個世俗的家，出家修道，更求出離三界的家。至於家庭的份子如妻子，等於是個脖鎖，把人的頸脖子扣得牢牢的。兒子就是腳鐐，拖得動不了脚步。女兒就如手銬，手都不能動一下。一個人像這樣周身都被綑綁著，連呼吸都沒有自由，還談得到自在嗎？又有甚麼可以愛著的呢？菩薩看破了這些，放下一切，為了免受家的逼迫，所以他但求出這個世俗家，去學修菩薩行。用修習諸佛所說的八萬四千法門，而證得的菩提道果，來莊嚴自身。把身外的資財完全捨掉，都不會生悔心。菩薩這種作風，常常受到十方諸佛的稱揚讚歎：善哉！善哉！善男子！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精進，發如是的大菩提心，做人所不能做的事，捨人所不能捨的家財捨宅，一切所有，都能惠施給人，而不悔、不留戀、不執著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難能可貴。菩薩見到有來乞求的人，心中無限歡喜，無盡的慶幸自己有行大布施的機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此善根如是廻向。所謂願一切衆生捨離妻子。成就出家第一之樂。願一切衆生解脫家縛。入於非家。諸佛法中。修行梵行。願一切衆生捨離慳垢。樂一切施。心無退轉。願一切衆生永離家法。少欲知足。無所藏積。願一切衆生出世俗家。住如來家。願一切衆生得無礙法。滅除一切障礙之道。願一切衆生離家屬愛。雖現居家。心無所著。願一切衆生善能化誘。不離家法。說佛智慧。願一切衆生身現在家。心常隨順佛智而住。願一切衆生在居家地。住於佛地。普令無量無邊衆生發歡喜心。是為菩薩摩訶薩布施捨宅時善根廻向。為令衆生成就菩薩種種行願神通智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布施行的大菩薩，這時又將他布施捨宅所修積的善根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作如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：他說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把束縛身心的枷鎖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妻和子，決心捨離自求解脫，去修學菩薩道的梵行，成就出家的自在安樂。出家是件不容易的事，並不是說剃除了鬚髮，穿上袍搭件袈裟，說幾句機鋒話，滿口佛呀、法呀的說一大篇好聽的道理，坐在那兒閉眼參禪。這只可算為穿佛的衣，吃佛的飯，表演一個出家人的樣子。如果能言行一致，苦口婆心，慈悲平等待人接物，人前人後不違正道，這才能說是位本份的出家人。出家人有三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世俗的家：這就是一般的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弟子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比丘、比丘尼、沙彌、沙彌尼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煩惱無明的家：出家後各人修持的進境，祇有自己知道，不過在個人的語默動靜中，旁人也可以看得出來。一個出家人的習氣毛病，一天天減少，貪瞋癡的表現，日日在消減，那就是古德說的「無明分分破，法身分分證」的現象。這位出家人，他正努力衝出煩惱無明的家，向菩提大道上走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三界的家：這就是出了家而仍沉溺在家法中的人，開示家屬的組合，都是因緣所成，不要太執著。他引用大智大慧佛所說的人生道理，指導那些迷誤者，即使不離世俗的家法，也要信仰佛法，修學佛法，明白佛法，不受家法的束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雖然現身在世俗的家族中，心却是隨順著諸佛的智慧，修行辦道安住不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現在雖然沒有出家，還是個在家的居士，但他們的心願却已住在佛的地位，能夠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無量無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發起歡喜心，發大菩提心。這就是菩薩中的大菩薩，布施舍宅時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作的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是使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夠成就猶如菩薩的種種大願和修行的法門，以及任運自在的神通智慧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布施種種園林臺榭。遊戲快樂。莊嚴之處。作是念言。我當為一切衆生作好園林。我當為一切衆生示現法樂。我當施一切衆生歡喜之意。我當示一切衆生無邊喜樂。我當為一切衆生開淨法門。我當令一切衆生發歡喜心。我當令一切衆生得佛菩提。我當令一切衆生成滿大願。我當於一切衆生猶如慈父。我當令一切衆生智慧觀察。我當施一切衆生資生之具。我當於一切衆生猶如慈母。生長一切善根大願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他又布施各種式樣的第一個目標，也是一切修學佛道的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弟子的第一個目標。這時就永斷生死，以後隨自己的願力，自由來去九法界中度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成就了出家的第一快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夠解脫家庭的束縛，入到諸佛的家族，修學諸佛所說的法門，勤修清淨梵行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把慳貪的汚垢的心丟掉，轉變成歡喜布施的喜捨心，樂於施捨所有的資財，永遠不生退轉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永遠離開世俗的家庭觀念，甚麼陞官發財、揚名顯親、傳宗接代等世法。更不要貪圖不義之財，聚歛囤積、收藏珍寳，這種事都是造業惹禍的根苗。古人說「多藏必厚亡」，藏得多，丟得慘。又說：「身邊無愛物，自無煩惱生」。古人說得一點不錯，身邊愛戀的東西多了，煩惱不停的纒繞著，這也愛那也捨不得，死都不閉眼，最後還是兩手空空而去。菩薩教化衆生，要懂得少有欲望，滿足現實，自然樂在其中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趕快出離世俗之家的煩惱束縛，學佛法，修學清淨行，將來住到佛的家裡，與佛同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著圓融無礙的究竟法，把一切障礙人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染汚法都滅除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清淨自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開家屬的私情溺愛，雖然現的是在家身份，但是心中並不執著在家屬愛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於勸化誘導大小花園、名貴的林木、設計精巧美輪美奐的樓閣，水榭涼亭，遊戲場所的歌臺舞榭，處處布置得很豪華，陳設也很新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盡善盡美，令人樂而忘返。菩薩布施如是高級的地方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還覺得意猶未盡，因之，他心中想：我本身就應該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一個好園林，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我的行為上得到感染，完成健全的人格。我應當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以身作則，示現八正道的正確人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道以法為樂，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快樂。我應當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布施隨時都能生歡喜心的方法和心意。我應當指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如何去追求無邊無盡歡喜快樂。我應當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示演說種種清淨的法門。我應當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隨時都很自在的發歡喜心。我應當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佛的菩提覺道之果。我應當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圓滿成就他們所發的大願。我應該對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猶如他們慈愛的父親。我應當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都能開大智慧，用智慧之眼，來觀察世間上一切善惡是非的因緣，循環之業報。我應當布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資養生命的物質，長養慧命的佛法。我應當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像他們的慈母一樣，培養他們能生長種種善根，輔導他們發大願心，種菩提種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如是修行諸善根時。於惡衆生。不生疲厭。亦不誤起棄捨之心。設滿世間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不知恩。菩薩於彼初無嫌恨。不生一念求反報心。但欲滅其無量苦惱。於諸世間心如虛空。無所染著。普觀諸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之相。發大誓願。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苦。永不厭捨大乘志願。滅一切見。修諸菩薩平等行願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大菩薩，好像前文所說，修行種種善根的時候，對於那些十惡不善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都不生討厭的心，也不會偶然不假思索，而生起一點棄捨的心。假設充滿世間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不懂得知恩報德，對善知識忘恩負義，菩薩對於這一類的人，自始至終也不會嫌棄他們，瞋恨他們，絕不生一念的報復心，認為我布施給你們很多東西，待你們有恩，你們應該報答我，作我的奴隸。菩薩不作這種庸俗的思想，但願能夠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滅除無量的痛苦煩惱。對於世間上一切的富貴榮華，五欲的享受，他都視之如浮雲。他的心像虛空樣能容萬物，不生不滅、不垢不淨、不增不減，一無所染，一無所執著，無限的自在。普徧觀察諸法的實相，明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之相就是無相，無相才是實相。有相就有生滅，無相就無生滅。所以菩薩自己覺悟了這種道理，就發大誓願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於有相的迷境，滅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追求、執著、有相的痛苦。他永遠不會捨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永遠不會捨離大乘菩薩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志願。他已經滅除了邪知邪見的見惑、思惑、無明惑。本著正知正見，修行諸位大菩薩應修的平等無私的大願大行，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如是觀察已。攝諸善根悉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念念滋生無量善法。成就無上園林之心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不動法。見一切佛。皆令歡喜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樂法園苑。得諸佛剎園苑妙樂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淨妙心。常見如來神足園林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佛戲樂。常善遊戲智慧境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遊戲樂。普詣佛剎道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法門的大菩薩，好像前文所說的，觀察世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根性之優劣後，菩薩愍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愚癡，思欲拔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生死海，於是他攝取自己修積的各種善根，悉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他說我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念念之中，都能滋生無量的善法，成就像最美好的園林一樣的心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得到三昧正定的不動法，在定中能見到諸佛，每位佛對菩薩都生歡喜心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歡喜如理如法的花園和鳥獸群集的動物園，人與鳥獸和平共處，充滿了歡樂和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祇有諸佛刹的園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才可以得到這種妙不可思議的樂趣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清淨上妙的法心，常常可以見到佛的神足園林。這種園林宅自然千變萬化，有不可思議的奇妙神力，所以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它有神足通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遊戲神通之樂，於一念中能徧往十方諸佛的佛刹，參加諸佛道場中說法的大法會，聽聞正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衆生成就菩薩解脫遊戲。盡未來劫行菩薩行。心無疲倦。願一切衆生見一切佛充滿法界。發廣大心。住佛園林。願一切衆生悉能徧往一切佛剎。一一剎中供養諸佛。願一切衆生得善欲心。清淨莊嚴一切佛剎。是為菩薩摩訶薩布施一切園林臺榭善根廻向。為令衆生見一切佛。遊戲一切佛園林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如諸大菩薩樣的解脫無礙，能任運自如遊戲塵刹中，盡未來無量劫，都修菩薩行、行菩薩道，而其心永無疲倦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到充滿虛空法界的諸佛，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發廣大菩提心，大家都住到諸佛的園林去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可以得到十方諸佛的刹土，到每位佛的道場去供養佛、禮拜佛、親近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為善最樂的心，從事一切事業，以清淨三業所成就的善根，莊嚴諸佛的佛刹。這就是菩薩中的大菩薩，布施園林臺榭時所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他為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可以見到十方諸佛，又能非常自在的遊戲於諸佛的園林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作百千億那由他無量無數廣大施會。一切清淨。諸佛印可。終不損惱於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普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遠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惡。淨三業道。成就智慧。開置無量百千億那由他阿僧祇清淨境界。積集無量百千億那由他阿僧祇資生妙物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布施法的菩薩中的大菩薩，他曾作了百千億那由他無量無數次的廣大布施法會。這幾次法會，每次都作得圓滿清淨，受到十方諸佛的讚歎印可。自始至終沒有損害惱亂過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遠離種種的惡業，得到清淨的三業道果，成就了智慧的心意。開拓安置了無量百千億那由他阿僧祇處的清淨境界。堆積所收集的資生上好物資，同樣有無量百千億那由他阿僧祇。所有各次布施法會，沒有一次不是這樣應有盡有，滿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歡喜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甚難得菩提之心。行無限施。令諸衆生住清淨道。初中後善。生淨信解。隨百千億無量衆生心之所樂。悉令歡喜。以大慈悲救護一切。承事供養三世諸佛。為欲成就一切佛種。修行布施。心無中悔。增長信根。成滿勝行。念念增進檀波羅蜜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發最難得的無上菩提心，行難捨能捨的大布施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內捨頭目骨髓五臟六腑和整個的身心。外捨國城妻子及一切珍藏七寳。法施無畏施，行無有限度的布施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安住於清淨的佛道。初善中善後善晝夜六時，無一時不在滋生清淨的信心，以及對佛道種種法門通達瞭解的覺悟智心。隨順著百千億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各個所歡喜的，菩薩都令他們滿足各人的歡喜心。用大慈大悲的心，來救拔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脫離苦海，以救苦救難的願力，來保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都得到安穩快樂。承事十方諸佛的役作，以最上妙品供養十方諸佛。菩薩如此誠懇修行的目的，為了希望能成就佛種具有的德行，修行難行能行的大布施。任何犧牲，都是行無所得，心中從不計較，也不中途生懊悔心。善根增長、信根日堅，圓滿成功了種種殊勝行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爾時。以諸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所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發大乘心。悉得成就摩訶衍施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悉能行大會施。盡施。善施。最勝施。無上施。最無上施。無等等施。超諸世間施。一切諸佛所稱歎施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第一施主。於諸惡趣。免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令得入無礙智道。修平等願如實善根。得無差別證自境智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安住寂靜諸禪定智。入不死道。究竟一切神通智慧。勇猛精進。具足諸地。莊嚴佛法。到於彼岸。永不退轉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設大施會。終不疲厭。給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無有休息。究竟無上一切種智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恒勤種植一切善根。到於無量功德彼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常蒙諸佛之所稱歎。普為世間作大施主。功德具足。充滿法界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十方。施無上樂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菩薩成就了勝行，邁向布施彼岸的時候，他即以所修積的諸善根，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如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他說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發大乘菩薩心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乘是圓滿乘，也就是佛乘菩薩乘。菩薩希望成佛，所以必須發大乘心，發大菩提心，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生死海。都能成就摩訶衍施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乘的布施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舉行無遮大會，盡其所有拿來布施，盡善盡美以善心作布施，最殊勝的布施，最好的布施，最無上的布施，沒有與他相等的布施，超過世間一切的布施，被十方諸佛所稱揚讚歎的大布施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做全世間上第一的布施主人，到四惡道去對惡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平等布施，並且勉勵他們改惡向善，救濟他們出諸惡趣，希望他們將來都能得著圓融無礙的智慧，入於佛道，修行平等大願，成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善根，得沒有分別心的平等智慧，證得自己實修的智慧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於寂靜的四禪八定之中，以智滅生死苦，入於了生脫死的湼槃道。得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神通和智慧，勇猛精進修行佛道，圓滿具足十地每一地的功德，成就十地菩薩的果位。以所修積的善根來莊嚴佛法，到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彼岸，永不會退轉菩提心，也不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轉到凡夫位，除非乘願再來，復還生死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能常開設大布施的法會，不要厭煩，要常常救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要中途停止布施的願心。這樣念念不息行布施功德，最後就會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、無上的一切種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常勤於種植一切的善根，時時培養善根，令善根增長，到達無有限量功德彼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常蒙受諸佛的稱揚讚歎，普徧到十方世間中，都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大布施的主人，種種功德具足圓滿，充滿虛空法界，布施的恩惠徧及十方國土，給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上的快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設大施會。廣集善根。等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到於彼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最勝施。普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住第一乘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為應時施。永離非時。大施究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成就善施。到佛丈夫大施彼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究竟常行大莊嚴施。盡以一切諸佛為師。悉皆親近。興大供養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住清淨施。集等法界無量福德。到於彼岸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諸世間為大施主。誓度群品。住如來地。是為菩薩摩訶薩設大施會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。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行無上施。究竟佛施。成就善施。不可壞施。供諸佛施。無恚恨施。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施。成一切智施。常見諸佛施。善精進施。成就一切菩薩功德諸佛智慧廣大施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開最大的布施法會，物資堆集如山，凡是人間天上所有的東西應有盡有，任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歡喜，都能滿足他們的要求，平等攝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湼槃彼岸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成就最殊勝最特別的布施，講經說法，開示種種法門的秘奧，指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無上佛道，普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住到第一的佛乘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作應時的布施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天旱望雨，就下雨。如饑時施食，渴時施飲。當人正急於需要時，即刻滿足他的願望，這就是應時的布施。假使別人已不需要而你却去布施，反惹人麻煩，認為你是個偽善者，這就是不對時機而離了時。菩薩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要作這種非時施，要頭腦清楚，知道何時布施最適宜，才能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結歡喜緣。大布施的法會，要做得實在，所施的物品要最好的，主持布施法會的人員，要謙和誠懇，施東西給人時，態度要恭敬。若這樣，施者沒有憍慢心，受者沒有自卑感，皆大歡喜，則能究竟圓滿了大施法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為善最樂的布施，達到如佛所作的大丈夫的大布施，功德具足圓滿，成就了布施波羅蜜。這種布施祇有佛菩薩才作得到，因為必須能捨內外財，凡夫是沒有這種境界。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能夠常常作很大很莊嚴的布施，十方諸佛都來做他們布施法的導師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都知道親近諸佛，都會發起大大的供養諸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以清淨三業，常常作布施，積聚相等於法界無量的福德，到功德的彼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願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世間都作大布施之主，發大宏願，一定要普徧救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住到佛的淨樂土中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菩薩中的大菩薩，開設大布施法會時，以所得的種種善根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的是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行無上的布施，如同諸佛所行的眞正完美的布施，成就最善業的布施，不可能被外道破壞的布施，供養十方三世諸佛的布施，沒有瞋恚怨恨的布施，平等救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布施，能成就一切智慧的布施，能夠因布施的功德，可以常常見到諸佛的布施，勇猛精進勤修善業的布施，成就一切菩薩的功德，和諸佛的智慧，作廣大的布施。因為以上種種的因緣，所以菩薩要修布施法、行布施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布施一切資生之物。心無貪惜。不求果報。於世富樂。無所希望。離妄想心。善思惟法。為欲利益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審觀一切諸法實性。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不同。所用所求各各差別。成辨無量資生之具。所有嚴飾。悉皆妙好。行無邊施。行一切施。盡內外施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布施法門的大菩薩，他布施各種的資助生命的生活必需物品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錢財珍寳飲食湯藥，不計多少貴賤，他都不生慳吝的心，也不求別人對他的報酬。對於世上的名聞利養富貴爵祿，他一點也不希求。他早已遠離了妄想心，祇是常常思惟諸法。他為要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以他仔細審辨觀察一切法的實性、實相和眞性。隨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根性不同，他們所需用的、所要求的，也是各個不同。菩薩採辦無量的資生物品，樣樣具備周全。一切用以作莊嚴的飾品，件件都是最上最妙的稀世之物。菩薩行這種無邊的布施，一切都布施，把內外財盡量施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行此施時。增志樂力。獲大功德。成就心寳。常能守護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皆令發生殊勝志願。初未曾有求反報心。所有善根。等三世佛。悉以圓滿一切種智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這樣作布施時，他滿心歡樂，精神旺盛，願力無形增長，獲得大大的功德，這就是無所求的感應。不僅獲得無窮無盡的功德，更成就了最殊勝的智慧心寳。並且常常保護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也能立大志發大願力。菩薩從發願普徧布施開始，他就不曾希望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報酬的心。他修積的種種善根，已經相等於三世諸佛了。所修的法門和所積的善根都已圓滿，種種智慧也已具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以此布施所有善根迴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清淨調伏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滅除煩惱。嚴淨一切諸佛剎土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以清淨心。於一念中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智慧充滿虛空法界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一切智。普入三世調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於一切時常轉清淨不退法輪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具一切智。善能示現神通方便。饒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菩薩中的菩薩，用他修布施所積的無量功德善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心調順，六根清淨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消滅種種煩惱，以清淨的功德莊嚴十方諸佛的刹土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清淨心，在一夜之中就能周徧遊行十方法界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智慧，能充滿盡虛空徧法界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得到一切的智慧，普徧深入三世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調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所有的時間都轉清淨法輪，弘揚正法，永不疲厭，永不間斷，永不退轉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具足種種智慧，善於運用神通，觀機逗教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方便攝受，利益無量無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能悟入諸佛菩提。盡未來劫於十方界。常說正法。曾無休息。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普得聞知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無量劫修菩薩行。悉得圓滿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一切世界。若染若淨。若小若大。若麤若細。若覆若仰。或一莊嚴。或種種莊嚴。所可演說。在世界數諸世界中。修菩薩行靡不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願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念念中常作三世一切佛事。教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向一切智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開智慧，悟入諸佛的菩提覺道，盡未來劫常到十方世界，講解正法，永不疲倦，普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能聽到正法，也入於菩提覺道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無量劫中，生生世世都修菩薩行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度萬行，都能修行圓滿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種種的世界：或清淨的世界、或小的世界、或大的世界、或粗的世界、或細的世界、或覆的世界、或仰的世界、或是一種莊嚴的世界、或多種莊嚴的世界，有名目可以說出的世界，在無量數世界中的種種世界。祇要是一個世界的地方，都能在那兒修菩薩行，行菩薩道，沒有空過的地方，處處都有這樣發菩提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在念念之中，都在十方三世的世界，做各種佛事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弘揚佛法，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向追求清淨智慧的路上前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一切所須。以如是等阿僧祇物而為給施。為令佛法相續不斷。大悲普救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安住大慈。修菩薩行。於佛教誨。終無違犯。以巧方便。修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。不斷一切諸佛種性。隨求悉與。而無患厭。一切悉捨。未曾中悔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勤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智道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布施法的大菩薩，隨順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需要，以大喜大捨的心，把無量數的物資布施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滿足他們的需要。菩薩為什麼這樣作呢？為令一切佛法，永遠綿延不斷。本著大悲心，普救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他們都能很安穩的，很自然的，發大慈心，勤修菩薩乘應修的六度萬行。對於諸佛指教開示的良言善行，虔心依教奉行，力行實踐，從不稍有違犯之處。依善巧方便的法門，修行各種善業，所謂諸惡莫作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。遠離惡知識和惡業，成就佛種性的善根，使令諸佛種性不斷。隨來乞者的希望，一一令其隨心滿願，絕不厭煩，亦不覺得他求之不厭而生鄙視心，還是所求悉捨。更不至於中途後悔。常常都把自己所積的善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希望他們都能趣向于求一切智慧，早成道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十方國土種種形類。種種趣生。種種福田。皆來集會。至菩薩所。種種求索。菩薩見已。普皆攝受。心生歡喜。如見善友。大悲哀愍。思滿其願。捨心增長。無有休息。亦不疲厭。隨其所求。悉令滿足。離貧窮苦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有十方種種不同形狀的國土，其中種種不同類別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六趣四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和種種的福田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的佛的菩薩、二乘聖者、諸大善知識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海會雲集，都來到菩薩的大布施會所，各自隨心所需，向菩薩化緣求索。菩薩見到這份熱鬧的場面，他滿懷興奮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攝受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他心中歡喜得好像見到了久別的善友。以大悲心哀愍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思想用最完善的方式，來滿足他們的願心。大捨之心油然增長，無輟無息，亦不感到疲倦。隨著他們所需求的，樣樣都令他們心滿意足，離開原來的貧窮困苦境況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諸乞者。心大欣慶。轉更稱傳。讚揚其德。美聲遐布。悉來歸往。菩薩見已。歡喜無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向菩薩乞求一切的衆生，生一種大欣慶的心，而輾轉宣傳稱揚讚歎菩薩的德行。菩薩為救衆生的苦，寧願自己受苦。將所有一切的物品統統布施給衆生，所得的功德又廻向給法界衆生，這就是菩薩的精神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由此觀之，菩薩也歡喜人的讚歎。可是這種讚歎不是菩薩求來的，是不求而得的。這種好的聲名，無論遠近的人都知道，所以都來崇拜他，都來皈依他。菩薩見到這種境界之後，心生無窮無盡的歡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假使百千億那由他劫受帝釋樂。無數劫受夜摩天樂。無量劫受兜率陀天樂。無邊劫受善變化天樂。無等劫受他化自在天樂。不可數劫受梵王樂。不可稱劫受轉輪王王三千樂。不可思劫受徧淨天樂。不可說劫受淨居天樂。悉不能及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使經過百千億那由他那樣多的劫，享受帝釋天的快樂。帝釋天又叫釋提桓因，譯為能天主。就是外道的天主、上帝、玉皇大帝等等。帝釋天住在忉利天（三十三天），在那裏作天主，管理其他三十三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天講帝釋天的來歷。他在沒有作天主的時候，乃是一位貧窮的女人。有一天，她經過一所年久失修的破廟，佛堂的屋頂，破爛不堪，處處露天。佛像被風所吹，被雨所淋，實在不莊嚴。她看佛像如此的情形，乃發願重修寺廟，重新裝金。於是到處化緣，找親戚朋友大家共同發心，協力來做這件功德。日夜奔走，找到三十二位女人，她們都願做此功德，有錢出錢，有力出力。不久便將廟建好，佛身裝金，煥然一新。因為有這種善功德，所以這三十三位女人往生時，即生各天作為天主。忉利天在中央，四方各有八天，共計三十三天。這是她們修廟裝金的福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過其數量那樣多的劫，享受夜摩天的快樂。夜摩天譯為善時分。此天雖然沒有日月之光，可是晝夜有自然的光明。因為晝夜不分，所以用蓮華開合為標準。華開為晝，華合為夜，所以叫善時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夜摩天的快樂，一言難盡，無法形容。總之，思食食至，思衣衣至，恰到好處。食物不多不少，衣服不大不小。天人所住的房子，比人間的宮殿還要豪華，這種境界妙不可言。各位！誰想到天享受這種快樂？首先要把情情愛愛放下，否則，是沒有希望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講個公案，作為大家參考。釋迦牟尼佛有個弟弟（同父異母），名叫孫陀羅難陀，譯為艶喜。他娶一位非常美麗的太太，名叫孫陀羅。二人的感情如膠似漆，行住坐臥，寸步不離。有一天，佛想度他弟弟出家修道，了脫生死。故意來到弟弟門前乞食。難陀一看哥哥來乞食，一定要供養齋飯。乃對太太說：「我要供養於佛，片刻即回來。」孫陀羅一聽，便吐一口口水在土地上，對難陀說：「不要等這口水乾了再回來！否則，不准你進我的房間。」難陀立即答應她的條件，於是給佛送齋飯去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用神通的力量，令二人的距離始終有一尺多遠，難陀想把齋飯送到佛的缽中，可是總也辦不到。佛向後退，難陀向前追，追來追去追到祇桓精舍。佛即為他落髮，作為佛的弟子。可是難陀無心修行，時時想念家中的艶麗的太太。身在精舍，心在王宮。總想找機會回家，夫妻團圓，享受人間的快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一天，佛和所有的比丘出去乞食，只留難陀一人在精舍，命他打掃清潔的工作。難陀認為這是回王宮的機會，不可錯過。於是無心工作，心在想：「佛向來是走平坦的大道，絕對不會走崎嶇小路。我走小路，一定遇不到佛。」乃決定走小路，豈知走到半途，竟望見佛從小路而來。難陀急中生智，將身藏在路旁小樹叢中，以為佛看不見。可是佛却偏偏走到小樹叢裡，說：「難陀！你來這裡作什麼？」難陀打妄語：「我來迎接世尊。」佛說：「跟我回去吧！」難陀無可奈何，垂頭喪氣回到祇桓精舍，天天愁眉不展，悶悶不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一天，佛對難陀說：「難陀！你天天愁眉苦臉，不知修行。今天我領你出去散散心。」於是二人來到山中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看見漫山徧野是猴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約有五百隻。佛問難陀：「難陀！你覺得猴子漂亮，還是孫陀羅漂亮？」難陀說：「當然我太太漂亮，她是最美的女人。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又領難陀到天上去觀光。難陀看見天宮中有五百個美麗莊嚴的天女，在那打掃清潔，乃生非非之想，便偷偷去問天女：「妳們在做什麼？」天女恭恭敬敬的回答：「我們將宮殿打掃乾淨，準備迎接佛的弟弟難陀尊者來住。他現在跟佛出家修行。等待他將來生天時，就住這裏，我們五百天女作為他的使女。」難陀一聽，心花怒放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將來可以享受如此的艶福，決定修行，再不想回王宮。佛知其意，乃問：「難陀！你覺得現在諸天女美麗，還是孫陀羅美麗？」難陀說：「當然諸天女美麗，我太太好像猴子一樣的醜陋。」又說：「世尊！我決定跟你修行。」，佛有他心通，知道難陀心中所打的妄想，為來天宮同諸天女同享快樂而要修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又領難陀到地獄參觀。走到油鍋地獄時，見兩個小鬼在油鍋旁打瞌睡，停止燒火的工作。難陀見之，覺得奇怪，為何這兩個小鬼不認眞做事？乃問小鬼：「你們為什麼不把油鍋燒沸，而在睡覺？」兩個小鬼睜開眼睛說：「因為佛的弟弟難陀尊者，現在跟佛修行，他希望升天作天主，能有五百個天女陪伴他作樂，只能享五百年的天福。等天福享盡時，便墮落地獄，受油鍋煎熬之苦。不過離現在還有五百年的時間，所以我們不急著燒熱油鍋。」難陀被嚇得全身發抖，毛骨悚然，魂飛天外，急問小鬼：「請問鬼先生，能有什麼方法不下油鍋？」小鬼不耐煩的說：「除非修行出三界的法。那麼，我們就管不著了！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難陀一想，還是不要升天享天福，將來也就不會隨地獄受油鍋被炸之苦。要專心一致修出世間法，這是根本解決生死之法門。於是勇猛精進，很快證阿羅漢果，為儀容第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聽了這個公案，要覺悟世間法一切無常，夫妻的感情也是無常，用美色來維持感情，是不會長久的，來日如果遇到再美的女人或男人，就很容易移情別戀，愛情起了變化，感情就會破裂。為什麼會這樣？因為自私心在作祟。好像難陀尊者，他的愛情不專一，見異思遷的思想太重。他太太那樣的美麗，他又愛天女的美麗，而忘了對太太的恩愛。當他見到油鍋的厲害，生出恐懼心，又不想再升天作天主，而忘了天女的美麗。這次的經歷，當頭棒喝，使他猛醒過來，決心修道，超出三界，永不受油鍋之苦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的目的地，就是了生死，達到究竟湼槃的彼岸。如何修行？首先要斷欲去愛，要認清愛欲是生死之本。斷了愛欲，才能永離輪廻之苦。總而言之，不要自私，不要專為自己著想，要把自己布施給全世界，要發廣大心，以虛空為量，以法界為體。若能這樣就很快會成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文上說，經過無量那樣多的劫，享受兜率天的快樂。兜率天譯為「知足天」。此天的天衆，時時知足，沒有貪求無厭的心，所謂「知足者常樂，能忍者自安」。我們為什麼不能常快樂？就因為不知足的緣故，所以自找煩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兜率天的內院，是候補佛位的菩薩所住處，將要成佛的菩薩，都來此天宮居住，等因緣成熟時，下降人間成佛，故此天又稱補處天。現在彌勒菩薩住在內院，等待釋迦牟尼佛退位時，他來作佛，名號稱為當來下生彌勒尊佛。他專修忍辱波羅蜜，誰不能忍的，他能忍，誰見這種事情會生煩惱，他不生煩惱；不但不生煩惱，而且常生歡喜心。所謂「肚大能容，容天下難容之事；開口便笑，笑世上可笑之人」。彌勒菩薩還在兜率內院等著成佛，到什麼時候才能成佛？據外道說，彌勒菩薩已降人間成佛。其實沒有那回事，彌勒菩薩出生的時間，離現在還有若干年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的壽命有八萬四千歲。從減劫十歲開始，每隔一百年增加一歲，身材的高度加一寸（人壽十歲，身高一尺）增到八萬四千歲為止，然後再減。也是每隔一百年減去一歲，身材高度減一寸，減到十歲為止。這時候的人，一出生便有淫欲的思想，人人互相殘殺，用草葉作為殺人的武器。因為人心太壞，便有大災難的降臨，或是水災，或是火災，或是風災，把人類差不多全消滅了，只剩下幾個有善根的人沒有死。這些人便生大慚愧心，共討論研究，為什麼遭受這樣的災難呢？於是趕快改惡向善。因為一念之善，壽命又開始增加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是減劫六十多歲，減到十歲時為止。然後又開始增加，增到八萬四千歲為止。又開始減，減到八萬歲時，便是彌勒菩薩降生人間成佛的日期。各位注意！要認清外道的詭計，不可上當受其害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一增一減為一劫，一千個劫為一小劫，二十個小劫為一中劫，四個中劫為一大劫。釋迦牟尼佛修三大阿僧祇劫才能成佛。我們若依佛教誨來修行，便不需要三大阿僧祇劫那樣長的時間。如果認眞修行，可以開悟，即刻成佛。為什麼這樣的容易成佛？因為釋迦牟尼佛將成佛的道路替我們打通了，修成一條平坦光明的大道，只要我們勇猛前進，依教奉行，便能很快成佛，直達究竟湼槃彼岸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球的壽命是一個大劫，分為成住壞空四個劫。成時經過二十個小劫。住時經過二十個小劫。壞時經過二十個小劫。空時經過二十個小劫。所以共有八十個小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球有成住壞空四個中劫，人有生住異滅四個階段。生長時經過二十年，事業時經過二十年，變異時經過二十年，消滅時經過二十年。也就是生老病死四大苦。我們在世上，若要超出造化的力量，就要修行。修行才能得到究竟的快樂，不為成住壞空所變化，不為生住異滅所搖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過無邊那樣多的劫，享受善變化天的快樂。此天之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憑著自己所修的福報，得到自在神通之力，可以變化五欲的樂具，自己受用。也就是心想什麼音樂或什麼歌曲，便自動變現出來，令其欣賞而得無窮的快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過那樣多的劫，享受他化自在天的快樂。心想什麼音樂？不需要自己去變化，他天自動送來。此天雖然快樂，但是波旬魔王所住處。他常到人間擾亂修道人的心身，令其退轉菩提。修道人如果定力不足，對境界認識不清，以假為眞，便很容易入魔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經過不可數那樣多的劫，享受大梵天王的快樂。此天王修清淨行，名叫尸棄。他深信正法，在往昔曾經發願，凡有佛出世時，他是第一位請佛說法的人。他在行住坐臥的時候，有威可畏，有儀可仰。因為威儀不缺，戒定慧三無漏學圓融無礙，所以統治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和梵輔天的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過不可稱那樣多的劫，享受轉輪聖王治理三千大千世界的快樂。轉輪聖王有四等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輪王，管理四天下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銀輪王，管理三天下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銅輪王，管理二天下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鐵輪王，管理一天下。他們都享受七寳的快樂。何謂七寳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輪寳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寳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象寳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馬寳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兵寳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臣寳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女寳。在轉輪聖王將死時，將七寳傳給太子，其他人不可繼承七寳。如果沒有太子，此七寳在七天之內，自動消失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過不可思那樣多的劫，享受徧淨天的快樂。此天更為快樂，消滅一切歡喜心而得到純眞清淨的妙樂。此天雖然快樂，可是能令修禪人墮落，所以修禪人，不願在此天永住，而很快到四禪天去住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過不可說那樣多的劫，享受淨居天的快樂。此天又叫五不還天。因為生到淨居天的人，不會再回到欲界去受生，所以叫五不還天。這天的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已斷盡欲界的見惑，尚未斷盡色界和無色界的思惑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天雖有那樣的快樂，但是還有窮盡的時候，故不及菩薩所具有的快樂。所謂「六欲諸天具五衰，三禪天上有風災，任君修到非非想，不如西方歸去來。」六欲天就是欲界的六層天；也就是四天王、忉利天、夜摩天、兜率天、善變化天、他化自在天。在六欲天的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等到天福享盡的時候，發生五種衰相，證明死期將至。五衰現象發生之後，如果善業成熟，就到人間作國王或作大臣等尊貴的人，如果惡業成熟，就到三惡道中受苦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謂五衰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花冠萎謝：天人所戴的帽子，用鮮花編的，永不凋謝。等到五衰時，花冠自然萎謝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衣著塵埃：天人所穿的衣服，非常清潔，沒有塵埃。等到五衰時，衣服有塵埃了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體發臭味：天人嚴守戒律，行十種善業，所以身體放出清香的氣味。等到五衰時，體臭如屍味，其他天人，掩鼻而過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兩腋汗出：天人的身體非常清潔，永不出汗。可是到五衰時，兩腋流出汗水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安本座：天人常在靜坐，這時發現花冠也萎謝了，衣服也骯髒了，體味也臭了，腋汗也流了，知道自己要命終，所以坐立不安，不久即墮落在六道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按業報去投生。或在三善道，或在三惡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見乞者來。歡喜愛樂。欣慶踊躍。信心增長。志樂清淨。諸根調順。信解成滿。乃至增進諸佛菩提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菩薩道的大菩薩，見到向他化緣的人來時，生大歡喜和愛樂的心，欣慰慶幸而情不自禁的踊躍起來。菩薩的信心增長，志願所愛樂的都很清淨。六根（眼耳鼻舌身意）善良而調順，信心和瞭解的智慧，已成就圓滿。乃至增進十方三世一切諸佛的菩提覺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以此善根。為欲利益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故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安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故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大義利故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得清淨故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求菩提故廻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剛藏菩薩又稱一聲諸位佛的弟子！修行菩薩道的大菩薩，用前邊所說布施種種的善根，想要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以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想要安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以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大好處，所以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清淨本源，所以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髮心求菩薩，所以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得平等故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得賢善心故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入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訶衍故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得賢善智慧故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具普賢菩薩行願。滿十力乘。現成正覺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完全得到成佛的平等法性，所以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又為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完全得到賢善的心，所以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完全入大乘的法門，所以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賢善的智慧，所以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令一切衆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具足普賢菩薩的行願。圓滿佛的十力，這種大乘法，能成無上正等正覺，也就是成佛，所以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以諸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時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口意業皆悉解脫。無著無繫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菩薩道的大菩薩，用所積集的一切善根，這樣來為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時候，菩薩的身口意三業，皆已清淨，皆悉解脫，也沒有執著，也沒有繫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想。無命者想。無補伽羅想。無人想。無童子想。無生者想。無作者想。無受者想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行所作都是沒有思想。沒有一切想，就是去妄，去妄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理體。所以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想，沒有命者想，沒有補伽羅（數取趣）想，沒有人想，沒有童子想，沒有生者想，沒有作者想，沒有受者想。總而言之，沒有一切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想。無無想。無今世後世想。無死此生彼想。無常想。無無常想。無三有想。無無三有想。非想。非非想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也沒有一個有想，也沒有一個無想。也沒有一個今世想，也沒有一個後世想。菩薩在這個地方死了，又生到另外一個地方，沒有這些想。菩薩沒有常想，也沒有無常想。也沒有常見，也沒有斷見，斷常二見都沒有了。沒有欲界有、色界有、無色界有的想，也就是沒有一個有，也沒有一個沒有。為什麼這樣說？因為要除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執著。也沒有一個非想，也沒有一個非非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縛廻向。非縛解廻向。非業廻向。非業報廻向。非分別廻向。非無分別廻向。非思廻向。非思已廻向。非心廻向。非無心廻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離一切執著，就沒有束縛，所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菩提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實際。也不是說沒有束縛就得解脫，也不是這樣的。乃是沒有一切心，言語道斷，心行處滅的境界，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也沒有個業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不會有個業報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什麼？所謂「凡所有相，皆是虛妄，若見諸相非相，即見如來。」所以掃一切法，離一切相。也不是有分別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不是沒有分別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也不是思慮一下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不是思慮之後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也沒有一個心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沒有一個沒有心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就要在非有非無，非斷非常這樣來修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。不著內。不著外。不著能緣。不著所緣。不著因。不著果。不著法。不著非法。不著思。不著非思。不著色。不著色生。不著色滅。不著受想行識。不著受想行識生。不著受想行識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行菩薩道的大菩薩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時候，也不著於內，內無身心；也不著於外，外無世界。不著住在能緣的我相，不著住在所緣的境界。不著住在因上，也不著住在果上。不執著有法可說，也不執著到色蘊生上，也不執著到色蘊滅上。不執著到受想行識四蘊上，也不執著到受想行識四蘊生上，也不執著到受想行識四蘊滅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若能於此諸法不著。則不縛色。不縛色生。不縛色滅。不縛受想行識。不縛受想行識生。不縛受想行識滅。若能於此諸法不縛。則亦於諸法不解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菩薩道的大菩薩，若能對於一切法不執著，則不束縛於色蘊，也不束縛於色蘊生，也不束縛於色蘊滅。也不束縛於受想行識，也不束縛於受想行識生，也不束縛於受想行識滅。若能在一切諸法上沒有執著，就沒有束縛。既然沒有束縛，那麼對於諸法又有什麼不可解呢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。無有少法。若現生。若已生。若當生。無法可取。無法可著。一切諸法。自相如是。無有自性。自性相離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什麼緣故呢？因為沒有一點法，或者是現在生，或者是過去生，或者是當來生。沒有什麼法可取著，沒有什麼法可執著。一切諸法的相是空寂的；既然是空寂，那又有什麼可執著呢！沒有自己的體性，自性相也沒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一非二。非多非無量。非小非大。非狹非廣。非深非淺。非寂靜非戲論。非處非非處。非法非非法。非體非非體。非有非非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是一，不是二。不是多，不是無量。不是小，不是大。不是一個狹窄，不是一個廣大。不是深，不是淺。乃是掃一切法，離一切相。也不是寂靜，也不是戲論。也不是有個處所，也不是有個不是處所。也不是有個法，也不是有個不是法。為什麼？因為離一切相，即一切法的緣故。也不是有個體，也不是沒有個體。也不是個有，也不是有個非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觀察諸法。則為非法。於言語中。隨世建立。非法為法。不斷諸業道。不捨菩薩行。求一切智。終無退轉。了知一切業緣如夢。音聲如響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如影。諸法如幻。而亦不壞因緣業力。了知諸業。其用廣大。解一切法。皆無所作。行無作道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未甞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廢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徹底研究究竟，觀察一切諸法實相，是非空非有，亦有亦空，非斷非常。一切法都沒有自體，本來是空寂的。所謂「諸法寂滅相，不可以言宣。」凡是能說出來的，就不是法。在言語之中，是隨順世間的知見而建立一切法。可是這種一切法，非法為法。本來是沒有，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執著有。一切的業道也不斷，還不捨離菩薩行。就在世間法來修出世法，不是離開世間法，另外有個出世法，也就是在世間裏來修菩薩道。不是離開世間，另外有個菩薩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世間法中求一切智慧，不管求到或求不到，絕不退轉。菩薩明瞭知道一切業力的因緣，好像是夢。一切的音聲，好像是響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好像是影像。一切諸法，好像是幻化。一切的一切，都是虛妄不實。雖然如夢如響，如影如幻，但是也不壞這種因緣業力。明瞭知道一切的業，它的作用是廣大的。他瞭解一切法，皆無所作。就是修行無作用道，不加造作，自然之作用。一時一刻也不暫捨無功用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菩薩摩訶薩住一切智。若處非處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皆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智性。於一切處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悉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退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這位菩薩中的大菩薩，常住在一切智的境界。或者有處所，或者沒有處所。隨時隨地普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智性。無論在任何處所，都是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只有向前精進，沒有向後退轉的時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何義故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名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度世間。至於彼岸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名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出諸蘊。至於彼岸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名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度言語道。至於彼岸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名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種種想。至於彼岸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名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斷身見。至於彼岸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名廻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什麼義理來說明什麼叫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十個意思來說明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度世間的生死，到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彼岸，所以名為廻向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出離色受想行識五蘊，五蘊皆空，到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彼岸，所以名為廻向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超出一切的言辭，就是言語道斷，也就是離言說相，到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彼岸，所以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廻向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開種種想，就是心行處滅，沒有一切想，到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彼岸，所以名為廻向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斷絕身見，也就是我見，到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彼岸，所以名為廻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離依處。至於彼岸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名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永絕所作。至於彼岸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名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出諸有。至於彼岸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名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捨諸取。至於彼岸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名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出世法。至於彼岸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名廻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離開一切依賴處，到達無依彼岸，所以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斷絕一切惡，到達一切善彼岸，所以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出離三界二十五有，到達無三有彼岸，所以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捨棄一切取著，到達無取彼岸，所以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出離世間法，到達出世法彼岸，所以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。則為隨順佛住。隨順法住。隨順智住。隨順菩提住。隨順義住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。隨順境界住。隨順行住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住。隨順清淨住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行菩薩道的大菩薩，這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時候，就是為隨順佛而住，隨順法而住，隨順智而住，隨順菩提而住，隨順義理而住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住，隨順妙境界而住，隨順德行而住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理體而住，隨順清淨本源而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如是廻向。則為了達一切諸法。則為承事一切諸佛。無有一佛而不承事。無有一法而不供養。無有一法而可滅壞。無有一法而可乖違。無有一物而可貪著。無有一法而可厭離。不見內外一切諸法有少滅壞。違因緣道。法力具足。無有休息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修菩薩道的大菩薩，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為明瞭通達一切諸法實相。就為承事十方三世一切諸佛，沒有一位佛而不承事，沒有一種法而不供養。因為菩薩已經證到無生法忍的境界，所以沒有一法可滅壞，沒有一法可生起。沒有一法而互相乖違，皆是互相隨順。菩薩修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沒有因貪求一件寳貴物品而捨不得布施。沒有一種妙法而厭煩，想離開它。為什麼？因為內觀其心，心無其心；外觀其形，形無其形；遠觀其物，物無其物，一切皆空。沒有一點可滅壞的法，也沒有一點法可違背因緣道。也就是沒有和因緣道理不相合的。八萬四千法門的法力，都具足圓滿，沒有休息的時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是為菩薩摩訶薩第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堅固一切善根廻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位佛的弟子！在前邊所說種種的道理，就是修行菩薩道的大菩薩，所修第六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名叫隨順堅固一切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摩訶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此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。常為諸佛之所護念。堅固不退。入深法性。修一切智。隨順法義。隨順法性。隨順一切堅固善根。隨順一切圓滿大願。具足隨順堅固之法。一切金剛所不能壞。於諸法中而得自在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菩薩道的大菩薩，住在隨順堅固一切善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時候，時常為十方三世一切諸佛所保護和憶念。時時加持，堅固不退菩提心。入甚深法性之中，修行一切的智慧。隨順一切法的義理，隨順一切法的法性，隨順一切堅固的善根，隨順一切圓滿的大願，具足隨順一切堅固之法，一切金剛不能破壞這種法。在一切法中，得到任運自在，沒有一切的執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金剛幢菩薩觀察十方。觀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。觀察法界已。入於字句甚深之義。修習無量廣大之心。以大悲心普覆世間。長去來今佛種性心。入於一切諸佛功德。成就諸佛自在力身。觀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之所樂。隨其善根所可成熟。依法性身。為現色身。承佛神力。而說頌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金剛幢菩薩普徧觀察十方世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因緣，又觀察十方三世一切諸佛海會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因緣，又觀察法界的因緣。觀察之後，入到字句甚深義理的三昧中。修行學習無量無邊這種盡虛空徧法界廣大之心，用大悲利物這種心，能解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苦惱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覆護一切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生長過去諸佛種性心，現在諸佛種性心，未來諸佛種性心。入一切諸佛的功德，也就是菩薩自己的功德，自己的功德就是諸佛的功德，諸佛和菩薩是二而不二。成就諸佛所具有任運自在這種自在力身。觀察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中所願意的是什麼？所希望的是什麼？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善根，看那種善根成熟，就用那種方法來教化。根據法性身為其示現色身而為說法。仰承著十方諸佛大威神力，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下邊四十一首偈頌，來教化有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現身作國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世位中最無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福德威光勝一切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為群萌興利益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應以佛身得度者，即現佛身而為說法。應以</w:t>
      </w:r>
      <w:r>
        <w:rPr>
          <w:rFonts w:ascii="宋体;SimSun" w:hAnsi="宋体;SimSun" w:cs="宋体;SimSun"/>
          <w:sz w:val="28"/>
          <w:szCs w:val="28"/>
          <w:lang w:eastAsia="zh-TW"/>
        </w:rPr>
        <w:t>辟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身得度者，即現</w:t>
      </w:r>
      <w:r>
        <w:rPr>
          <w:rFonts w:ascii="宋体;SimSun" w:hAnsi="宋体;SimSun" w:cs="宋体;SimSun"/>
          <w:sz w:val="28"/>
          <w:szCs w:val="28"/>
          <w:lang w:eastAsia="zh-TW"/>
        </w:rPr>
        <w:t>辟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身而為說法。應以</w:t>
      </w:r>
      <w:r>
        <w:rPr>
          <w:rFonts w:ascii="宋体;SimSun" w:hAnsi="宋体;SimSun" w:cs="宋体;SimSun"/>
          <w:sz w:val="28"/>
          <w:szCs w:val="28"/>
        </w:rPr>
        <w:t>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得度者，即現</w:t>
      </w:r>
      <w:r>
        <w:rPr>
          <w:rFonts w:ascii="宋体;SimSun" w:hAnsi="宋体;SimSun" w:cs="宋体;SimSun"/>
          <w:sz w:val="28"/>
          <w:szCs w:val="28"/>
        </w:rPr>
        <w:t>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而為說法。應以長者身得度者，即現長者身而為說法。總而言之，應以何身得度者，即現何身而為說法。由此觀之，菩薩所行所作不為自己，而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為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其離苦得樂，乃心甘情願隨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地獄道去，或到餓鬼道去，或到畜生道去。這就是菩薩的精神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示現色身，作為大國的國王，在世間的地位來講，是最尊最貴。其相貌也圓滿，福德也具足。威儀之光勝過一切，普徧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行仁政。所謂「愛民如子」，為老百姓做功德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清淨無染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世自在咸遵敬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弘宣正法以訓人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衆生獲安隱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雖然示現國王身，可是其心非常清淨，沒有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染執著。不自私不自利，一切的一切皆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只要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利益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歡喜，就是粉身碎骨也願意去做，沒有個我相存在。于世間上是任運自在，所以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尊敬。他弘揚宣化正法，令正法久住，用正法訓誨世人。菩薩能普徧使令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能得到安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生貴族昇王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依正教轉法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稟性仁慈無毒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敬仰皆從化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示現色身，生在貴族家中，將來可以升作國王，常常根據正法眼藏來轉大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聞法開悟。菩薩的稟性很仁慈，心無瞋毒和虐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思想，所以十方世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來恭敬仰望而依從他的教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分別常明了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才能皆具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臨馭率土靡不從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摧伏魔軍悉令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雖然示現國土或大臣，但是他的智慧常明瞭，不會糊塗。善能分別一切諸法實相道理。菩薩所示現的色相非常圓滿，才能非常高超，樣樣都具足。作為國王時，臨朝執政，治理國家，時常駕車出巡。凡是所統治的土地，無論江河湖海等處，他都是親臨視察。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聽從他的教化。他能摧滅降伏十大魔軍，把他們消滅殆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堅持淨戒無違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決志堪忍不動搖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願蠲除忿恚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樂修行諸佛法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堅持淨戒，絕對不違犯。立決定的志願，堪忍一切人所不能的，遇到一切境界，不動不搖。永遠發願蠲除一切忿恨和瞋恚的心。常常願意修行一切諸佛所說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飲食香鬘及衣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車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褥座與燈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悉以給濟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並及所餘無量種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的飲食，一切的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一切的衣服，一切的轎車，一切的騎馬，一切的寳牀，一切的被褥，一切的寳座，一切的寳燈，菩薩統統布施與所求之人，用種種物品來濟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並將所餘無量種的寳珠，也能布施，絕無吝惜。我們也要學菩薩的慈悲心，周濟貧窮的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利益故而行施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開發廣大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尊勝處及所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意皆清淨生歡喜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緣故，而修布施的行門，為使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廣大之心。住在最尊貴最殊勝的宮殿，或者其餘的屋舍，在意念之中，時時清淨，時時歡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一切皆周給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內外所有悉能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必使其心永清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令暫爾生狹劣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把一切的物品，都能周濟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內財是頭目腦髓，外財是國城妻子，內外所有統統布施出來。菩薩心中永遠是清淨，不會在暫時之間生出捨不得的心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時一刻也不生狹劣的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施於頭或施眼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施於手或施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皮肉骨髓及餘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捨心無吝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或布施自己的頭，或布施自己的眼，或布施自己的手，或布施自己的足，或布施自己的皮，或布施自己的肉，或布施自己的骨，或布施自己的髓，以及其他的物品，一切的一切皆可布施，而心中沒有吝惜的思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身居大王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族豪貴人中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口出舌施群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歡喜無憂戀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示現種種身形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時示現最尊貴的國王身，有時示現最貧賤的乞丐身。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機感而現其身。菩薩示現大國的國土，他是種族豪貴的人，受人尊敬。他能把口中的舌布施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心中非常歡喜而沒有憂愁和憂戀的思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彼施舌諸功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一切諸衆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願藉此勝因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得如來廣長舌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用施舌的功德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法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普徧願意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借著這種殊勝的因緣，都得到佛的廣長舌相，能徧覆三千大千世界，為其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大方廣佛華嚴經的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施妻子及王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施其身作僮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清淨常歡喜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切無憂悔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或者將自己的妻子和王位布施於人，或將自己布施于人，作為人的僮僕。無論是內財或是外財，布施之後，沒有求報的心，所以心常清淨，時常歡喜。這樣的布施一切，也不憂慮，也不後悔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所樂求咸施與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時給濟無疲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所有皆能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來求者普滿足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樂求的物都能布施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滿意足。換言之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需要什麼？菩薩布施什麼？正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需要的時候，他就及時布施，可是心中沒有疲倦和厭煩的思想。所有一切的物品，皆能散捨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凡是前來乞求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令其失望，都得到欲求的物品，皆大歡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聞法故施其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諸苦行求菩提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捨一切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求無上智不退轉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聞佛法的緣故，所以布施自己的身，修種種的苦行。為什麼修苦行？為求菩提覺道，早成佛果。菩薩又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利益，乃將所作一切功德捨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求無上的智慧，所以永遠不退轉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於佛所聞正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捨其身充給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普救諸群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生無量歡喜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因為在佛所聆聽正法，所以把自己的身體布施於佛，作為佛的侍者。為想普救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離苦海，乃發生無量慈悲喜捨心，以及無量歡喜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見世尊大導師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以慈心廣饒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踊躍生歡喜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聽受如來深法味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見到佛，能用慈悲心廣饒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時候，菩薩見佛饒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歡喜之至，情不自禁跳躍起來，聆聽領受佛的深法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有諸善根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廻向諸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皆救護無有餘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使解脫常安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有一切的善根，完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普徧救度保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沒有剩餘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得不到利益。永遠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解脫，得到安穩快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有諸眷屬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端嚴能辯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鬘衣服及塗香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莊嚴皆具足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有一切的眷屬，色相非常端正而莊嚴，又有辯才無礙的智慧。有種種的華鬘，種種的衣服，種種的塗香，種種的末香，種種的莊嚴，統統具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諸眷屬甚希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一切皆能施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求正覺度群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之心無暫捨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切的眷屬是很希有的，可是菩薩將自己的眷屬皆能布施。為什麼？因為專求正覺（佛），而來教化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種大菩提心，一時一刻也不捨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諦思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備行種種廣大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含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不生於取著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善於這樣審諦思惟，普徧修行種種廣大功德的善業。將此善功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沒有一絲一毫的取相執著心。菩薩沒有這樣的想：「我現在作布施，有這樣多的善功德，我的功德太大了。」不像梁武帝見到菩提達摩祖師時，便問「我建了很多的廟院，度了很多的僧尼，這能有多少功德？」達摩祖師不客氣的說：「沒有功德」。為什麼這樣說？因為梁武帝執著心太重，故給他一個當頭棒喝，令梁武帝清醒，不要為有功德而布施。所謂「三輪體空」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捨彼大王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國土諸城邑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宮殿樓閣與園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僮僕侍衛皆無吝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示現為國王時，或者把王位捨去，或者把國土捨去，或者把城邑捨去，或者把宮殿捨去，或者把樓閣捨去，甚至園林、僮僕、侍衛等等，統統捨去，而無吝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於無量百千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周行而施與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因以教導諸群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使超升無上岸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無量百千劫以前，他到十方三世一切諸佛國土去周行，而且布施他所積聚的一切善根。因為有這樣多的善功德，所以教導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使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超升到無上湼槃彼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品類各差別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世界來萃止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見已心欣慶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所乏令滿足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無量無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品類各不相同。十方世界不同品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皆來到菩薩所行布施處而萃止。菩薩見到這樣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他化緣，心中非常欣慶，乃隨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缺乏而布施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滿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三世佛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亦修如是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御人尊之所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皆隨學到彼岸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過去十方三世一切諸佛所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菩薩也修這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業。諸佛所行這種法門，菩薩跟佛學習到彼岸的法。彼岸就是不生不滅、不垢不淨、不增不減的境界，也就是常樂我淨四德的世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觀察一切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誰為能入此法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為入何所入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布施心無住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觀察一切佛法，思惟一切佛法。誰能入這個法呢？怎樣能入到寂滅法裏？一切法皆空，又有什麼可入呢！就是布施法也是空的，有什麼可以著住呢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巧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方便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廻向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其法中無所著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所修的善巧智慧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都有善巧的智慧。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這是方便法。菩薩修行菩薩道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際，無論修什麼法？都是無所執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不分別一切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染著於業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菩提性從緣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深法界無違逆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心，不執著一切善業和惡業。也沒有起惑、造業、受報這種因果報應的思想。知道菩提法性是從因緣而生起，所以入甚深法界，也不違逆法的實際理體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於身中而有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依止於心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了知無業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因緣故業不失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不會說在自己身中造了什麼業？所以不執著業。也不依止在心住。所謂「應無所住而生其心」。就是沒有執著住心。有了智慧，便明瞭一切業性恒空，沒有業性的存在。因為有種種因緣的緣故，所以業力也不消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不妄取過去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貪著未來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於現在有所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三世悉空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心不妄取過去的法，也不貪求未來的事，也不在現在有所住。我相、人相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、壽者相皆空了，一切不執著。為什麼無所住？因了明瞭通達三世都是空寂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已到色彼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受想行識亦如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超出世間生死流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謙下常清淨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菩薩道的菩薩，把所有一切皆能捨，看一切皆空。所以對於色受想行識五蘊知道是空寂。因為是空寂，所以到色受想行識的彼岸。菩薩的知見和凡夫的知見不同，菩薩超出世間生死的苦海，菩薩的心是謙下而常清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諦觀五蘊十八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二種處及己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一一求菩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畢竟不可得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審諦觀察色受想行識五蘊是空的。又觀察眼耳鼻舌身意六根的色聲香味觸法六塵，以及眼識耳識鼻識舌識身識意識合為十八界，也是空的。又觀察十二種處（六根和六塵）和自己的身，也是空寂。在這五蘊、十八界、十二處中求菩提覺道，都是不可得。為什麼？因為它們的體性都是空寂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取諸法常住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斷滅相亦不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性非有亦非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業理次第終無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中道了義，也不偏於空，也不落於有。落於有就是執常相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墮落常見。偏於空就是執斷相，墮落斷見。佛法既不是常又不是斷，非斷非常是中道了義，所以說不取諸法常住相。菩薩不執著一切法有個常住相。那麼，沒有常有個斷嗎？斷相也不著住，所以不執斷不執常，這才是中道了義。法的本性，也不是有，也不是無，有無也是邪見。雖然非斷非常，非有非無，可是業的理體很有次第，不會沒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於諸法有所住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見衆生及菩提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三世中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畢竟求之無可得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諸法，而不住在諸法。即法非法，不在一切諸法相有所執著。不但一切法是空的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菩提也是空的，本來不應該執著。十方諸佛國土和三世諸佛所住的地方，究竟來講，求之不可得。為什麼？因為它本來是空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如是觀諸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如諸佛之所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求其性不可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行亦不虛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知道諸法本來是空，還有什麼可執著呢！所謂「諸法從本來，常自寂滅相，不可以言宣。」若能觀一切諸法實相，則如諸佛所瞭解一樣。雖然求法的本性是不可能得到的，可是菩薩所行菩薩道的功德，不會沒有的。為什麼說不虛？因為「福不唐捐」的緣故，修行一定會有福德，不修行一定不會有福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了法從緣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違一切所行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示解說諸業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使衆生悉清淨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明瞭一切諸法是從因緣生起而有。所謂「諸法從緣生，諸法從緣滅。」又說「因緣所生法，我說即是空，亦名為假名，亦名中道義。」因為它是假名，所以說空也是假。不違一切所行道，就是中道。凡是有所修行，一定會有成就。菩薩開方便法門，示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相，解釋甚深義，演說微妙法。開示解說一切業的果報這種道理。菩薩為什麼無事找事做？在無言說中而立言說，這是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恢復本來面目，得到清淨本源，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智者所行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如來之所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思惟入正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然覺悟成菩提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就是為有智慧的人所修行的道路，十方三世一切諸佛所說的法。若能隨順這個道理來思惟，而入正法之義，自然會覺悟，成就菩提覺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無生亦無滅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復無來無有去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於此死而生彼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人解悟諸佛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法是空寂，所以它不生也不滅。法是無來無去。在這個地方死了，又生到另外地方去，這些想都沒有了。這個人若能解悟這是諸佛的正法。那麼，就不會執著一切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諸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法性無分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法無性無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人善入諸佛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瞭通達一切諸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理體，對於法的本性沒有分別心。知道法性是空，不在空上生出分別。這個人善能契合諸佛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性徧在一切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衆生及國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悉在無有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無形相而可得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一切處，所謂「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」，都有法性。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和所有的國土。法性都存在。三世都有法性的存在，沒有無法性的地方。雖然是自然有法性的存在，可是法性是無形相而是空寂，不能得到。法性雖然無形相，但若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，也能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所覺了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皆攝取無有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說三世一切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法悉非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三世一切諸佛所覺了法性徧一切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性雖然無形相，而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一切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什麼道理？因為它有這種的力量。佛覺悟法的本性，攝取法性而無有餘。佛雖然演說三世一切諸法，可是不執著法相。法性雖然是有，可是法相是空。佛所說一切諸法皆是空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諸法性徧一切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廻向亦復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廻向諸衆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於世間無退轉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一切法性徧滿一切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可是視而不見，聽而不聞，嗅之無味。菩薩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功德，也是這樣的情形，雖然無形相，可是功德不可思議。因為這樣，所以佛所修積一切功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他不但一天修菩薩行，而且是天天修菩薩行，月月修，年年修，生生世世在修菩薩行。把功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給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常在世間而不退轉菩提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說法沒有定法，有的經典上說有的道理，有的經典上說空的道理。為什麼說有說空？就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執著有，便執著空；不執著空，便執著有。其實法是非空非有，非斷非常，所以佛為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執著，而用種種譬如來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。可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本性愚癡，越為他說法，他越是糊塗。不是把這個拿起來，就是把那個拿起來，始終放不下。放下這個拿起那個，放下那個又拿起那個。好像妄想一樣，這個妄想停止，那個妄想生起，又好像大海的波浪，沒有停止的時候。所以佛說法為對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妄想，若能不生妄想，就是諸法的本源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理體。但是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能停止妄想，所以諸佛才說一切法，對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一切妄想。妄想如果沒有了，一切法也用不著了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</w:r>
    </w:p>
    <w:p>
      <w:pPr>
        <w:pStyle w:val="Normal"/>
        <w:spacing w:lineRule="auto" w:line="480"/>
        <w:ind w:firstLine="721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向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偈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願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德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嚴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淨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重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恩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途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者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發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菩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提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盡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一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身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同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極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樂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eastAsia="PMingLiU;新細明體"/>
          <w:b/>
          <w:sz w:val="28"/>
          <w:szCs w:val="28"/>
          <w:lang w:eastAsia="zh-TW"/>
        </w:rPr>
        <w:t>此經書全套</w:t>
      </w:r>
      <w:r>
        <w:rPr>
          <w:rFonts w:eastAsia="PMingLiU;新細明體"/>
          <w:b/>
          <w:sz w:val="28"/>
          <w:szCs w:val="28"/>
          <w:lang w:eastAsia="zh-TW"/>
        </w:rPr>
        <w:t>24</w:t>
      </w:r>
      <w:r>
        <w:rPr>
          <w:rFonts w:eastAsia="PMingLiU;新細明體"/>
          <w:b/>
          <w:sz w:val="28"/>
          <w:szCs w:val="28"/>
          <w:lang w:eastAsia="zh-TW"/>
        </w:rPr>
        <w:t>冊由尹國富（普覺）請，全套總共歷時三年，上海智誠法師發心打字並校對，有錯誤之處敬請大家體諒，並指點，讓大家共同研究佛法，共同精進，共勉。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altName w:val="微软雅黑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06:00Z</dcterms:created>
  <dc:creator>智诚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学佛法  少说多行</cp:keywords>
  <dc:language>en-US</dc:language>
  <cp:lastModifiedBy>root</cp:lastModifiedBy>
  <dcterms:modified xsi:type="dcterms:W3CDTF">2010-03-07T03:25:00Z</dcterms:modified>
  <cp:revision>122</cp:revision>
  <dc:subject>美國萬佛城宣化禪師講述(上海佛學書局印行）</dc:subject>
  <dc:title>大方廣佛華嚴經淺釋24-11</dc:title>
</cp:coreProperties>
</file>